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259" w:after="156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Информационно-аналитический обзор обращений граждан, поступивших в администрацию Вьюнского сельсовета Колыванского района  Новосибирской области в феврале 2019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ассмотрение обращений граждан в администрации Вьюнского сельсовета Колыванского района Новосибирской области, организовано и ведется в соответствии с Конституцией Российской Федерации, </w:t>
      </w:r>
      <w:r>
        <w:rPr>
          <w:sz w:val="24"/>
          <w:szCs w:val="24"/>
        </w:rPr>
        <w:t xml:space="preserve">Федеральным Законом от 02.05.2006 № 59-ФЗ «О порядке рассмотрения обращений граждан Российской Федерации»,  Федеральным Законом от 09.02.2009 № 8- ФЗ «Об обеспечении доступа к информации о деятельности государственных органов и органов местного самоуправления»,  Постановлением Губернатора Новосибирской области от 25.12.2006 № 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, </w:t>
      </w:r>
      <w:r>
        <w:rPr>
          <w:color w:val="000000"/>
          <w:sz w:val="24"/>
          <w:szCs w:val="24"/>
          <w:lang w:eastAsia="ru-RU"/>
        </w:rPr>
        <w:t xml:space="preserve"> нормативными правовыми актами Новосибирской области, правовыми актами администрации Вьюнского сельсовета Колыванского района Новосибирской области . 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Организацию работы по своевременному и полному рассмотрению обращений граждан в администрации Вьюнского сельсовета Колыванского района Новосибирской области осуществляет  Глава Вьюнского сельсовета Колыванского района Новосибирской области. </w:t>
      </w:r>
    </w:p>
    <w:p>
      <w:pPr>
        <w:pStyle w:val="Normal"/>
        <w:tabs>
          <w:tab w:val="clear" w:pos="708"/>
          <w:tab w:val="left" w:pos="343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ребования к организации работы по рассмотрению обращений граждан и проведению личного приема граждан в администрации Вьюнского сельсовета утверждены постановлением администрации Вьюнского сельсовета Колыванского района Новосибирской области от  </w:t>
      </w:r>
      <w:r>
        <w:rPr>
          <w:rFonts w:cs="Times New Roman" w:ascii="Times New Roman" w:hAnsi="Times New Roman"/>
          <w:sz w:val="24"/>
          <w:szCs w:val="24"/>
        </w:rPr>
        <w:t>17.04.2013 № 77 «Об утверждении Порядка организации работы с обращениями граждан в администрации Вьюнского сельсовета  Колыванского района Новосибирской област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можность гражданам, представителям организаций и общественных объединений обратиться к Главе Вьюнского сельсовета Колыванского района Новосибирской области реализована путем направления письменных обращений, запросов  по почте, на электронный адрес администрации Вью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лично на личных приемах граждан Главой Вьюнского сельсовета Колыванского района,    а также устно, по телефон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ация и учет письменных обращений граждан и письменных обращений граждан, принятых в ходе личного приема, ведется в журнале регистрации обращений граждан, осуществляется контроль за сроками рассмотрения обращений. Материалы по рассмотрению обращений граждан формируются в дела, обеспечена их сохранность. Ответы на письменные обращения граждан направляются почтовым направлением по реестру и по электронной почте, в установленные законом сро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остановлением Губернатора Новосибирской области от 25.12.2006 № 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  организован личный прием граждан Главой Вьюнского сельсовета в установленные дни и время. Регистрация обращений  в ходе личного приема к Главе   ведется в журнале учета личного приема граждан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феврале 2019 года  в адрес Главы Вьюнского сельсовета Колыванского района поступило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щений  граждан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исьменные обращ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исьменных обращ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ибольшее количество обращений поступило по вопроса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жилищно-коммунальной  сфе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0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социальной сфе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благоустройство – 0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сударства, общества, полити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0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видам обращения подразделяются 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алоб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ро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ы рассмотрения письменных обращен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поддержа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предложение признано целесообразным, заявление  или жалоба – обоснованными и подлежащими удовлетворению)  - 0 обраще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ы разъясн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 поддержа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0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контрол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в работе)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ый прие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феврале 2019 года Главой Вьюнского сельсовета Колыванского района в единый день приема  граждан принято - 0 челов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телефону в приемную Главы Вьюнского сельсовета Колыванского района в феврале 2019 года обратилось 4 гражд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видам обращения подразделяются 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 0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алоб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ро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рушений исполнительской дисциплины по срокам рассмотрения обращений граждан  в  феврале 2019 года не выявле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ьюнского сельсовета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ыванского района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_______________ А.В. Жернос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32:00Z</dcterms:created>
  <dc:creator>Natalya</dc:creator>
  <dc:description/>
  <cp:keywords/>
  <dc:language>en-US</dc:language>
  <cp:lastModifiedBy>Lenovo</cp:lastModifiedBy>
  <cp:lastPrinted>2019-01-16T11:11:00Z</cp:lastPrinted>
  <dcterms:modified xsi:type="dcterms:W3CDTF">2019-03-05T05:23:00Z</dcterms:modified>
  <cp:revision>74</cp:revision>
  <dc:subject/>
  <dc:title/>
</cp:coreProperties>
</file>