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ечатное издание  информационной газ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610225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4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Бюллетень Вьюнского сельсовет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1.8pt;width:441.7pt;height:5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Бюллетень Вьюнского сельсовета"</w:t>
                      </w:r>
                    </w:p>
                  </w:txbxContent>
                </v:textbox>
                <v:path textpathok="t"/>
                <v:textpath on="t" fitshape="t" string="&quot;Бюллетень Вьюнского сельсовета&quot;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4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06.05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основана в соответствии со статьей 27 пункта 28 Устава Вьюнского сельсовета и решением 15 сессии 3 созыва Совета депутатов Вьюнского сельсовета Колыванского района Новосибирской области от 17 мая 2007 г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публиковано в официальном вестнике газеты «Трудовая правда» № 16 от 08.06.2007г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В настоящем номере «Бюллетеня Вьюнского сельсовета» публикуется постановления № 61,6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ЬЮ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ЛЫВАН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5.04.2013                                    с.Вьюны                                          № 61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б утверждении положения о первичных 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мерах пожарной безопасности на </w:t>
      </w:r>
    </w:p>
    <w:p>
      <w:pPr>
        <w:pStyle w:val="NoSpacing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рритории Вьюнского сельсовета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06.10.2003г. №131-Ф3 «Об общих принципах организации местного самоуправления в Российской Федерации», статьями 10. 19 Федерального закона от 21.12.1994 г. № 69-ФЗ «О пожарной  безопасности »,  статьёй  2 Федерального закона от 22.06.2008 г. № 123-ФЗ «Технический регламент о требованиях пожарной безопасности», Уставом Вьюнского сельсовета, постановляю: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Утвердить Положение о первичных мерах пожарной безопасности на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рритории Вьюнского сельсовета (приложение )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публиковать настоящее постановление в информационной газете «Бюллетень Вьюнского сельсовета»;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Контроль за исполнением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Вьюнского сельсовета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ыванского района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восибирской области                                       А.Н. Евграфов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ьюнского сельсовета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5.04.2013 № 6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ЛОЖЕНИЕ  О   ПЕРВИЧНЫХ   МЕРАХ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ЖАРНОЙ   БЕЗОПАС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астоящее положение разработано в соответствии со статьёй 14 Федерального закона от 06.10.2003г. №131-Ф3 «Об общих принципах организации местного самоуправления в Российской Федерации», статьями 10. 19 Федерального закона от 21.12.1994 г. № 69-ФЗ «О пожарной  безопасности »,  статьёй  2 Федерального закона от 22.06.2008 г. № 123-ФЗ «Технический регламент о требованиях пожарной безопасности»,  Уставом    Вьюнского сельсовета и   устанавливает  первичные меры  пожарной   безопасности   в   муниципальном  образовании Вьюнский сельсов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тья 1. Основные понят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 Первичные   меры   пожарной   безопасности 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Противопожарная агитация - целенаправленное информирование общества о проблемах и путях обеспечения  пожарной  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е других, не запрещенных законодательством форм информирования гражд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Добровольная  пожарная  охрана - форма добровольного, безвозмездного участия граждан в обеспечении  первичных   мер   пожарной   безопас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 Добровольный  пожарный  - гражданин, непосредственно участвующий на добровольной основе (без заключения трудового договора) в деятельности подразделений  пожарной  охраны по предупреждению и (или) тушению пожаров. Участие в добровольной  пожарной  охране является формой социально значимых работ, устанавливаемых органами местного самоуправл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атья 2.  Первичные   меры   пожарной   безопасно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вичные   меры   пожарной   безопасности  включают в себ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 пожарной   безопасности   поселения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разработку и осуществление мероприятий по обеспечению  пожарной   безопасности   поселения  и объектов муниципальной собственности  поселения 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 пожарной   безопасности  жилых и общественных зданий, находящихся в муниципальной собственности  посел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разработку и организацию выполнения муниципальных целевых программ по вопросам обеспечения  пожарной   безопас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разработку плана привлечения сил и средств для тушения пожаров и проведения аварийно-спасательных работ на территории  поселения  и контроль за его выполнение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установление особого противопожарного режима на территории  поселения , а также дополнительных требований  пожарной   безопасности  на время его действ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обеспечение беспрепятственного проезда  пожарной  техники к месту пожар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) обеспечение связи и оповещения населения о пожар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) организацию обучения населения  мерам   пожарной   безопасности  и пропаганду в области пожарной   безопасности, содействие распространению  пожарно-технических  знан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) социальное и экономическое стимулирование участия граждан и организаций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бровольной  пожарной  охране, в том числе участия в борьбе с пожара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) разработку и выполнение мероприятий, исключающих возможность переброски огня при лесных и торфяных пожарах на здания и сооруж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) организацию патрулирования на территории  поселения  в условиях устойчивой сухой, жаркой и ветреной погоды или при получении штормового предупрежд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2) своевременную очистку территории  поселения  от горючих отходов, мусора, сухой раститель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атья 3. Противопожарная агитация и обуч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Противопожарная агитация и обучение  первичным   мерам   пожарной   безопасности  по месту жительства осуществляется в следующих форма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тематические собрания жителей, сотрудников предприятий, семинары, лекции, открытые уроки по противопожарной безопасности, индивидуальные консультаци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публикация агитационных и информационных материалов в печатных средствах массовой информации: газеты, журналы, информационный бюллетень, информационные справочник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информирование жителей  поселения  с помощью радио, телевидения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выпуск специальной агитационной продукции: плакатов, листовок, памяток, сувени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информирование жителей через сеть «Интернет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бучение детей в дошкольных образовательных учреждениях и лиц, обучающихся 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еобразовательных учреждениях,  первичным   мерам   пожарной   безопасности  проводится по  специальным программам, в том числе утвержденным в соответствии с действующим законодательством, правилами пожарной безопасности в Российской Федерации и осуществляется путе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преподавания в общеобразовательных учреждениях предмета «Основы безопасности жизнедеятельности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проведения тематических творческих конкурсов среди детей различных возрастных груп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роведения спортивных мероприятий по пожарно-прикладному спорту среди учащихся общеобразовательных учрежден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проведения экскурсий в  пожарно-спасательных  подразделениях, с демонстрацией и проведения открытого урока «Основ  безопасности  жизнедеятельности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организации тематических утренников, викторин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оформления уголков  пожарной   безопасности  в общеобразовательных школах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атья 4. Полномочия органов местного самоуправлени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Глава  поселения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утверждает порядок привлечения сил и средств подразделений  пожарной  охраны для тушения пож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устанавливает на территории  поселения  особый противопожарный режим и дополнительные требования  пожарной   безопасности  в случае повышения  пожарной  опас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ринимает решение о создании комиссии по предупреждению пожаров и обеспечению  пожарной   безопасности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 Совет депутатов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принимает решение о создании, реорганизации и ликвидации муниципальной  пожарной  охран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принимает программы, направленные на обеспечение  первичных   мер   пожарной   безопасности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осуществляет передачу муниципального имущества в установленном порядке в пользование организациям для осуществления деятельности в сфере обеспечения  пожарной   безопасности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определяет порядок привлечения граждан в качестве добровольных  пожарных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разрабатывает комплекс  мер   пожарной   безопасности  для  поселения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Администрация  поселения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проводит противопожарную агитацию и обучение жителей  поселения   первичным   мерам   пожарной   безопасности ;2) информирует жителей  поселения  о принятых администрацией  поселения  решениях по обеспечению  пожарной   безопасности  и содействию распространения  пожарно-технических  знан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формирует и размещает муниципальные заказы, связанные с обеспечением  первичных   мер   пожарной   безопасности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реализует комплекс  мер   пожарной   безопасности  для  поселения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атья 5. Права, обязанности организаций в сфере обеспечения  пожарной   безопасно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Руководители организаций имеют прав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создавать, реорганизовывать,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роводить работы по установлению причин и обстоятельств пожаров, случившихся на предприятия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устанавливать  меры  социального и экономического стимулирования обеспечения  пожарной   безопасности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получать информацию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Руководители организаций обязан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соблюдать требования пожарной безопасности, а также выполнять предписания, постановления и иные законные требования должностных лиц пожарной охраны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разрабатывать и осуществлять  меры  по обеспечению  пожарной   безопасности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проводить противопожарную агитацию, а также обучать своих работников  мерам   пожарной   безопасности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включать в коллективный договор (соглашение) вопросы пожарной безопасно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) предоставлять руководителю тушения пожаров в установленном порядке при тушении пожаров на территориях предприятий необходимые силы, средств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) 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) предоставлять по требованию должностных лиц государственного  пожарного  надзора сведения и документы о состоянии  пожарной   безопасности  на предприятиях, в том числе о  пожарной  опасности, производимой ими продукции, а также о происшедших на их территориях пожарах и их последствиях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) незамедлительно сообщать в  пожарную 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1) содействовать деятельности добровольных  пожарных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Руководители организаций осуществляют непосредственное руководство системой  пожарной   безопасности  в пределах своей компетенции на подведомственных им объектах и несут персональную ответственность за соблюдение требований  пожарной   безопасности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татья 6. Финансовое обеспечение  первичных   мер   пожарной   безопасно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. Финансовое обеспечение  мер   первичной   пожарной   безопасности  в границах  поселения , в том числе добровольной  пожарной  охраны, является расходным обязательством  поселения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За счет средств бюджета  сельского   поселения  осуществляются расходы, связанные с реализацией обеспечения участия граждан в обеспечении  первичных   мер   пожарной   безопасности  в  сельском   поселении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инансовое обеспечение расходных обязательств по обеспечению участия граждан в обеспечении  первичных   мер   пожарной   безопасности  в  сельском   поселении  осуществляется в пределах лимитов бюджетных обязательств и объемов финансирования, предусмотренных в бюджете  сельского   поселения  на эти цел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ьюнского сельсов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лыванского района Новосибирской област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06.05.2013г.                                  с. Вьюны                              № 88/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убличных слушания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а Вьюнского сельсовета и руководствуясь Положением «О публичных слушаниях»,    ПОСТАНОВЛЯЮ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1.Провести публичные слушания по проекту Решения «Об исполнении бюджета Вьюнского сельсовета за 2012 год» , и проекту Решения «О выполнении плана социально-экономического Вьюнского сельсовета за 2012год»  21.05.2013г. в 15 час. в помещении   администрации Вьюнского сельсовет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2.Организацию и проведения публичных слушаний возложить на специалиста администрации Щербинину Н.А., главного бухгалтера администрации Хименко Т.В. и постоянную комиссию по бюджету и собственно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дробную информацию о проекте Решения « Об исполнении бюджета Вьюнского сельсовета за 2012год» и о проекте Решения «О выполнении   плана социально-экономического развития Вьюнского сельсовета за 2012год» можно получить в администрации Вьюнского сельсовета с 9 час. до 17час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3. Предложить жителям муниципального образования до 17 час. 20.05.2013г. письменно направить свои мнения и рекомендации по проекту Решения «Об исполнении  бюджета Вьюнского сельсовета за 2012год» и проекту Решения «О выполнении плана социально-экономического развития Вьюнского сельсовета за 2012 год» в администрацию Вьюнского сельсов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4.Постановление вступает в силу после опубликования в информационной газете «Бюллетень Вьюнского сельсовета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Глав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ьюнского сельсовета                                       А.Н.Евграф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дакционный совет:                     Адрес:                                                                       Тираж: 10 экземпляров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укреева С.А.                                 633182, с.Вьюны,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илимонова Л.А.                           Колыванского района, Новосибирской области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игорьева Н.П.                             ул. Советская № 7, тел. 32-340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еменова Г.С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льцева А.Н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1:00Z</dcterms:created>
  <dc:creator>Natalya</dc:creator>
  <dc:description/>
  <cp:keywords/>
  <dc:language>en-US</dc:language>
  <cp:lastModifiedBy>Natalya</cp:lastModifiedBy>
  <dcterms:modified xsi:type="dcterms:W3CDTF">2013-05-23T08:06:00Z</dcterms:modified>
  <cp:revision>2</cp:revision>
  <dc:subject/>
  <dc:title/>
</cp:coreProperties>
</file>