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чатное издание  информационной газ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1022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4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Бюллетень Вьюнского сельсовет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1.8pt;width:441.7pt;height:5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Бюллетень Вьюнского сельсовета"</w:t>
                      </w:r>
                    </w:p>
                  </w:txbxContent>
                </v:textbox>
                <v:path textpathok="t"/>
                <v:textpath on="t" fitshape="t" string="&quot;Бюллетень Вьюнского сельсовета&quot;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.01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основана в соответствии со статьей 27 пункта 28 Устава Вьюнского сельсовета и решением 15 сессии 3 созыва Совета депутатов Вьюнского сельсовета Колыванского района Новосибирской области от 17 мая 2007 г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публиковано в официальном вестнике газеты «Трудовая правда» № 16 от 08.06.2007г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 настоящем номере «Бюллетеня Вьюнского сельсовета» публикуется постановление №28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ьюн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1.12.2012г.                                  с. Вьюны                              № 28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убличных слушаниях по проек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хемы территориального планирования Вьюн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 Уставом Вьюнского сельсовета и руководствуясь Положением «О публичных слушаниях», утвержденным решением 6-ой сессии Совета депутатов 31.10.2005г. № 6/53 Вьюнского сельсове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СТАНОВЛЯ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Провести публичные слушания по проекту Схемы территориального планирования Вьюнского сельсове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4.01.2013г. в 15 час. в помещении   администрации Вьюнского сельсов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5.01.2013г. в 11 час. в д.Таловка в помещении  сельского клуб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6.01.2013г. в 11 час. в д.М.Черемшанка в помещении сельского клуб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17.01.2013г. в 11 час. в д. Пристань-Почта в помещении ФА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жителей д.Красный Яр, желающих принять участие в публичных слушаниях, предоставить транспорт 14.01.2013 в 14 час. до здания администрации Вьюнского сельсовета и обр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Организацию и проведения публичных слушаний возложить на специалистов администрации Щербинину Н.А., Мальцеву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Подробную информацию о проекте Решения «Об утверждении генерального плана МО Вьюнский сельсовет» можно получить в администрации Вьюнского сельсовета с 9 час. до 17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Предложить жителям Вьюнского сельсовета до 16 час. 11.01.2013г. письменно направить свои мнения и рекомендации по вынесенному на публичные слушания указанному проекту в администрацию  Вьюнского сельсовета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Ознакомиться с проектом Схемы территориального планирования Вьюнского сельсовета можно на официальном сайте Вьюнского сельсовета в сети «Интернет»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yunskiy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ла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ьюнского сельсовета                                       А.Н. Евграфов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Вьюнского сельсовета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лыванского района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23-ой сессии четвертого созыва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>от  « 29 » ноября 2012 г.                  с. Вьюны                              № 23/ 137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 в Устав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ьюнского сельсовета Колыванского района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Heading1"/>
        <w:ind w:firstLine="54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В соответствии с </w:t>
      </w:r>
    </w:p>
    <w:p>
      <w:pPr>
        <w:pStyle w:val="Heading1"/>
        <w:ind w:firstLine="54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Федеральным законом от 06.10.2003 г. № 131-ФЗ «Об общих принципах организации местного самоуправления в Российской Федерации»,            </w:t>
      </w:r>
    </w:p>
    <w:p>
      <w:pPr>
        <w:pStyle w:val="Heading1"/>
        <w:ind w:firstLine="540"/>
        <w:jc w:val="both"/>
        <w:rPr>
          <w:sz w:val="20"/>
          <w:lang w:val="ru-RU"/>
        </w:rPr>
      </w:pPr>
      <w:r>
        <w:rPr>
          <w:sz w:val="20"/>
          <w:lang w:val="ru-RU"/>
        </w:rPr>
        <w:t>Федеральным законом от 25.06.2012г «93-ФЗ «О внесении изменений в  отдельные законодательные акты Российской Федерации по вопросам государственного контроля (надзора) и муниципального контроля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едеральным законом от 10.07.2012 г «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екомендации прокурора Колыванского района  и в целях приведения Устава Вьюнского сельсовета в соответствие с действующим законодательством Совет депутатов Вьюнского сельсовета РЕШИЛ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Устав Вьюнского сельсовета следующие изменения согласно приложению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3. Опубликовать настоящее решение в информационной газете «Бюллетень Вьюнского сельсовета»  </w:t>
      </w:r>
      <w:r>
        <w:rPr>
          <w:sz w:val="20"/>
          <w:szCs w:val="20"/>
          <w:u w:val="single"/>
        </w:rPr>
        <w:t>после государственной регистрации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после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ьюнского сельсовета                             А.Н.Евграфов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59" w:leader="none"/>
          <w:tab w:val="right" w:pos="9579" w:leader="none"/>
        </w:tabs>
        <w:autoSpaceDE w:val="false"/>
        <w:ind w:firstLine="540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</w:t>
      </w:r>
      <w:r>
        <w:rPr>
          <w:bCs/>
          <w:sz w:val="20"/>
          <w:szCs w:val="20"/>
        </w:rPr>
        <w:t>Приложение к решению се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  <w:tab w:val="left" w:pos="5880" w:leader="none"/>
          <w:tab w:val="left" w:pos="6345" w:leader="none"/>
          <w:tab w:val="right" w:pos="9579" w:leader="none"/>
        </w:tabs>
        <w:autoSpaceDE w:val="false"/>
        <w:ind w:firstLine="540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Совета депутатов Вьюн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  <w:tab w:val="left" w:pos="5880" w:leader="none"/>
          <w:tab w:val="left" w:pos="6345" w:leader="none"/>
          <w:tab w:val="right" w:pos="9579" w:leader="none"/>
        </w:tabs>
        <w:autoSpaceDE w:val="false"/>
        <w:ind w:firstLine="540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</w:t>
      </w:r>
      <w:r>
        <w:rPr>
          <w:bCs/>
          <w:sz w:val="20"/>
          <w:szCs w:val="20"/>
        </w:rPr>
        <w:t>от  29.11.2012г  №  23/ 13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 и дополнения в Устав Вью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лыва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Дополнить часть 1 </w:t>
      </w:r>
      <w:r>
        <w:rPr>
          <w:b/>
          <w:sz w:val="20"/>
          <w:szCs w:val="20"/>
        </w:rPr>
        <w:t>статьи 5 «Вопросы местного значения Вьюнского сельсовета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става</w:t>
      </w:r>
      <w:r>
        <w:rPr>
          <w:sz w:val="20"/>
          <w:szCs w:val="20"/>
        </w:rPr>
        <w:t xml:space="preserve"> пунктом 40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существление муниципального жилищ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 xml:space="preserve">2.  </w:t>
      </w:r>
      <w:r>
        <w:rPr>
          <w:b/>
          <w:bCs/>
          <w:sz w:val="20"/>
          <w:szCs w:val="20"/>
        </w:rPr>
        <w:t xml:space="preserve">Дополнить часть 1 </w:t>
      </w:r>
      <w:r>
        <w:rPr>
          <w:b/>
          <w:sz w:val="20"/>
          <w:szCs w:val="20"/>
        </w:rPr>
        <w:t xml:space="preserve">статьи 6 «Права органов местного самоуправления поселения на решение вопросов, не отнесенных к вопросам местного значения» Устава </w:t>
      </w:r>
      <w:r>
        <w:rPr>
          <w:sz w:val="20"/>
          <w:szCs w:val="20"/>
        </w:rPr>
        <w:t>пунктом 11 в следующей редакции: 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3.  Дополнить статью 2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става «Полномочия администрации» </w:t>
      </w:r>
      <w:r>
        <w:rPr>
          <w:sz w:val="20"/>
          <w:szCs w:val="20"/>
        </w:rPr>
        <w:t>пунк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6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существление муниципального жилищного контроля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дакционный совет:                     Адрес:                                                                       Тираж: 10 экземпляров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укреева С.А.                                 633182, с.Вьюны,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лимонова Л.А.                           Колыванского района, Новосибирской области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игорьева Н.П.                             ул. Советская № 7, тел. 32-340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менова Г.С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льцева А.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3:00Z</dcterms:created>
  <dc:creator>Natalya</dc:creator>
  <dc:description/>
  <cp:keywords/>
  <dc:language>en-US</dc:language>
  <cp:lastModifiedBy>Natalya</cp:lastModifiedBy>
  <dcterms:modified xsi:type="dcterms:W3CDTF">2013-03-06T09:10:00Z</dcterms:modified>
  <cp:revision>4</cp:revision>
  <dc:subject/>
  <dc:title/>
</cp:coreProperties>
</file>