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0" cy="9753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дно-Сибирский территориальный научно-исследователь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роектный институт агропромышленного комплекс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апСибНИПИАгроПр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№ СРО-П-138-19022010-5406506975 от 12 марта 2010 г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ЕНЕРАЛЬНОГО ПЛАНА ВЬЮН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КОЛЫВАНСКОГО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 о территориальном планир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ый контракт </w:t>
            </w:r>
            <w:r>
              <w:rPr/>
              <w:t>№ 86-52 от 03.10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284"/>
              <w:jc w:val="center"/>
              <w:rPr/>
            </w:pPr>
            <w:r>
              <w:rPr>
                <w:color w:val="000000"/>
              </w:rPr>
              <w:t>Заказчик: Администрация Колыван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                                                                  В.А. Герасимов</w:t>
            </w:r>
          </w:p>
          <w:p>
            <w:pPr>
              <w:pStyle w:val="Normal"/>
              <w:ind w:firstLine="8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архитектор проекта                                                 </w:t>
            </w:r>
            <w:r>
              <w:rPr>
                <w:sz w:val="28"/>
                <w:szCs w:val="28"/>
              </w:rPr>
              <w:t>Н.Г. Агее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сибирск, 2012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остав проек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35"/>
        <w:gridCol w:w="5566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-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ложение о территориальном   планировании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-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Материалы по обоснованию генерального пла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и -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м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Положение о территориальном планировании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и -</w:t>
            </w:r>
          </w:p>
        </w:tc>
        <w:tc>
          <w:tcPr>
            <w:tcW w:w="55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м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Материалы по обоснованию генерального пла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CD </w:t>
            </w:r>
          </w:p>
        </w:tc>
        <w:tc>
          <w:tcPr>
            <w:tcW w:w="55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Содержание тома</w:t>
      </w:r>
      <w:r>
        <w:rPr>
          <w:sz w:val="28"/>
          <w:szCs w:val="28"/>
          <w:lang w:val="en-US"/>
        </w:rPr>
        <w:t xml:space="preserve"> I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3"/>
        <w:gridCol w:w="1752"/>
        <w:gridCol w:w="2625"/>
      </w:tblGrid>
      <w:tr>
        <w:trPr>
          <w:trHeight w:val="4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чертежа, масштаб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лис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47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ланируемого размещения объектов местного значения (проектный план), М 1:40 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925" w:leader="none"/>
          <w:tab w:val="left" w:pos="3402" w:leader="none"/>
          <w:tab w:val="center" w:pos="44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25" w:leader="none"/>
          <w:tab w:val="left" w:pos="3402" w:leader="none"/>
          <w:tab w:val="center" w:pos="447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держание тома </w:t>
      </w:r>
      <w:r>
        <w:rPr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13"/>
        <w:gridCol w:w="1750"/>
        <w:gridCol w:w="262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чертежа, масшта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ка лист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проек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местоположения существующих и строящихся объектов местного значения, зон с особыми условиями, использования территорий, территорий объектов культурного значения, М 1:40 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7909"/>
        <w:gridCol w:w="640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екта генерального плана…………………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ие основы развития сельского поселения……………………………………………………….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 и трудовые ресурсы…………………………………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отраслей, их настоящее и перспективное развитие……………………………………………………………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ная численность населения………………………………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е строительство………………………………………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планируемых объектов социальной сферы.………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и размещение объектов инженерной инфраструктуры……………………………………………………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е и водоотведение……………………………..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снабжение……………………………………………………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оснабжение…………………………………………………......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снабжение…………………………………………………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 и информация……………………………………………….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567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Авторский коллектив:</w:t>
      </w:r>
    </w:p>
    <w:p>
      <w:pPr>
        <w:pStyle w:val="Normal"/>
        <w:ind w:left="-284" w:right="-1" w:firstLine="284"/>
        <w:jc w:val="center"/>
        <w:rPr>
          <w:sz w:val="28"/>
          <w:szCs w:val="28"/>
        </w:rPr>
      </w:pPr>
      <w:r>
        <w:rPr>
          <w:sz w:val="28"/>
          <w:szCs w:val="28"/>
        </w:rPr>
        <w:t>(список основных исполнителей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036"/>
        <w:gridCol w:w="2313"/>
        <w:gridCol w:w="2378"/>
        <w:gridCol w:w="1264"/>
      </w:tblGrid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проекта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>
          <w:trHeight w:val="1959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планировочный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. Архитек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итектор 2 к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ва Н.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орожнева М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анова Д.Н.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раздел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экономист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лова Н. А.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  <w:tr>
        <w:trPr/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женерная инфраструкту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ая инфраструкту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ЧС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2 ка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Архит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специалист</w:t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хова В.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акова В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ёркин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ских Е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ова О.И.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3" w:hRule="atLeast"/>
        </w:trPr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ьютерное обеспечение проекта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 архитек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хитектор 2 к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2 ка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ева Н.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орожнева М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анова Д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акова В.С.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проекта генерального пла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екта генерального плана Вьюнского сельского поселения, Колыванского муниципального района Новосибирской области обусловлена отсутствием данного документа. Настоящий проект является дальнейшей конкретизацией «Схемы территориального планирования Колыванского района Новосибирской области» выполненной в 2011 году, и в свою очередь служит основой для проектирования последующих стадий проектирования – генеральных планов населенных пунктов, проектов планировки, проведения кадастровых работ, проектов размещения объектов строительств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лавная ц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</w:t>
      </w:r>
      <w:r>
        <w:rPr>
          <w:sz w:val="28"/>
          <w:szCs w:val="28"/>
        </w:rPr>
        <w:t xml:space="preserve"> заключена в создании предпосылок повышения эффективности управления развитием территории Вьюнского сельсовета посредством принятия решений по его пространствен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решаются следующие </w:t>
      </w:r>
      <w:r>
        <w:rPr>
          <w:b/>
          <w:sz w:val="28"/>
          <w:szCs w:val="28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социально - экономические,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ланировочные,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транспортные,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инженер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ыполнен с выделением трёх этапов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строительства - 2022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              - 203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7"/>
        <w:jc w:val="center"/>
        <w:rPr/>
      </w:pPr>
      <w:r>
        <w:rPr>
          <w:b/>
          <w:color w:val="000000"/>
          <w:sz w:val="28"/>
          <w:szCs w:val="28"/>
        </w:rPr>
        <w:t>Глава 1 Технико-экономические основы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 Население и трудовые ресурс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их 6 лет наблюдалась тенденция к стабилизации показателей численности населения в с. Вьюны и д. Малая Черемшанка. В указанных населенных пунктах в период 2007-2011 гг. показатели среднего общего прироста населения оказались положительными и составили 0,3 и 2,7 чел. на 1000 населения соответственно. </w:t>
      </w:r>
    </w:p>
    <w:p>
      <w:pPr>
        <w:pStyle w:val="26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оложительным моментом является то, что в предположительно вымирающих населенных пунктах -  д. Пристань Почта и д. Красный Яр, число жителей которых менее 100 человек, отчетливо просматривается стабилизация показателя численности населения с положительным значением коэффициента общего прироста.</w:t>
      </w:r>
    </w:p>
    <w:p>
      <w:pPr>
        <w:pStyle w:val="26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ная тенденция к снижению численности населения наблюдается лишь в одном населенном пункте сельсовета – д. Таловка, где в течение 2007-2011гг. средние показатели общего, естественного и миграционного прироста оказались отрицательными. Вместе с тем, в целом, за указанный период колебания данных показателей были существенны как в положительную, так и в отрицательную сторону, исходя из чего, можно предполагать новый виток роста численности населения в последующих годах.</w:t>
      </w:r>
    </w:p>
    <w:p>
      <w:pPr>
        <w:pStyle w:val="2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отметить, что основной вклад в изменение величины общего прироста населения всех населенных пунктов приходится на миграционный прирост. При этом показатели естественного прироста отрицательные, вследствие низкой рождаемости и высокой смертности. Так, в деревнях Пристань Почта и Таловка средний коэффициент смертности на 1000 чел. населения за период 2007-2011 гг. превышает аналогичный показатель рождаемости в 1,5-2 раза, в д. Малая Черемшанка в 4,5 раза. Увеличение численности населения д. Красный Яр за указанный период происходило исключительно за счет миграционного прироста. И только в с.Вьюны за рассматриваемый период средний показатель коэффициента рождаемости незначительно превышает коэффициент смер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в целом по муниципальному образованию с помощью мероприятий, предусмотренных схемой территориального планирования, а также программами администрации района и области, показатель смертности будет в динамике снижаться.</w:t>
      </w:r>
    </w:p>
    <w:p>
      <w:pPr>
        <w:pStyle w:val="2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за последние годы имела следующие особенности:</w:t>
      </w:r>
    </w:p>
    <w:p>
      <w:pPr>
        <w:pStyle w:val="28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 в трудоспособном возрасте в целом сократилась и по состоянию на 01.01.2011г. составила 60,7% населения сельсовета, при этом на 100 мужчин трудоспособного возраста приходится 77 женщин; </w:t>
      </w:r>
    </w:p>
    <w:p>
      <w:pPr>
        <w:pStyle w:val="28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 моложе трудоспособного возраста в общей численности населения на протяжении рассматриваемого периода стабилизировалась на уровне 16,7%, причем численность школьников стабильно превышает число детей дошкольного возраста;</w:t>
      </w:r>
    </w:p>
    <w:p>
      <w:pPr>
        <w:pStyle w:val="28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указанных 5 лет численность людей старше трудоспособного возраста имела тенденцию к возрастанию (за исключением резкого снижения данного показателя в 2008 году с его последующим значительным ростом), и к началу 2011 года составила 22,7% от общей численности населения, при этом численность женщин обследуемой возрастной категории превосходит численность мужчин в среднем в 1,5 раз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бщей нагрузки на население трудоспособного возраста за рассматриваемый период увеличился на 13% и к началу 2011 года составил 648 человек на 1000 человек трудоспособного возраста. Стабильность увеличения показателя в наибольшей мере обусловлена непрерывным ростом численности лиц пенсионного возраста, которая наблюдалась на протяжении всего периода. Показатель детской нагрузки на трудоспособное население в динамике с 2007 по 2011 гг. оказался нестабильным, поэтому судить по его величине о дальнейшем изменении показателя общей нагрузки весьма сложно.</w:t>
      </w:r>
    </w:p>
    <w:p>
      <w:pPr>
        <w:pStyle w:val="2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выделить следующие особенности демографических процессов, протекающих в границах Вьюнского сельсовета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ст населения всех населенных пунктов сельсовета происходит в основном за счет миграционного прироста, при этом показатели естественного прироста за последние 6 лет стабилизировались, с преобладанием отрицательных значений, вследствие низкой рождаемости и высокой смертности населения; 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лиц старше трудоспособного возраста в общей численности населения постепенно растет на фоне некоторого снижения доли лиц трудоспособного возраста и отсутствия роста доли детей и подростков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овой структуре населения сельсовета в возрастной группе от 16 до 59 лет преобладает мужское население, однако основную долю населения старше трудоспособного возраста составляют женщины, что свидетельствует, в том числе, о низких показателях продолжительности жизни мужчин. </w:t>
      </w:r>
    </w:p>
    <w:p>
      <w:pPr>
        <w:pStyle w:val="28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TextBodyIndent"/>
        <w:spacing w:before="280" w:after="0"/>
        <w:ind w:left="0" w:firstLine="567"/>
        <w:jc w:val="center"/>
        <w:rPr>
          <w:color w:val="000000"/>
          <w:sz w:val="28"/>
          <w:szCs w:val="28"/>
          <w:highlight w:val="yellow"/>
        </w:rPr>
      </w:pPr>
      <w:r>
        <w:rPr>
          <w:b/>
          <w:iCs/>
          <w:color w:val="000000"/>
          <w:sz w:val="28"/>
          <w:szCs w:val="28"/>
        </w:rPr>
        <w:t>1.</w:t>
      </w:r>
      <w:r>
        <w:rPr>
          <w:b/>
          <w:iCs/>
          <w:color w:val="000000"/>
          <w:sz w:val="28"/>
          <w:szCs w:val="28"/>
          <w:lang w:val="ru-RU"/>
        </w:rPr>
        <w:t>2</w:t>
      </w:r>
      <w:r>
        <w:rPr>
          <w:b/>
          <w:iCs/>
          <w:color w:val="000000"/>
          <w:sz w:val="28"/>
          <w:szCs w:val="28"/>
        </w:rPr>
        <w:t xml:space="preserve"> Наименование отраслей, их настоящее и перспективное развитие</w:t>
      </w:r>
    </w:p>
    <w:p>
      <w:pPr>
        <w:pStyle w:val="Normal"/>
        <w:tabs>
          <w:tab w:val="clear" w:pos="708"/>
          <w:tab w:val="left" w:pos="5400" w:leader="none"/>
        </w:tabs>
        <w:spacing w:before="28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зовой отраслью экономики муниципального образования является сельское хозяйство.</w:t>
      </w:r>
      <w:r>
        <w:rPr>
          <w:color w:val="000000"/>
          <w:sz w:val="28"/>
          <w:szCs w:val="28"/>
        </w:rPr>
        <w:t xml:space="preserve"> Данная отрасль представлена предприятиями: </w:t>
      </w:r>
      <w:r>
        <w:rPr>
          <w:sz w:val="28"/>
          <w:szCs w:val="28"/>
        </w:rPr>
        <w:t>АКХ «Сибиряк» и ОАО «Вьюны», крестьянско-фермерскими хозяйствами</w:t>
      </w:r>
      <w:r>
        <w:rPr>
          <w:color w:val="000000"/>
          <w:sz w:val="28"/>
          <w:szCs w:val="28"/>
        </w:rPr>
        <w:t xml:space="preserve"> и личными подсобными хозяйствами. </w:t>
      </w:r>
      <w:r>
        <w:rPr>
          <w:sz w:val="28"/>
          <w:szCs w:val="28"/>
        </w:rPr>
        <w:t xml:space="preserve">Основными видами хозяйственной деятельности </w:t>
      </w:r>
      <w:r>
        <w:rPr>
          <w:color w:val="000000"/>
          <w:sz w:val="28"/>
          <w:szCs w:val="28"/>
        </w:rPr>
        <w:t xml:space="preserve">предприятий </w:t>
      </w:r>
      <w:r>
        <w:rPr>
          <w:sz w:val="28"/>
          <w:szCs w:val="28"/>
        </w:rPr>
        <w:t>являются растениеводство и животновод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отрасли по состоянию на 2012 год занято 168 чел. (55% от общей численности трудовых ресурс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вух указанных сельскохозяйственных предприятий крупнейшим является ОАО “Вьюны”, численность работников которого составляет 121 человек. Основными видами его хозяйственной деятельности является растениеводство и животноводство. Посевные площади предприятия, используемые под сельскохозяйственные культуры, составляют 1250 га. Поголовье КРС в хозяйстве составляет 1161 г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Х “Сибиряк” специализируется на растениеводстве. Посевные площади, используемые данным предприятием под многолетние травы, составляют 800 га; общий объем посевных площадей – 3720 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а территории МО имеется 3 крестьянско-фермерских хозяйства, основным видом деятельности которых является растениеводство. Посевные площади под сельскохозяйственные культуры, задействованные хозяйствами, составляют порядка 30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ное развитие в МО также получили подсобные хозяйства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лан социально-экономического развития сельсовета на 2012-2013 гг. включена проблема решение задачи увеличения сельскохозяйственной продукции в личных подсобных хозяйствах. В частности, предполагается оказание </w:t>
      </w:r>
      <w:r>
        <w:rPr>
          <w:rFonts w:eastAsia="Calibri"/>
          <w:sz w:val="28"/>
          <w:szCs w:val="28"/>
        </w:rPr>
        <w:t>помощ</w:t>
      </w:r>
      <w:r>
        <w:rPr>
          <w:sz w:val="28"/>
          <w:szCs w:val="28"/>
        </w:rPr>
        <w:t>и</w:t>
      </w:r>
      <w:r>
        <w:rPr>
          <w:rFonts w:eastAsia="Calibri"/>
          <w:sz w:val="28"/>
          <w:szCs w:val="28"/>
        </w:rPr>
        <w:t xml:space="preserve"> в оформлении льготных кредитов для ЛПХ и сельхоз предприятий</w:t>
      </w:r>
      <w:r>
        <w:rPr>
          <w:sz w:val="28"/>
          <w:szCs w:val="28"/>
        </w:rPr>
        <w:t xml:space="preserve">, а также стимулирование участия </w:t>
      </w:r>
      <w:r>
        <w:rPr>
          <w:bCs/>
          <w:sz w:val="28"/>
          <w:szCs w:val="28"/>
        </w:rPr>
        <w:t>сельскохозяйственных</w:t>
      </w:r>
      <w:r>
        <w:rPr>
          <w:rFonts w:eastAsia="Calibri"/>
          <w:bCs/>
          <w:sz w:val="28"/>
          <w:szCs w:val="28"/>
        </w:rPr>
        <w:t xml:space="preserve"> предприятий и ЛПХ в </w:t>
      </w:r>
      <w:r>
        <w:rPr>
          <w:bCs/>
          <w:sz w:val="28"/>
          <w:szCs w:val="28"/>
        </w:rPr>
        <w:t>сельскохозяйственных</w:t>
      </w:r>
      <w:r>
        <w:rPr>
          <w:rFonts w:eastAsia="Calibri"/>
          <w:bCs/>
          <w:sz w:val="28"/>
          <w:szCs w:val="28"/>
        </w:rPr>
        <w:t xml:space="preserve"> ярмарках в районе и области с целью сбыта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на территории Вьюнского сельсовета эффективной производственной, торгово-закупочной, агросервисной деятельности, была разработана программа развития на 2009-2015гг., основными направлениями которой явились: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широкого информирование населения  о муниципальной поддержке развития сельскохозяйственного производства в личных подсобных хозяйствах;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тодической помощи и предоставление практических консультаций конкретным ЛП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централизованном обеспечении ЛПХ  молодняком скота и птицы путем сбора заявок от конкретных ЛПХ поселений на обеспечение молодняком скота и птицы.</w:t>
      </w:r>
    </w:p>
    <w:p>
      <w:pPr>
        <w:pStyle w:val="213"/>
        <w:ind w:firstLine="709"/>
        <w:rPr>
          <w:szCs w:val="28"/>
        </w:rPr>
      </w:pPr>
      <w:r>
        <w:rPr>
          <w:szCs w:val="28"/>
        </w:rPr>
        <w:t>Финансирование мероприятий Программы обеспечивается за счет бюджета Новосибирской области с привлечением по согласованию средств федерального бюджета, местного бюджета, внебюджет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2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м жилищно-коммунальных услуг занимается муниципальное специализированное предприятие МУП “Вьюнский Жилкомсервис”, которое предоставляет жилищно-коммунальные услуги населению и осуществляет сбор платежей за оказанные услуги, оперативный ежемесячный расчет платежей населения в зависимости от потребления услуг, наличия льгот и субсидий. Численность работающих на предприятии по состоянию на 2012 г. составила 23 человека. </w:t>
      </w:r>
    </w:p>
    <w:p>
      <w:pPr>
        <w:pStyle w:val="2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О также функционирует одна котельная, установленной мощностью 2,5 МВт. Протяженность тепловых сетей составляет 2,5 км, водопровода – 10км.</w:t>
      </w:r>
    </w:p>
    <w:p>
      <w:pPr>
        <w:pStyle w:val="2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граммой социально-экономического развития на 2011-2013 гг. запланирована замена водопровода, замена ветхих теплосетей, установка золоуловителей на котлы. Непосредственно к работе по ремонту водопровода предполагается создание 4 новых рабочих мест, с привлечением временных (сезонных) рабочих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реждения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системе образования Вьюнского сельсовета действуют 1 общеобразовательная школа, расположенная в с. Вьюны, и 1 детское дошкольное учреждение, находящееся в д. Талов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МБОУ “Вьюнская средняя общеобразовательная школа” является специальным, отдельно стоящим строением. Нормативная емкость учреждения (260 мест) превышает фактическое количество учеников – 130, таким образом, обеспеченность составляет -10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ревнях и поселках МО детские дошкольные учреждения отсутствуют. Единственное учреждение указанного профиля расположено в с. Вьюны – МБДОУ “Вьюнский детский сад”. Здание детского сада является специальным, вместимостью в 40 человек, фактически занятое количество мест, по состоянию на 2012 г. – 3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МО в сфере образования задействован 41 человек, из них 14 работают в детском дошкольном учреж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и Администрации сельсовета износ зданий школ и дошкольного учреждения к настоящему моменту превысил 6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реждения здравоохранения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уживание во Вьюнском сельсовете представлено 1 участковой больницей, расположенной в с. Вьюны, и 3 фельдшерско-акушерскими пунктами, расположенными в деревнях Таловка, Малая Черемшанка и Пристань-Почта. Всего в сфере здравоохранения и предоставлении социальных услуг в МО задействовано 18 человек. Определенное беспокойство вызывают достаточно высокие темпы снижения численности работников данной сферы: за период 2007-2011гг. соответствующий показатель снизился в 1,5 раза (с 28 чел. до 18 че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ГБУ “Колыванская ЦРБ” Вьюнская участковая больница является специальным, нормативная емкость предполагает наличие 4 койко-мест, что удовлетворяет потребности населения на 30%. За одну смену учреждением фактически фиксируется 71 обращение. По оценке Администрации сельсовета износ здания составляет 7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фельдшерско-акушерских пунктов, расположенных в деревнях МО, являются приспособленными со степенью износа 60-75%. Фактическое число обращений в смену – от 2 до 5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чреждения культуры и искусства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культурно-досуговым учреждением Вьюнского сельсовета является МКУ Объединенный центр культуры “Гармония”, расположенный в с. Вьюны в специальном, отдельно стоящем здании. Численность персонала данного учреждения составляет 9 человек. При общей площади здания, равным 8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учреждение обеспечивает вместимость на 200 человек, вместе с тем качественное состояние здания является неудовлетворительным (степень износа 60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льтурно-досуговая деятельностью в деревнях и поселках МО обеспечена 2 сельскими клубами, расположенными в д. Таловка и д. Малая Черемшанка. Их площади составляют соответственно 4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работе данных учреждений задействовано 5 человек персонала. Оба здания являются отдельно стоящими, приспособленными, со степенью износа свыше 75%. Вместимость зданий является стандартной/достаточной для подобного уровня учреждений и составляет 20 и 40 человек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ая сеть представлена 2 сельскими учреждениями, расположенными в с. Вьюны и д. Малая Черемшанка, являющимися филиалами Колыванской ЦБС. Общий объем книжного фонда библиотек составляет 30 тыс. томов; оба здания библиотек являются встроенными с уровнем качественного износа свыше 6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Физическая культура и спорт</w:t>
      </w:r>
    </w:p>
    <w:p>
      <w:pPr>
        <w:pStyle w:val="26"/>
        <w:spacing w:lineRule="auto" w:line="240" w:before="0" w:after="0"/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настоящее время население Вьюнского сельсовета пользуется услугами спортивного зала Вьюнской СОШ и открытого стадиона, также расположенного в с. Вьюны. Площадь спортзала составляет 7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тепень износа данного учреждения составляет 8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строительство физкультурно-спортивных соору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учреж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учреждения муниципального образования представлены Администрацией Вьюнского сельсовета, расположенной в с. Вьюны. Здание является типовым, отдельно стоящим с общей площадью 157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Численность работающих в данном учреждении составляет 8 человек. По предварительным оценкам процент износа здания Администрации превышает 65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и почтовые учреж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ьюнского сельсовета расположено одно отделение ОАО Сбербанка России (Новосибирское ОСБ 80470294). Площадь учреждения – 1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уровнем износа свыше 60%. Деятельность банка обеспечена работой 1 операционной к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ое почтовое отделение МО – Колыванский почтамт ОСП УФПС Новосибирской области филиала ФГУП “Почта России” - находится в с. Вьюны, является отдельно стоящим приспособленным зданием, уровень износа которого, по состоянию на 2012 год составил 71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отдых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отдыха во Вьюнском сельсовете представлены кемпингом, находящейся в частной собственности – ООО “Теплый стан”. Располагается данное учреждение на территории д. Пристань-Почта. Деятельность учреждения обеспечивает активный (охота на фазанов, рыбалка) или спокойный (домики, беседки, барбекю, баня) отдых населения на природе. На территории кемпинга расположено 3 жилых корпуса (4-ый в настоящее время находится в процессе строительства), сауна и 2 беседки. Емкость учреждения – 35 мест, размер земельного участка – 6,8 га., без возможности расши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роектная численность на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ная численность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004"/>
        <w:gridCol w:w="1637"/>
        <w:gridCol w:w="1787"/>
        <w:gridCol w:w="2109"/>
      </w:tblGrid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на 01.01.2012г.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на первую очередь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на расчетный срок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 Вьюнского сельсовета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4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Вьюны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Красный Яр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Малая Черемшанка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Пристань Почта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Таловка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1.4 Жилищное строительство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01.01.2010 г. общая площадь жилого фонда Вьюнского сельсовета составила 25,4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в том числе малоэтажной застройки 2-4 этажей 2,0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индивидуальной усадебной застройки 23,4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 В целом по МО на начало обследуемого года обеспеченность жилым фондом составила 15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чел. По отдельным населенным пунктам значение данного показателя колеблется от 12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чел. (д. Таловка) до 17,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чел. (д. Малая Черемшанка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2 г. жилищный фонд представлен в основном малоэтажной застройкой (95,5% общей площади жилищного фонда). По сравнению с 2010 г. общий объем жилищного фонда сельсовета существенно возрос – на 10 тыс.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или на 40% в процентном соотношении (в 1,4 раз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ногоквартирная застройка представлена 4 домами, расположенными в с. Вьюны площадь жилищного фонда которых составляет 1,6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л 4,5% от общей площади жилищного фонда сельсове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площадь жилищного фонда по состоянию на начало 2012 года находится в личной собственности граждан – частная собственность и приватизированные площ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оценкам Администрации сельсовета в хорошем и удовлетворительном состоянии находится 14,84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жилой застройки (42% от общей площади жилищного фонда). Доля ветхого жилья составляет 60,4% (21,36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период с 2006 по 2011гг. было введено в эксплуатацию 11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ндивидуального жилищного фонда, в том числе 1 одноэтажный дом на 70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жилой площади в с. Вьюны и 1 двухэтажный дом площадью 4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в д. Пристань Поч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ы жилищного строительства спрогнозированы с учето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роектной численности населения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нормы жилищной обеспеченности (увеличение до 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размером земельного участка под жилищное строительство – 0,15-0,2 га. </w:t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ся реконструкция ветхого жилого фонда. </w:t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жилищного строительства приведены в таблице 2.</w:t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ъемы жилищного строительства</w:t>
      </w:r>
    </w:p>
    <w:p>
      <w:pPr>
        <w:pStyle w:val="24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uppressAutoHyphens w:val="true"/>
        <w:spacing w:lineRule="auto" w:line="240" w:before="0" w:after="0"/>
        <w:ind w:firstLine="709"/>
        <w:jc w:val="right"/>
        <w:rPr/>
      </w:pPr>
      <w:r>
        <w:rPr/>
        <w:t>Таблица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42"/>
        <w:gridCol w:w="1284"/>
        <w:gridCol w:w="1329"/>
        <w:gridCol w:w="864"/>
        <w:gridCol w:w="1284"/>
        <w:gridCol w:w="1328"/>
        <w:gridCol w:w="865"/>
      </w:tblGrid>
      <w:tr>
        <w:trPr>
          <w:trHeight w:val="54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ей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площадь жилого фонда на 01.01.12г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lang w:val="ru-RU" w:eastAsia="ru-RU"/>
              </w:rPr>
              <w:t>тыс.м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первой очереди строительства 2022г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площадь к 2022г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ыс.м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расчетного срока 2022-2032г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площадь к 2032г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ыс.м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ыс.м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под новое строительство, Га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ыс.м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под новое строительство, Га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сего общей площади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,5</w:t>
            </w:r>
          </w:p>
        </w:tc>
      </w:tr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малоэтажной застройки 2-3-4 этаже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96</w:t>
            </w:r>
          </w:p>
        </w:tc>
      </w:tr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ндивидуальной усадебной застрой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,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lang w:val="ru-RU" w:eastAsia="ru-RU"/>
              </w:rPr>
              <w:t>Обеспеченность общей площадью, м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/че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,0</w:t>
            </w:r>
          </w:p>
        </w:tc>
      </w:tr>
    </w:tbl>
    <w:p>
      <w:pPr>
        <w:pStyle w:val="TextBodyIndent"/>
        <w:ind w:left="-567" w:firstLine="426"/>
        <w:rPr/>
      </w:pPr>
      <w:r>
        <w:rPr/>
      </w:r>
    </w:p>
    <w:p>
      <w:pPr>
        <w:pStyle w:val="S1"/>
        <w:spacing w:lineRule="auto" w:line="240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Перечень планируемых объектов социальной сферы</w:t>
      </w:r>
    </w:p>
    <w:p>
      <w:pPr>
        <w:pStyle w:val="S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8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ланируемых объектов социальной сферы</w:t>
      </w:r>
    </w:p>
    <w:p>
      <w:pPr>
        <w:pStyle w:val="28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8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485"/>
        <w:gridCol w:w="4765"/>
      </w:tblGrid>
      <w:tr>
        <w:trPr>
          <w:trHeight w:val="315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а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 объекта</w:t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ский са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ме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 мест- с. Вьюны, 2013-2022 г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мест- д. Таловка, 2016-2032 г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школа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ме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здания школы (пристройка спортивного зала, 2013г.</w:t>
            </w:r>
          </w:p>
        </w:tc>
      </w:tr>
      <w:tr>
        <w:trPr>
          <w:trHeight w:val="315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школа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ме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Вьюны, 2016.-2022г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 дополнительного образования детей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мес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.-2022г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ковая больница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коек</w:t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Вьюны, новое строительство, 2014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П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пос./см.</w:t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Пристань- Почта, новое строительство, 2015г.</w:t>
            </w:r>
          </w:p>
        </w:tc>
      </w:tr>
      <w:tr>
        <w:trPr>
          <w:trHeight w:val="315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уговый центр в составе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клубные помеще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библиоте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кафе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Вьюны, 2022-2032гг.</w:t>
            </w:r>
          </w:p>
        </w:tc>
      </w:tr>
      <w:tr>
        <w:trPr>
          <w:trHeight w:val="315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ый комплекс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м2</w:t>
            </w:r>
          </w:p>
        </w:tc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-2032гг.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4960" w:leader="none"/>
        </w:tabs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2 Развитие и размещение объектов инженерной инфра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одоснабжение и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нято на расчетный срок обеспечение централизованным водоснабжением всех потребителей воды на территории Вью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оснабжения Вьюнского сельсовета проектом пред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существующих  сетей централизованного водоснаб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уществующих сооружений и сетей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едка и бурение новых скважин, для обеспечения поставки требуемого объема воды потреби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мпонаж недействующих скважин, для улучшения экологического состояния подземных в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одоочистных сооружений при скважинных водозаборах, либо оборудование скважин водоочистными фильт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нить силовое оборудование насосных установок скважин на современное, с лучшими показателями по надежности и более высоким КПД.  Так же на всех насосных установках предлагается применить агрегаты с блоками частотной регул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 в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и утвердить в органах исполнительной власти РФ, проект зон санитарной охраны водных объектов, используемых для питьевого водоснабжения, хозяйственно-бытового водоснабжения и в лечебных целях, а также установить границы и режим этих зон на местности и в градостроительной документации сельсовета, согласно проек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очного определения местоположения проектируемых скважин необходимо заключение гидрогеологической службы с составлением проекта на поисково-разведочные работы с оценкой запаса подземных вод и рекомендациями по рациональным условиям эксплуат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закона РФ «О недрах» согласно «Положению о порядке лицензирования пользования недрами» обязательным условием является оформление лицензии на право добычи подземных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полнительных мероприятий по пожарной безопасности, предлагается предусмотреть строительство специальных площадок (пирсов) на берегах местных водоемов, для возможности подъезда пожарных машин. 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4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Суммарное водопотребление Вьюнского </w:t>
      </w:r>
      <w:r>
        <w:rPr/>
        <w:t>сельсовета</w:t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27"/>
        <w:gridCol w:w="1275"/>
        <w:gridCol w:w="993"/>
        <w:gridCol w:w="992"/>
        <w:gridCol w:w="992"/>
        <w:gridCol w:w="992"/>
        <w:gridCol w:w="1276"/>
        <w:gridCol w:w="851"/>
        <w:gridCol w:w="1134"/>
        <w:gridCol w:w="992"/>
        <w:gridCol w:w="992"/>
        <w:gridCol w:w="992"/>
        <w:gridCol w:w="1134"/>
      </w:tblGrid>
      <w:tr>
        <w:trPr>
          <w:trHeight w:val="159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ых образова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населения на первую очередь, че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населения на расчетный срок , че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енно-бытовые нужды, расход воды, м3/су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-культурные и промышленные нужды, расход воды, м3/су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ивопожарные нужды, расход воды, м3/су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вочные  нужды, расход  воды, м3/су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вый расход воды, м3/сут</w:t>
            </w:r>
          </w:p>
        </w:tc>
      </w:tr>
      <w:tr>
        <w:trPr>
          <w:trHeight w:val="69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очеред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ср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очеред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ср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очеред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ср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очеред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ср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очеред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ый срок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52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 Вьюнского сельсов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,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2,33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Вью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</w:tr>
      <w:tr>
        <w:trPr>
          <w:trHeight w:val="40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44</w:t>
            </w:r>
          </w:p>
        </w:tc>
      </w:tr>
      <w:tr>
        <w:trPr>
          <w:trHeight w:val="40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Малая Черемшан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Пристань Поч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9</w:t>
            </w:r>
          </w:p>
        </w:tc>
      </w:tr>
      <w:tr>
        <w:trPr>
          <w:trHeight w:val="4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Тал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6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Водоотведение с. Вьюны, д. Малая Черемшанка, д. Таловка предлагается осуществлять от объектов соцкультбыта в локальные очистные установки. Стоки от жилой застройки предлагается сбрасывать в герметичные выгреба, с дальнейшим вывозом стоков специализированным автотранспортом на ближайшие канализационные очистные сооружени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м решением по водоотведению остальных населенных пунктов  остается использование  герметичных выгребов для жилой застройки и объектов соцкультбыта, с дальнейшим вывозом стоков специализированным автотранспортом на ближайшие канализационные очистные сооружени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расходы сточных вод в жилищно-коммунальном секторе определены в соответствии с расчетным водопотреблением на основании удельных  нормативов СНиП 2.04.02-84* «Водоснабжение. Наружные сети и соору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5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Суммарный расход сточных вод Вьюнского </w:t>
      </w:r>
      <w:r>
        <w:rPr/>
        <w:t>сельсовета</w:t>
      </w:r>
    </w:p>
    <w:tbl>
      <w:tblPr>
        <w:tblW w:w="12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2"/>
        <w:gridCol w:w="1531"/>
        <w:gridCol w:w="1531"/>
        <w:gridCol w:w="1022"/>
        <w:gridCol w:w="1313"/>
        <w:gridCol w:w="1022"/>
        <w:gridCol w:w="1313"/>
        <w:gridCol w:w="1116"/>
        <w:gridCol w:w="1313"/>
      </w:tblGrid>
      <w:tr>
        <w:trPr>
          <w:trHeight w:val="14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образовани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аселения на первую очередь, чел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аселения на расчетный срок , чел.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зяйственно-бытовые нужды, расход стоков, м3/сут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-культурные и промышленные нужды, расход стоков, м3/сут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вый расход стоков, м3/сут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черед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черед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черед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 Вьюнского сельсовет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9,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1,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,7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,3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7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,53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Вьюн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00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Малая Черемшанк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5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Пристань Почт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4</w:t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Таловк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4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/>
      </w:pPr>
      <w:r>
        <w:rPr>
          <w:b/>
          <w:spacing w:val="-1"/>
          <w:sz w:val="28"/>
          <w:szCs w:val="28"/>
        </w:rPr>
        <w:t>2.2 Теплоснабжение.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ализованные сети теплоснабжения предусматриваются для отопления мало- и средне- этажной застройки и объектов соцкультбыта.</w:t>
      </w:r>
    </w:p>
    <w:p>
      <w:pPr>
        <w:pStyle w:val="Normal"/>
        <w:ind w:firstLine="709"/>
        <w:rPr>
          <w:spacing w:val="-1"/>
          <w:sz w:val="28"/>
          <w:szCs w:val="28"/>
        </w:rPr>
      </w:pPr>
      <w:r>
        <w:rPr>
          <w:sz w:val="28"/>
          <w:szCs w:val="28"/>
        </w:rPr>
        <w:t>Для теплоснабжения усадебной застройки предлагается использование малометражных источников тепла - газовых отопительных водогрейных секционных котл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населенных пунктах, не имеющих централизованной теплосети и сети ГВС, </w:t>
      </w:r>
      <w:r>
        <w:rPr>
          <w:sz w:val="28"/>
          <w:szCs w:val="28"/>
        </w:rPr>
        <w:t>основным вариантом для теплоснабжения жилой застройки, предприятий промышленности и объектов соцкультбыта предлагается использование малометражных источников тепла - газовых отопительных водогрейных секционных котлов. Котлы предназначены для использования в системах водяного отопления зданий. Топливо - природный газ низкого давления.</w:t>
      </w:r>
    </w:p>
    <w:p>
      <w:pPr>
        <w:pStyle w:val="Normal"/>
        <w:ind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еплоснабжения Вьюнского сельсовета  проектом предусматрива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конструкция и расширение существующих теплосетей, с целью уменьшения потерь тепла и повышения энергоэффективности использования топли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- внедрение у потребителей приборов учета тепла и систем регулирования тепловой энерг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конструкция угольных котельных с переводом их на газовое топливо, для улучшения экологической обстановки в районе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3 Газоснабжение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принято на расчетный срок обеспечение сетями газоснабжения </w:t>
      </w:r>
      <w:r>
        <w:rPr>
          <w:spacing w:val="-1"/>
          <w:sz w:val="28"/>
          <w:szCs w:val="28"/>
        </w:rPr>
        <w:t xml:space="preserve">с. Вьюны, д. Малая Черемшанка, д. Таловка </w:t>
      </w:r>
      <w:r>
        <w:rPr>
          <w:sz w:val="28"/>
          <w:szCs w:val="28"/>
        </w:rPr>
        <w:t>Вью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иродный газ используется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административно-общественными зданиями на нужды отопления и горячего водоснабжения;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жилой усадебной застройкой на нужды отопления, горячего водоснабжения, пищеприготовле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жилой малоэтажной застройкой на нужды отопления и горячего водоснабжения, пищеприготовл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зоснабжения предлагается тупиковая схема газоснабжения. Газопроводы низкого давления предлагается прокладывать надземно. Газопроводы высокого давления – подзем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хему газоснабжения предлагается построить по следующему принцип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редоточенные потребители (ГРП для газификации жилья, котельные) получают газ по распределительному газопроводу высокого давления 1 категории (Pраб до 12 кгс/см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жилых домов и административно-общественной застройки газ подается через газорегуляторные пункты (ГРП) с давлением газа после ГРП 180-240 мм вод. ст. по газопроводам низкого давления 4 категории.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П устанавливаются шкафного типа, отдельно стоящими, в ограж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№6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марный расход газа на территории 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564"/>
        <w:gridCol w:w="1403"/>
        <w:gridCol w:w="1417"/>
        <w:gridCol w:w="1426"/>
        <w:gridCol w:w="1842"/>
        <w:gridCol w:w="1418"/>
        <w:gridCol w:w="1976"/>
      </w:tblGrid>
      <w:tr>
        <w:trPr>
          <w:trHeight w:val="177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образований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аселения на первую очередь, че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аселения на расчетный срок , чел.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газа, м3/час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газа, тыс. м3/год</w:t>
            </w:r>
          </w:p>
        </w:tc>
      </w:tr>
      <w:tr>
        <w:trPr>
          <w:trHeight w:val="35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черед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чередь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 Вьюнского сельсовет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10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0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3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 47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Вьюны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3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95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Малая Черемшанк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5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Таловк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2.4 Электроснабжение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лектроснабжения населенных пунктов принимается напряжение 10 и 0,4 к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лектроснабжения объектов застройки на напряжении 0,4кВ предусматривается установка комплектных трансформаторных подстанций киоскового типа (КТПК) с масляными трансформаторами. Все КТПК с воздушным вводом 10кВ и кабельными отходящими линиями 0,4кВ. Для электроснабжения потребителей 2 категории надежности предусматривается установка двух трансформаторных подстанций типа 2КТПК. Распределение электроэнергии на напряжении 0,4 кВ выполнено по воздушным и кабельным ЛЭ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электроснабжения Вьюнс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льсовета проектом предусматриваетс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проводов и опор ВЛ, подводящих электроэнергию ко всем населенным пунктам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на силового оборудования на более современное, с увеличением мощ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существующих подстанц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ероприятий по снижение уровня потерь в электрических сетях при передаче, трансформировании и потреб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отдельных трансформаторных подстанций для котельных, водонапорных башен и скваж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головных сооружений электроснабжения (подстанции, ТП) показано условно и подлежит корректировке на последующих этапах проектировани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ические нагрузки по населенным пунктам 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1531"/>
        <w:gridCol w:w="1531"/>
        <w:gridCol w:w="1176"/>
        <w:gridCol w:w="1313"/>
        <w:gridCol w:w="1116"/>
        <w:gridCol w:w="1313"/>
      </w:tblGrid>
      <w:tr>
        <w:trPr>
          <w:trHeight w:val="11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на первую очередь, чел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 на расчетный срок , чел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электроэнергии, кВт*ч/год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электроэнергии, кВт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черед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чередь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 Вьюнского сельсовет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 246 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 909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4,0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9,547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Вьюны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21 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72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,2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,09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Малая Черемшанк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1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Пристань Почт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1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Таловк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2.5 Связь и информация.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сновные направления развития услуг связи на расчетный срок: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вод всех существующих АТС на цифровое оборудование;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- дальнейший переход с радиорелейных линий на оптические линии связи; 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ема государственных радиопрограмм по эфиру взамен проводных линий связи;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етей сотовой связи третьего поколения, на основе существующей инфраструктуры базовых станций и коммутаторов;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базовых станций и расширение зоны охвата;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арифов и дальнейшее расширение дополнительных мобильных сервисов;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цифровое вещание согласно ФЦП «Концепция развития телерадиовещания в Российской Федерации на 2008-2015 годы».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определения необходимой номерной емкости принята норма телефонного насыщения из расчета одного телефонного аппарата на каждую семью в соответствии с «Пособием по проектированию городских (местных сетей и сетей проводного вещания городских и сельских поселений. Диспетчеризация систем инженерного оборудования (к СНиП 2.07.01-89*)»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Style w:val="FontStyle11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кость телефонной сети жилого сектора определена с учетом 100% телефонизации квартир. Потребное количество телефонов (абонентов) определяется исходя из расчетной численности населения  с применением коэффициента семейности К=3,5. Количество абонентских номеров для телефонизации общественной застройки принято увеличить на 20% от общего числа абонентов. 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rStyle w:val="FontStyle11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требное количество телефонов на Вьюнский сельсов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№8</w:t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192"/>
        <w:gridCol w:w="1549"/>
        <w:gridCol w:w="1842"/>
        <w:gridCol w:w="1128"/>
        <w:gridCol w:w="1420"/>
      </w:tblGrid>
      <w:tr>
        <w:trPr>
          <w:trHeight w:val="177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образований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аселения на первую очередь, чел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енность населения на расчетный срок,  чел.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телефонов, шт.</w:t>
            </w:r>
          </w:p>
        </w:tc>
      </w:tr>
      <w:tr>
        <w:trPr>
          <w:trHeight w:val="35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черед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 Вьюнского сельсовет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</w:t>
            </w:r>
          </w:p>
        </w:tc>
      </w:tr>
      <w:tr>
        <w:trPr>
          <w:trHeight w:val="42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Вьюны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</w:tr>
      <w:tr>
        <w:trPr>
          <w:trHeight w:val="42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расный Яр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Малая Черемшанк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42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Пристань Почт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27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Таловка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rFonts w:eastAsia="Arial Unicode MS"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both"/>
      <w:outlineLvl w:val="8"/>
    </w:pPr>
    <w:rPr>
      <w:color w:val="00000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6">
    <w:name w:val="Название Знак"/>
    <w:qFormat/>
    <w:rPr>
      <w:b/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Обычный (веб) Знак"/>
    <w:qFormat/>
    <w:rPr>
      <w:sz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сноски Знак"/>
    <w:qFormat/>
    <w:rPr>
      <w:rFonts w:eastAsia="Calibri"/>
      <w:szCs w:val="24"/>
    </w:rPr>
  </w:style>
  <w:style w:type="character" w:styleId="ArNar">
    <w:name w:val="Обычный ArNar Знак"/>
    <w:qFormat/>
    <w:rPr>
      <w:rFonts w:ascii="Arial Narrow" w:hAnsi="Arial Narrow" w:eastAsia="Calibri" w:cs="Arial Narrow"/>
      <w:color w:val="000000"/>
      <w:sz w:val="2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eastAsia="Arial Unicode MS"/>
      <w:sz w:val="28"/>
      <w:szCs w:val="24"/>
      <w:u w:val="single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color w:val="000000"/>
      <w:sz w:val="28"/>
      <w:szCs w:val="24"/>
    </w:rPr>
  </w:style>
  <w:style w:type="character" w:styleId="Style11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/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22">
    <w:name w:val="Красная строка 2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FontStyle115">
    <w:name w:val="Font Style1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08"/>
        <w:tab w:val="left" w:pos="1080" w:leader="none"/>
      </w:tabs>
      <w:ind w:left="1080" w:hanging="0"/>
      <w:jc w:val="both"/>
    </w:pPr>
    <w:rPr>
      <w:b/>
      <w:sz w:val="20"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25"/>
    <w:qFormat/>
    <w:pPr>
      <w:widowControl/>
      <w:suppressAutoHyphens w:val="true"/>
      <w:jc w:val="center"/>
    </w:pPr>
    <w:rPr>
      <w:rFonts w:ascii="Arial" w:hAnsi="Arial" w:eastAsia="Times New Roman" w:cs="Arial"/>
      <w:sz w:val="24"/>
    </w:rPr>
  </w:style>
  <w:style w:type="paragraph" w:styleId="211">
    <w:name w:val="Заголовок 21"/>
    <w:basedOn w:val="25"/>
    <w:next w:val="25"/>
    <w:qFormat/>
    <w:pPr>
      <w:keepNext w:val="true"/>
      <w:widowControl/>
      <w:suppressAutoHyphens w:val="true"/>
      <w:jc w:val="center"/>
    </w:pPr>
    <w:rPr>
      <w:rFonts w:ascii="Arial" w:hAnsi="Arial" w:eastAsia="Times New Roman" w:cs="Arial"/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Основной текст.Знак.Знак1 Знак.Основной текст1"/>
    <w:basedOn w:val="Normal"/>
    <w:qFormat/>
    <w:pPr>
      <w:suppressAutoHyphens w:val="true"/>
    </w:pPr>
    <w:rPr>
      <w:rFonts w:eastAsia="Calibri"/>
      <w:kern w:val="2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center"/>
    </w:pPr>
    <w:rPr>
      <w:rFonts w:ascii="Arial" w:hAnsi="Arial" w:cs="Arial"/>
      <w:sz w:val="20"/>
      <w:szCs w:val="20"/>
    </w:rPr>
  </w:style>
  <w:style w:type="paragraph" w:styleId="2111">
    <w:name w:val="Основной текст с отступом 211"/>
    <w:basedOn w:val="Normal"/>
    <w:qFormat/>
    <w:pPr>
      <w:widowControl w:val="false"/>
      <w:suppressAutoHyphens w:val="true"/>
      <w:spacing w:before="0" w:after="120"/>
      <w:ind w:firstLine="709"/>
      <w:jc w:val="both"/>
    </w:pPr>
    <w:rPr>
      <w:rFonts w:ascii="Arial" w:hAnsi="Arial" w:cs="Arial"/>
      <w:kern w:val="2"/>
      <w:sz w:val="26"/>
    </w:rPr>
  </w:style>
  <w:style w:type="paragraph" w:styleId="212">
    <w:name w:val="Основной текст с отступом 21"/>
    <w:basedOn w:val="Normal"/>
    <w:qFormat/>
    <w:pPr>
      <w:suppressAutoHyphens w:val="true"/>
    </w:pPr>
    <w:rPr>
      <w:kern w:val="2"/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ind w:left="720" w:hanging="0"/>
    </w:pPr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eastAsia="Calibri" w:cs="Arial Narrow"/>
      <w:color w:val="000000"/>
      <w:sz w:val="22"/>
      <w:szCs w:val="20"/>
      <w:lang w:val="en-US"/>
    </w:rPr>
  </w:style>
  <w:style w:type="paragraph" w:styleId="Style20">
    <w:name w:val="Перечисление + инт"/>
    <w:basedOn w:val="Normal"/>
    <w:qFormat/>
    <w:pPr>
      <w:spacing w:before="60" w:after="60"/>
      <w:jc w:val="both"/>
    </w:pPr>
    <w:rPr>
      <w:rFonts w:ascii="Arial Narrow" w:hAnsi="Arial Narrow" w:eastAsia="Calibri" w:cs="Arial Narrow"/>
      <w:color w:val="000000"/>
      <w:sz w:val="22"/>
      <w:szCs w:val="20"/>
    </w:rPr>
  </w:style>
  <w:style w:type="paragraph" w:styleId="Style21">
    <w:name w:val="Текст с интервалом"/>
    <w:basedOn w:val="ArNar1"/>
    <w:next w:val="ArNar1"/>
    <w:qFormat/>
    <w:pPr>
      <w:spacing w:before="60" w:after="60"/>
    </w:pPr>
    <w:rPr/>
  </w:style>
  <w:style w:type="paragraph" w:styleId="27">
    <w:name w:val="Текст с интервалом 2"/>
    <w:basedOn w:val="ArNar1"/>
    <w:qFormat/>
    <w:pPr>
      <w:spacing w:before="60" w:after="0"/>
    </w:pPr>
    <w:rPr/>
  </w:style>
  <w:style w:type="paragraph" w:styleId="Style22">
    <w:name w:val="ИТМ ГОЧС"/>
    <w:basedOn w:val="Normal"/>
    <w:qFormat/>
    <w:pPr>
      <w:ind w:firstLine="720"/>
      <w:jc w:val="both"/>
    </w:pPr>
    <w:rPr>
      <w:rFonts w:ascii="Arial" w:hAnsi="Arial" w:eastAsia="Calibri" w:cs="Arial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caps/>
      <w:sz w:val="28"/>
      <w:szCs w:val="20"/>
    </w:rPr>
  </w:style>
  <w:style w:type="paragraph" w:styleId="Style23">
    <w:name w:val="основной текст дока"/>
    <w:basedOn w:val="Normal"/>
    <w:qFormat/>
    <w:pPr>
      <w:ind w:firstLine="709"/>
      <w:jc w:val="both"/>
    </w:pPr>
    <w:rPr>
      <w:rFonts w:eastAsia="Calibri"/>
      <w:spacing w:val="-1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i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8">
    <w:name w:val="Красная строка 2"/>
    <w:basedOn w:val="TextBodyIndent"/>
    <w:qFormat/>
    <w:pPr>
      <w:spacing w:lineRule="auto" w:line="276" w:before="0" w:after="200"/>
      <w:ind w:left="360" w:firstLine="360"/>
    </w:pPr>
    <w:rPr>
      <w:rFonts w:ascii="Calibri" w:hAnsi="Calibri" w:cs="Calibri"/>
      <w:sz w:val="22"/>
      <w:szCs w:val="22"/>
    </w:rPr>
  </w:style>
  <w:style w:type="paragraph" w:styleId="213">
    <w:name w:val="Основной текст 21"/>
    <w:basedOn w:val="Normal"/>
    <w:qFormat/>
    <w:pPr>
      <w:ind w:firstLine="426"/>
      <w:jc w:val="both"/>
    </w:pPr>
    <w:rPr>
      <w:sz w:val="28"/>
      <w:szCs w:val="20"/>
    </w:rPr>
  </w:style>
  <w:style w:type="paragraph" w:styleId="214">
    <w:name w:val="Красная строка 21"/>
    <w:basedOn w:val="TextBodyIndent"/>
    <w:qFormat/>
    <w:pPr>
      <w:ind w:left="283" w:firstLine="210"/>
    </w:pPr>
    <w:rPr/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7:24:00Z</dcterms:created>
  <dc:creator>Ка</dc:creator>
  <dc:description/>
  <cp:keywords/>
  <dc:language>en-US</dc:language>
  <cp:lastModifiedBy>yudanova_dn</cp:lastModifiedBy>
  <cp:lastPrinted>2012-11-23T16:22:00Z</cp:lastPrinted>
  <dcterms:modified xsi:type="dcterms:W3CDTF">2012-12-28T09:05:00Z</dcterms:modified>
  <cp:revision>5</cp:revision>
  <dc:subject/>
  <dc:title/>
</cp:coreProperties>
</file>