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состоявшихся 16.01.2013г. по теме : о проекте генерального плана  Вьюнского сельсовета 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группа в составе Щербининой Н.А.,Веревкина А.А, Щербининой С.А.  предлагают оставить границы поселения в прежних пределах, учесть план развития дерев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 развития д. Красный Яр до 2032 го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 скважин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ая подстан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ФАП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е рекомендации направить  в ООО «ЗапСибНИПИАгроПром», выполняющую разработку генерального плана МО Вьюнский сельсовет для  доработки, внесения изменений, уточ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Н.А.Щербин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состоявшихся 16.01.2013г. по теме : о проекте генерального плана  Вьюнского сельсовета 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группа в составе Щербининой Н.А.,Веревкина А.А, Щербининой С.А.  предлагают оставить границы поселения в прежних пределах, учесть план развития дерев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лан развития д. Пристань-Почта до 2032 го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новой скважин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ая подстан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административного здания (разместить ФАП, клуб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летнего кафе, пля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е рекомендации направить  в ООО «ЗапСибНИПИАгроПром», выполняющую разработку генерального плана МО Вьюнский сельсовет для  доработки, внесения изменений, уточ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Н.А.Щербини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состоявшихся 15.01.2013г. по теме : о проекте генерального плана  Вьюнского сельсовета 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группа в составе Щербининой Н.А.,Веревкина А.А, Щербининой С.А.  предлагают оставить границы поселения в прежних пределах, учесть план развития дерев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 развития д.Таловка до 2032 го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новой скважины + иводопрово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ая подстан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административного здания (разместить библиотеку, ФАП, клуб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двух дамб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детского сада на 25 мес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придорожного кемпинга (кафе, шиномонтаж, СТ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е рекомендации направить  в ООО «ЗапСибНИПИАгроПром», выполняющую разработку генерального плана МО Вьюнский сельсовет для  доработки, внесения изменений, уточ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Н.А.Щербин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состоявшихся 15.01.2013г. по теме : о проекте генерального плана  Вьюнского сельсовета Колыванского района Новосибирской обла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группа в составе Щербининой Н.А.,Веревкина А.А, Щербининой С.А.  предлагают оставить границы поселения в прежних пределах, учесть план развития дерев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лан развития д. Малая Черемшанка до 2032 го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новой скважин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ическая подстан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нового мос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дамб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е рекомендации направить  в ООО «ЗапСибНИПИАгроПром», выполняющую разработку генерального плана МО Вьюнский сельсовет для  доработки, внесения изменений, уточ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Н.А.Щербинин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состоявшихся 14.01.2013г. по теме : о проекте генерального плана  Вьюнского сельсовета Колыва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группа в составе Щербининой Н.А.,Веревкина А.А, Щербининой С.А.  предлагают оставить границы поселения в прежних пределах, внести следующие изменения и дополнения в картах местоположения существующих и строящихся объектов местного значения и планируемого размещения объектов местного значения (проектный план), учесть выявленные недочеты и неяс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 условного обозначения белых пят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 моста в с.Вьюны по ул.Набережной (Кандыково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ЭП от Вьюнов (Гора) до д. Красный Яр не существует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С из Кандыково перенести во Вьюны (центр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ажины указаны не все (в Кандыково -2,  д. Пристань-Почта -1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дбище Кандыковское, ТБО, скотомогильник  обозначены не на мес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ный памятник областного значения не обознач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уемый газопровод «Алтай» не обознач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.Вьюны нет пожарного депо (ПЧ-108)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 Не обозначена АЗС в с.Вьюны, в д.Пристань-Почта указанная АЗС отсутствует в настоящее врем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) Не указаны на карте улиц Механизатов, Полево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) В д.Таловка школа закрыта с 2011 го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) Земля поселения в с.Вьюны к трассе Новосибирск-Томск  не примыкает, там полоса земель сельхозназнач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) необходимо нанести линию стекловолокна (связь от АТС р.п. Колывань до АТС Базой) в с.Вьюны и д.Тал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 развития с.Вьюны до 2032 г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ы (Гор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оительство водонапорной башни + водопров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ществующий пешеходный мост через р.Вьюна  реконструировать в автомобильны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станция электрическ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ификац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ы (Кандыково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месте заброшенной фермы  планируется производственная зон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магазин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станция электрическа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важина + водопровод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зификация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роительство нового  моста через р. Вьюна (по ул. Набережна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ы (центр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роительство магазина на у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ч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водопров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ифик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нового здания почты, сберкасс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каф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спортивного комплек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станция электрическа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церкв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ельство дома детского твор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е рекомендации направить  в ООО «ЗапСибНИПИАгроПром», выполняющую разработку генерального плана МО Вьюнский сельсовет для  доработки, внесения изменений, уточ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А.Н. Евграфов</w:t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Н.А.Щербин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14:00Z</dcterms:created>
  <dc:creator>Natalya</dc:creator>
  <dc:description/>
  <cp:keywords/>
  <dc:language>en-US</dc:language>
  <cp:lastModifiedBy>ощрт</cp:lastModifiedBy>
  <dcterms:modified xsi:type="dcterms:W3CDTF">2013-01-26T14:36:00Z</dcterms:modified>
  <cp:revision>2</cp:revision>
  <dc:subject/>
  <dc:title>РЕКОМЕНДАЦИИ</dc:title>
</cp:coreProperties>
</file>