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6.09.2011 г.</w:t>
      </w:r>
      <w:r>
        <w:rPr>
          <w:sz w:val="28"/>
          <w:szCs w:val="28"/>
        </w:rPr>
        <w:t xml:space="preserve">                            с. </w:t>
      </w:r>
      <w:r>
        <w:rPr>
          <w:b/>
          <w:sz w:val="28"/>
          <w:szCs w:val="28"/>
        </w:rPr>
        <w:t>Вьюны                                        № 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и оперативно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 исполнении распоряжения № 21 от 15.04.2011 г. Начальника ГО МЧС России по НСО, в целях оперативного реагирования на поступившую информацию о возникновении «термических точек» вне границ населенных пунктов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ть оперативные группы в составе представителей органов местного самоуправления, представителей сельскохозяйственных организаций, участкового уполномоченного полиции, сотрудника лесного хозяйств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состав оперативных групп по населенным пунктам, согласно прилож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ьюнского сельсовета</w:t>
        <w:tab/>
        <w:tab/>
        <w:tab/>
        <w:tab/>
        <w:tab/>
        <w:t>А.Н. Евграф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Главы </w:t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6.09.2011 № 41 </w:t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 ОПЕРАТИВНЫХ ГРУПП</w:t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455"/>
        <w:gridCol w:w="2296"/>
        <w:gridCol w:w="1881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ьюны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сенко В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Вьюны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ин А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Х «Сибиряк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 А.Ф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ьюнского с/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ников Д.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Колыванский лесхоз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Таловка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ева Т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шанский А.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Вьюнского с/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лая Черемшанка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Л.Г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вцова И.Г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Вьюнского с/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истань- Почта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инеева В.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ст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расный Яр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янов С. 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ь деревни Красный Я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95" w:leader="none"/>
          <w:tab w:val="left" w:pos="3105" w:leader="none"/>
          <w:tab w:val="center" w:pos="41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0" w:right="507" w:gutter="1701" w:header="0" w:top="1134" w:footer="0" w:bottom="6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54:00Z</dcterms:created>
  <dc:creator>Admin</dc:creator>
  <dc:description/>
  <cp:keywords/>
  <dc:language>en-US</dc:language>
  <cp:lastModifiedBy>Admin</cp:lastModifiedBy>
  <dcterms:modified xsi:type="dcterms:W3CDTF">2011-11-01T07:55:00Z</dcterms:modified>
  <cp:revision>2</cp:revision>
  <dc:subject/>
  <dc:title/>
</cp:coreProperties>
</file>