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0.2011г.                                 с. Вьюны                           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предвыбор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итационных материало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 Федеральным Законом «Об основных гарантиях избирательных прав и права на участие в референдуме граждан Российской Федерации», с Федеральным законом «О выборах депутатов Государственной Думы Федерального Собрания Российской Федерации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Определить на территориях избирательных участков места для размещения предвыборных агитационных материалов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ЗБИРАТЕЛЬНЫЙ УЧАСТОК № 438 и № 439 (с. Вьюны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  доска объявлений около Вьюнского Дом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ещение администрации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мещение фельдшерско-акушерского пункта в д.Пристань-Почта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ЗБИРАТЕЛЬНЫЙ УЧАСТОК № 440 (д.Таловка)</w:t>
      </w:r>
    </w:p>
    <w:p>
      <w:pPr>
        <w:pStyle w:val="Normal"/>
        <w:rPr/>
      </w:pPr>
      <w:r>
        <w:rPr>
          <w:sz w:val="28"/>
          <w:szCs w:val="28"/>
        </w:rPr>
        <w:t>-   помещение сельского клуб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ЗБИРАТЕЛЬНЫЙ УЧАСТОК № 441 (д. М.Черемш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мещение сельского клу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Трудовая прав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                                            А.Н. Евграф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0" w:right="627" w:gutter="1701" w:header="0" w:top="1134" w:footer="0" w:bottom="6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3:00Z</dcterms:created>
  <dc:creator>Admin</dc:creator>
  <dc:description/>
  <cp:keywords/>
  <dc:language>en-US</dc:language>
  <cp:lastModifiedBy>Admin</cp:lastModifiedBy>
  <dcterms:modified xsi:type="dcterms:W3CDTF">2011-11-01T07:53:00Z</dcterms:modified>
  <cp:revision>2</cp:revision>
  <dc:subject/>
  <dc:title/>
</cp:coreProperties>
</file>