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0.2011г.                                 с. Вьюны                          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 улиц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ЖКХ, мест общего пользо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очистке от сне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Уставом Вьюнского сельсовета, в целях  решения вопросов, связанных с содержанием автомобильных дорог  в муниципальном образовании, регламентом содержания улично-дорожной сети муниципального образования, утвержденного постановлением Главы Вьюнского сельсовета от 25.08.2011 № 13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улиц, проездов, объектов ЖКХ, мест общего пользования, подлежащих очистке от снега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своевременную очистку снега согласно выше утвержденному перечню директора МУП «Вьюнского сельсовета» Иванова М.И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А.Н. Евграф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ью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0.2011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лиц, проездов, объектов ЖКХ, мест общего польз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очистке от сне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523"/>
        <w:gridCol w:w="4713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ью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хова (до ул.Советск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коло коте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ы к водокач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пожарному бок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Вьюнской участковой больнице</w:t>
            </w:r>
          </w:p>
        </w:tc>
      </w:tr>
      <w:tr>
        <w:trPr>
          <w:trHeight w:val="145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ьюны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ичуг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або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хова (от ул.Советская вниз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еханиза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коло ДК «Гармо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Вьюнской СОШ</w:t>
            </w:r>
          </w:p>
        </w:tc>
      </w:tr>
      <w:tr>
        <w:trPr>
          <w:trHeight w:val="64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аловк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ворота школьного автобуса</w:t>
            </w:r>
          </w:p>
        </w:tc>
      </w:tr>
      <w:tr>
        <w:trPr>
          <w:trHeight w:val="46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.Черемшанк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Учит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 разворота школьного автобуса</w:t>
            </w:r>
          </w:p>
        </w:tc>
      </w:tr>
      <w:tr>
        <w:trPr>
          <w:trHeight w:val="34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ристань-Почт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оссейная</w:t>
            </w:r>
          </w:p>
        </w:tc>
      </w:tr>
      <w:tr>
        <w:trPr>
          <w:trHeight w:val="178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егор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ьюны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ракт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Чех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ндык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Животн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мун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ор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ове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емушки</w:t>
            </w:r>
          </w:p>
        </w:tc>
      </w:tr>
      <w:tr>
        <w:trPr>
          <w:trHeight w:val="465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аловк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</w:t>
            </w:r>
          </w:p>
        </w:tc>
      </w:tr>
      <w:tr>
        <w:trPr>
          <w:trHeight w:val="57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.Черемшанк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</w:t>
            </w:r>
          </w:p>
        </w:tc>
      </w:tr>
      <w:tr>
        <w:trPr>
          <w:trHeight w:val="48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ристань-Почт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Уеньская</w:t>
            </w:r>
          </w:p>
        </w:tc>
      </w:tr>
      <w:tr>
        <w:trPr>
          <w:trHeight w:val="33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ый Яр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0" w:right="747" w:gutter="1701" w:header="0" w:top="1134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2:00Z</dcterms:created>
  <dc:creator>Admin</dc:creator>
  <dc:description/>
  <cp:keywords/>
  <dc:language>en-US</dc:language>
  <cp:lastModifiedBy>Admin</cp:lastModifiedBy>
  <dcterms:modified xsi:type="dcterms:W3CDTF">2011-11-01T07:52:00Z</dcterms:modified>
  <cp:revision>2</cp:revision>
  <dc:subject/>
  <dc:title/>
</cp:coreProperties>
</file>