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0.2011г.                                 с. Вьюны                                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ребований к состоянию </w:t>
      </w:r>
    </w:p>
    <w:p>
      <w:pPr>
        <w:pStyle w:val="Normal"/>
        <w:rPr/>
      </w:pPr>
      <w:r>
        <w:rPr>
          <w:b/>
          <w:sz w:val="28"/>
          <w:szCs w:val="28"/>
        </w:rPr>
        <w:t>территории поселения на очеред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ее-зимни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п.3 перечня поручений Губернатора Новосибирской области по повышению эффективности мероприятий по уборке и очистке от снега и льда объектов дорожного, жилищно-коммунального хозяйства территории поселений Новосибирской области на основании Устава Вьюнского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требования к  состоянию территории  поселения на очередной осеннее-зимний период (приложение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 соблюдением выше утвержденных требований к состоянию  территории директора МУП «Вьюнский жилкомсервис» Иванова М.И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А.Н. Евграф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0.2011 № 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 состоянию территории  поселения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осеннее-зимний пери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зимней уборки улиц является обеспечение бесперебойной работы транспорта и безопасности его движения. Важнейшим условием качественного выполнения работ является их своевременнос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ми операциями зимней уборки являются  сгребание снега. Периодичность выполнения основных операций устанавливается в зависимости от интенсивности снегопад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. Уборка территории в осенне-зимний период проводится с 15 октября по 15 апреля и предусматривает уборку  и вывоз мусора, очистку дорог и проездов от снега и льда, грязи, посыпку улиц песком или специальной смес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рганизацию работ по очистке от снега и льда проезжей части улиц поселения осуществляет администрация  Вьюнского сельсовета посредством заключения договоров со специализированными организациями в пределах выделенных ассиг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имняя уборка улиц и дорог заключается в своевременном удалении свежевыпавшего, а также уплотненного снега и наледи. Снег и скол льда собирают в валы на расстоянии 0,5 до 1 метра от проезжей части. Тротуары, пешеходные дорожки, прилегающие (проходящие около) 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приятиям, организациям, торговым и иным объектам, убираются от снега и льда силами их работников или по договору со специализированным предприя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bookmarkStart w:id="0" w:name="sub_1447"/>
      <w:bookmarkEnd w:id="0"/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jc w:val="both"/>
        <w:rPr>
          <w:sz w:val="28"/>
          <w:szCs w:val="28"/>
        </w:rPr>
      </w:pPr>
      <w:bookmarkStart w:id="1" w:name="sub_1447"/>
      <w:bookmarkEnd w:id="1"/>
      <w:r>
        <w:rPr>
          <w:sz w:val="28"/>
          <w:szCs w:val="28"/>
        </w:rPr>
        <w:t>- перемещение или выдвижение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технической соли и жидкого хлористого кальция в качестве противогололедного реагента на тротуарах, посадочных площадках остановок пассажирского транспорта, в парках, дворах и прочих пешеходных и озелененных зон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броска и перемещение загрязненного и засоленного снега, а также скола льда на газоны, цветники, кустарники и другие зеленые нас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снега на площадки, не согласованны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507" w:gutter="1701" w:header="0" w:top="1134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1:00Z</dcterms:created>
  <dc:creator>Admin</dc:creator>
  <dc:description/>
  <cp:keywords/>
  <dc:language>en-US</dc:language>
  <cp:lastModifiedBy>Admin</cp:lastModifiedBy>
  <dcterms:modified xsi:type="dcterms:W3CDTF">2011-11-01T07:51:00Z</dcterms:modified>
  <cp:revision>2</cp:revision>
  <dc:subject/>
  <dc:title/>
</cp:coreProperties>
</file>