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ью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.10.2011г.                                 с. Вьюны                                 № 4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мещении муниципального зака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 основании Федерального закона от 21.07.2005г. №94-ФЗ «О размещении заказов на поставки товаров, выполнение работ, оказание услуг для государственных и муниципальных нужд»:</w:t>
      </w:r>
    </w:p>
    <w:p>
      <w:pPr>
        <w:pStyle w:val="Normal"/>
        <w:jc w:val="both"/>
        <w:rPr/>
      </w:pPr>
      <w:r>
        <w:rPr>
          <w:sz w:val="28"/>
          <w:szCs w:val="28"/>
        </w:rPr>
        <w:t>1.Разместить муниципальный заказ на выполнение работ по строительству пристройки гаража к зданию, расположенного по адресу: ул.Советская, 4а в с.Вьюны Колыванского района Новосибирской области, путем проведения запроса котиров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распоряжения возложить на главного бухгалтера администрации Хименко Т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ьюнского сельсовета                                     А.Н. Евграф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0" w:right="627" w:gutter="1701" w:header="0" w:top="1134" w:footer="0" w:bottom="6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7:50:00Z</dcterms:created>
  <dc:creator>Admin</dc:creator>
  <dc:description/>
  <cp:keywords/>
  <dc:language>en-US</dc:language>
  <cp:lastModifiedBy>Admin</cp:lastModifiedBy>
  <dcterms:modified xsi:type="dcterms:W3CDTF">2011-11-01T07:50:00Z</dcterms:modified>
  <cp:revision>2</cp:revision>
  <dc:subject/>
  <dc:title/>
</cp:coreProperties>
</file>