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Вьюнского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2-ой сессии 4 созы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12.10. 2012г.                           с. Вьюны                               № 22 / 12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ередаче осуществления части полномочий по реализации Федерального закона от 27.07.2010 №210-ФЗ «Об оказании государственных и муниципальных услуг» Вьюнского сельсовета Администрации  Колыванского района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Заслушав и обсудив финансово-экономическое обоснование по вопросу передачи осуществления части полномочий по реализации Федерального закона от 27.07.2010 № 210-ФЗ «Об оказании государственных и муниципальных услуг», в части обеспечения рабочего места в Администрации Колыванского района Новосибирской области, отвечающего необходимым техническим параметрам для формирования и ведения реестра муниципальных услуг  администрации Вьюнского сельсовета в государственной информационной системе «Реестр госудрарственных  и муниципальных услуг Новосибирской области» Администрации Колыванского района Новосибирской области, 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Вьюнского сельсовета, Совет депутатов РЕШИЛ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 Администрации Вьюнского сельсовета передать Администрации Колыванского района Новосибирской области осуществление части своих полномочий с субвенциями на финансовое обеспечение расходных обязательств: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организации рабочего места для работы специалистов Вьюнского сельсовета, уполномоченных на формирование и ведение реестра муниципальных услуг в государственной информационной системе «Реестр государственных и муниципальных услуг Новосибирской области», отвечающего следующим техническим параметрам: наличие компьютера, источника бесперебойного питания, программного обеспечения </w:t>
      </w:r>
      <w:r>
        <w:rPr>
          <w:sz w:val="27"/>
          <w:szCs w:val="27"/>
          <w:lang w:val="en-US"/>
        </w:rPr>
        <w:t>VIPNET</w:t>
      </w:r>
      <w:r>
        <w:rPr>
          <w:sz w:val="27"/>
          <w:szCs w:val="27"/>
        </w:rPr>
        <w:t>, оплаты за его обслуживание, отдельной телефонной линии, телефонного аппарата, стола, стул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Администрации Вьюнского сельсовета заключить соглашение с Администрацией Колыванского района Новосибирской области о передаче ей осуществления части своих полномочий согласно пункту 1 данного реш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Решение опубликовать в информационной газете «Бюллетень Вьюнского сельсовет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7"/>
          <w:szCs w:val="27"/>
        </w:rPr>
        <w:t xml:space="preserve">4. Контроль за исполнением данного решения возложить на </w:t>
      </w:r>
      <w:r>
        <w:rPr>
          <w:color w:val="000000"/>
          <w:sz w:val="27"/>
          <w:szCs w:val="27"/>
        </w:rPr>
        <w:t>на постоянную комиссию по бюджетной и финансово кредитной политике и муниципальной собственности Совета депутатов Вьюнского сельсовет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Вьюнского сельсовета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5:08:00Z</dcterms:created>
  <dc:creator>Natalya</dc:creator>
  <dc:description/>
  <cp:keywords/>
  <dc:language>en-US</dc:language>
  <cp:lastModifiedBy>Natalya</cp:lastModifiedBy>
  <dcterms:modified xsi:type="dcterms:W3CDTF">2012-10-23T05:08:00Z</dcterms:modified>
  <cp:revision>2</cp:revision>
  <dc:subject/>
  <dc:title/>
</cp:coreProperties>
</file>