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ЬЮН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четвертый созыв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22сессии   4созыва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 октября  2012 года                                      с. Вьюны                                             № 22/128</w:t>
      </w:r>
    </w:p>
    <w:p>
      <w:pPr>
        <w:pStyle w:val="Normal"/>
        <w:rPr/>
      </w:pPr>
      <w:r>
        <w:rPr>
          <w:sz w:val="22"/>
          <w:szCs w:val="22"/>
        </w:rPr>
        <w:t>Об внесении изменений и дополнений  в Решение сесии «О  бюджете Вьюнского сельсовета  Колыванского района Новосибирской области  на 2012 год и  плановый период  2013-2014 годов» №16/89 от 16.12.2011года,№17/101 от 02.03.2012г.,№18/105 от 25.04.2012г.,№20/118 от 15.06.2012г.,№21/121 от 22.08.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/>
        <w:t xml:space="preserve">                </w:t>
      </w:r>
      <w:r>
        <w:rPr/>
        <w:t>В соответствии с Бюджетным Кодексом Российской Федерации, Федеральным законом № 131 -ФЗ от 16.10.2003г   «Об  общих  принципах  организации  местного самоуправления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ссийской Федерации», Закона Новосибирской области «Об областном бюджете  Новосибирской области на 2012 год и плановый период 2013 и2014годов»Федерального закона «Об общих принципах организации местного самоуправления в Российской Федерации», Положением «О бюджетном устройстве и бюджетном  процессе Вьюнского сельсовета Колыванского района Новосибирской области»,Уставом Вьюнского сельсовета  Совет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Утвердить основные характеристики бюджета   Вьюнского сельсовета на 2012г.:  </w:t>
      </w:r>
    </w:p>
    <w:p>
      <w:pPr>
        <w:pStyle w:val="Normal"/>
        <w:jc w:val="both"/>
        <w:rPr/>
      </w:pPr>
      <w:r>
        <w:rPr>
          <w:sz w:val="22"/>
          <w:szCs w:val="22"/>
        </w:rPr>
        <w:t>1.1.прогнозируемый общий объем доходов бюджета   в сумме 9088,6 тыс. руб., в том числе общий объем межбюджетных трансфертов, получаемых от других бюджетов бюджетной системы Российской Федерации в сумме 7594,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общий объем расходов бюджета в сумме 9176,4  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дефицит бюджета  в сумме 87,8 тыс.рубл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вердить основные характеристики бюджета   Вьюнского сельсовета на 2013 год и на 2014 год</w:t>
      </w:r>
    </w:p>
    <w:p>
      <w:pPr>
        <w:pStyle w:val="Normal"/>
        <w:jc w:val="both"/>
        <w:rPr/>
      </w:pPr>
      <w:r>
        <w:rPr>
          <w:sz w:val="22"/>
          <w:szCs w:val="22"/>
        </w:rPr>
        <w:t>2.1. прогнозируемый общий объем доходов бюджета  на 2013 год  в сумме 5568,49 тыс. рублей, в том числе общий объем межбюджетных трансфертов, получаемых от других бюджетов бюджетной системы Российской Федерации в сумме 4658,9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 рублей и на 2014 год в сумме 5935,21 тыс. рублей, в том числе общий объем межбюджетных трансфертов, получаемых от других бюджетов бюджетной системы Российской Федерации в сумме 4994,91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2.2. общий объем расходов бюджета  на 2013 год в сумме  5568,49   тыс. рублей,в том числе условно утвержденные расходы -139,2т.рублей и на 2014 год в сумме  5935,21   тыс. рублей., в том числе условно утвержденные расходы-296,6т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дефицит бюджета  на 2013год  в сумме 0,0тыс.рублей,  и на 2014 год  в сумме 0,0, тыс.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становить, что доходы бюджета  Вьюнского  сельсовета на 2012 год  и плановый период 2013 и 2014 годов   формируются  за счет доходов от  предусмотренных  законодатель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оссийской Федерации  о налогах и сборах федеральных налогов и сборов,  неналоговых доходов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 же за счет безвозмездных  поступлений  согласно таблицы 1 и таблицы 2  приложения   №1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Установить   в пределах общего объема расходов распределение бюджетных ассигнований по разделам и подразделам, целевым статьям и видам расходов классификации расходов местного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4.1 установленного пунктом 1.2 настоящего Решения на 2012 год согласно таблицы 1  приложения №2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 установленного пунктом  2.2 настоящего Решения  на 2013 -2014 годы согласно  таблицы 2  приложения №2 к настоящему Решению. </w:t>
      </w:r>
    </w:p>
    <w:p>
      <w:pPr>
        <w:pStyle w:val="Normal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Утвердить ведомственную структуру расходов бюджета Вьюнского  сельсовета :</w:t>
      </w:r>
    </w:p>
    <w:p>
      <w:pPr>
        <w:pStyle w:val="Normal"/>
        <w:jc w:val="both"/>
        <w:rPr/>
      </w:pPr>
      <w:r>
        <w:rPr>
          <w:sz w:val="22"/>
          <w:szCs w:val="22"/>
        </w:rPr>
        <w:t>5.1.на 2012 год согласно таблице 1 приложения  №3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на 2013-2014 годы согласно таблице 2 приложения №3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Установить источники финансирования дефицита бюджета  Вьюнского  сель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на 2012 год  согласно  таблицы 1  приложения  № 4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на 2013-2014 годы  согласно  таблицы 2 приложения №4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Утвердить объем субвенции,предназначенной для передачи из бюджета поселения в бюджет района межбюджетных трансфертов по выполнению передаваемых полномочий по реалиации Федерального закона от 27.07.2010года №210-ФЗ «Об оказании государственных и муниципальных услуг» Вьюнского сельсовета  Колыванского района Новосибирской области  в сумме 3600,00(три тысячи шестьсот)рублей. </w:t>
      </w:r>
    </w:p>
    <w:p>
      <w:pPr>
        <w:pStyle w:val="Normal"/>
        <w:jc w:val="both"/>
        <w:rPr/>
      </w:pPr>
      <w:r>
        <w:rPr>
          <w:sz w:val="22"/>
          <w:szCs w:val="22"/>
        </w:rPr>
        <w:t>8. Направить Решение Главе Вьюнского  сельсовета для подписания и обнарод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9.Опубликовать настоящее Решение в </w:t>
      </w:r>
      <w:r>
        <w:rPr>
          <w:color w:val="000000"/>
        </w:rPr>
        <w:t>информационной газете «Бюллетень Вьюнского сельсовета»</w:t>
      </w:r>
    </w:p>
    <w:p>
      <w:pPr>
        <w:pStyle w:val="Normal"/>
        <w:jc w:val="both"/>
        <w:rPr/>
      </w:pPr>
      <w:r>
        <w:rPr>
          <w:sz w:val="22"/>
          <w:szCs w:val="22"/>
        </w:rPr>
        <w:t>10.Контроль за исполнением Решения возложить на постоянную комиссию по бюджетной и финансово кредитной политике и муниципальной собственности Совета депутатов  Вьюн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Вьюнского  сельсовета                                                                               А.Н.Евграфов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решению 21сессии                                                                                                                                                                                                                          Совета депутатов  </w:t>
      </w:r>
    </w:p>
    <w:p>
      <w:pPr>
        <w:pStyle w:val="Normal"/>
        <w:jc w:val="right"/>
        <w:rPr/>
      </w:pPr>
      <w:r>
        <w:rPr/>
        <w:t xml:space="preserve">Вьюнского сельсовета </w:t>
      </w:r>
    </w:p>
    <w:p>
      <w:pPr>
        <w:pStyle w:val="Normal"/>
        <w:jc w:val="right"/>
        <w:rPr/>
      </w:pPr>
      <w:r>
        <w:rPr/>
        <w:t>№</w:t>
      </w:r>
      <w:r>
        <w:rPr/>
        <w:t>22/128   от 12.10.2012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.                       Доходная часть бюджета   Вьюнского сельсовета    на 2012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trHeight w:val="7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Код   БК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Б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год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182 10102010010000110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 xml:space="preserve">Налог на доходы физ.лиц 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 доходов,облагаемых по нал.ст.,установленной п.1 ст.224 НК РФ за исключением доходов,полученных физ.лицами ,зарегистрированных в качестве ИП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398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182 1050301001100011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Единый с.х.нало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182 1060103010000011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Налог на имущество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физ.лиц,взимаемых по ставкам,применяемым к объектам налогооблажения,расположенных в граница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</w:t>
            </w:r>
            <w:r>
              <w:rPr>
                <w:rFonts w:cs="Arial"/>
                <w:lang w:val="en-US"/>
              </w:rPr>
              <w:t>.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182 1060600000000011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Земельный налог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2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001 10804020 011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 совершение   нотариальных     дейст-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sz w:val="18"/>
                <w:szCs w:val="18"/>
              </w:rPr>
              <w:t>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Всего налоговых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725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01 1110503510000012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оходы от сдачи в  аренду имущества,находящегося воперативном управлении органов кправления поселений и созданных ими учреждений (за исключением имущества муниципальных автономных учреждений )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012 11105013100000120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 , а так же средства от продажи права на заключение договоров аренды указанных земельных участков</w:t>
            </w:r>
            <w:r>
              <w:rPr>
                <w:rFonts w:cs="Arial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111</w:t>
            </w:r>
            <w:r>
              <w:rPr>
                <w:rFonts w:cs="Arial"/>
                <w:lang w:val="en-US"/>
              </w:rPr>
              <w:t>.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113 0199 51 00000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113 0206 51 00000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поступающие в порядке возмещения расходов,понесенных в связи с эксплуатацией имущества поселений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sz w:val="18"/>
                <w:szCs w:val="18"/>
              </w:rPr>
              <w:t>012 114 06013 10 0000 43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638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116 90020 02 0000 14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и иных сумм в возмещение ущерба,зачисляемые в бюджеты субъектов Российской Федерац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Всего неналоговых 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768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Итого собственные доходы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149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02000000000000000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Безвозмездные поступления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7" w:firstLine="720"/>
              <w:rPr>
                <w:rFonts w:cs="Arial"/>
              </w:rPr>
            </w:pPr>
            <w:r>
              <w:rPr>
                <w:rFonts w:cs="Arial"/>
              </w:rPr>
              <w:t>7594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000 20201001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Дотации на выравнивание бюджетной обеспечен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firstLine="720"/>
              <w:rPr>
                <w:rFonts w:cs="Arial"/>
              </w:rPr>
            </w:pPr>
            <w:r>
              <w:rPr>
                <w:rFonts w:cs="Arial"/>
              </w:rPr>
              <w:t>4018,5</w:t>
            </w:r>
          </w:p>
        </w:tc>
      </w:tr>
      <w:tr>
        <w:trPr>
          <w:trHeight w:val="119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001 20202041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/>
              <w:t>Субсидии бюджетам поселений  на объекты дорожной  инфраструктуры  ,находящихся в муниципальной собственности в рамках социального развития села на 2012го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firstLine="720"/>
              <w:rPr/>
            </w:pPr>
            <w:r>
              <w:rPr>
                <w:rFonts w:cs="Arial"/>
              </w:rPr>
              <w:t>15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001 20202999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Субсидия на софинансирование расходных обязательств,возникших при выполнении полномочий органов местного самоуправления по вопросам местного значения в части снабжения населения топливом на 2012го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418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1 20202999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субсидии бюджетам поселений </w:t>
            </w:r>
            <w:r>
              <w:rPr/>
              <w:t>по целевая программе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267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001 20203015100000151</w:t>
            </w:r>
          </w:p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 территориях, где отсутствуют военные комис-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/>
              <w:t>сариа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00120203024100000151</w:t>
            </w:r>
          </w:p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1 20202999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Субсидия на содержание объектов,находящихся в муниципальной собственности,и социальное развитие муниципальных образований Новосибирской обла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151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1 20202999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Иные МБТ на реализацию ОЦП «Развитие культуры в сельской местности Новосибирской области» в  части капитального ремон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1 20202999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Субсидия на благоустройство сельских поселений Колыванского района Новосибирской обла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4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120202999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Субсидия  на развитие социального и экономического потенциала муниципальных образований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2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120204999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Иные МБТ на реализацию ОЦП «Развитие культуры в сельской местности Новосибирской области» в  части приобретения оборуд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7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ВСЕГО 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9088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Доходная часть бюджета   Вьюнского сельсовета    на плановый период 2013 и 2014г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аблица 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623"/>
      </w:tblGrid>
      <w:tr>
        <w:trPr>
          <w:trHeight w:val="7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Код   БК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Б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3год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 w:ascii="Arial" w:hAnsi="Arial"/>
              </w:rPr>
              <w:t>2014год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00010102020010000110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 xml:space="preserve">Налог на доходы физ.лиц 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 доходов,облагаемых по нал.ст.,установленной п.1 ст.224 НК РФ за исключением доходов,полученных физ.лицами ,зарегистрированных в качестве И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416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43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01050300001000011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Единый с.х.нало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17.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01060103010000011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Налог на имущество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физ.лиц,взимаемых по ставкам,применяемым к объектам налогооблажения,расположенных в граница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lang w:val="en-US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01060600000000011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Земельный налог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250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00010804020 01 1000 1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ая пошлина за  совершение   нотариальных     дейст-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sz w:val="18"/>
                <w:szCs w:val="18"/>
              </w:rPr>
              <w:t>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Всего налоговых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744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76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001110503510000012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оходы от сдачи в  аренду имущества,находящегося воперативном управлении органов кправления поселений и созданных ими учреждений (за исключением имущества муниципальных автономных учреждений 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5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00011105013100000120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 , а так же средства от продажи права на заключение договоров аренды указанных земельных участков</w:t>
            </w:r>
            <w:r>
              <w:rPr>
                <w:rFonts w:cs="Arial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lang w:val="en-US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sz w:val="18"/>
                <w:szCs w:val="18"/>
              </w:rPr>
              <w:t>000114 06013 10 0000 43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150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1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 90020 02 0000 14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и иных сумм в возмещение ущерба,зачисляемые в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Всего неналоговых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165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17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Итого собственные дох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909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94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020000000000000000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7" w:firstLine="720"/>
              <w:rPr>
                <w:rFonts w:cs="Arial"/>
              </w:rPr>
            </w:pPr>
            <w:r>
              <w:rPr>
                <w:rFonts w:cs="Arial"/>
              </w:rPr>
              <w:t>4658,9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7" w:firstLine="720"/>
              <w:rPr>
                <w:rFonts w:cs="Arial"/>
              </w:rPr>
            </w:pPr>
            <w:r>
              <w:rPr>
                <w:rFonts w:cs="Arial"/>
              </w:rPr>
              <w:t>4994,9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00020201001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</w:rPr>
              <w:t>Дотации на выравнивание бюджетной    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firstLine="720"/>
              <w:rPr>
                <w:rFonts w:cs="Arial"/>
              </w:rPr>
            </w:pPr>
            <w:r>
              <w:rPr>
                <w:rFonts w:cs="Arial"/>
              </w:rPr>
              <w:t>4193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firstLine="720"/>
              <w:rPr>
                <w:rFonts w:cs="Arial"/>
              </w:rPr>
            </w:pPr>
            <w:r>
              <w:rPr>
                <w:rFonts w:cs="Arial"/>
              </w:rPr>
              <w:t>427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020202999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Субсидия на софинансирование расходных обязательств,возникших при выполнении полномочий органов местного самоуправления по вопросам местного значения в части снабжения населения топливом на 2011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394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39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020203015100000151</w:t>
            </w:r>
          </w:p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 территориях, где отсутствуют военные комис-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/>
              <w:t>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71,6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73,9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00020202999100000151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 xml:space="preserve">субсидии бюджетам поселений </w:t>
            </w:r>
            <w:r>
              <w:rPr/>
              <w:t>по целевая программе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25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ВСЕГО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568,4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5935,2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</w:t>
        <w:tab/>
        <w:t>№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>К решению 22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Совета   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Вью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№ </w:t>
      </w:r>
      <w:r>
        <w:rPr/>
        <w:t>22/128 от 12.10.201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Распределение бюджетных ассигнований на 2012 год по разделам и подразделам, целевым статьям и видам расходов,тыс.руб.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935"/>
        <w:gridCol w:w="1296"/>
        <w:gridCol w:w="756"/>
        <w:gridCol w:w="14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зд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ст,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(гл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конода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1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гл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  бюджетам муниципальных районов их бюджетов поселений в част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  бюджетам муниципальных районов их бюджетов поселений в части контроль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й и территорий от че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последствий черезвычайных ситуаций природного и техногенного характе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. безопа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оризм и экстрим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 на объекты дорожной  инфраструктуры  ,находящихся в муниципальной собственности в рамках социального развития села на 2012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 на объекты дорожной  инфраструктуры  ,находящихся в муниципальной собственности в рамках социального развития села на 2012год-софинансирование 5% из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-софинансирование 5% из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убсидия юридическим лицам,индивидуальным предпринимателям-производителям товаров ,работ и услуг на возмещение затрат,связанных с компенсацией убытков топливноснабжающих организаций  от реализации гражданам топлива по фиксированным ценам,в части доставки угля для нужд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благоустройство сельских поселений Колыванского района –Обл.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1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благоустройство сельских поселений Колыванского района -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1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3,9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,9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учреждений культуры новосибирской области,в том числе зданий библиотек,музеев,учреждений культурно-досугового типа,детских школ исскуств,музыкальных и художественных ш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9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учреждений культуры новосибирской области,в том числе зданий библиотек,музеев,учреждений культурно-досугового типа,детских школ исскуств,музыкальных и художественных школ-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9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Культура Новосибирской области на 2012-2016годы» в части укрепления материально технической базы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-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4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</w:t>
            </w:r>
            <w:r>
              <w:rPr>
                <w:b/>
                <w:lang w:val="en-US"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0</w:t>
            </w:r>
            <w:r>
              <w:rPr>
                <w:b/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.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6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ределение бюджетных ассигнований на плановый период 2013 и 2014 годы по разделам и подразделам, целевым статьям и видам расходов,тыс.руб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tbl>
      <w:tblPr>
        <w:tblW w:w="12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720"/>
        <w:gridCol w:w="1080"/>
        <w:gridCol w:w="720"/>
        <w:gridCol w:w="1080"/>
        <w:gridCol w:w="409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зд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зд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ст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3г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4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2,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(глав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4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гла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6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9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й и территорий от че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последствий черезвычайных ситуаций природного и техногенного характер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. безопа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оризм и экстрим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,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-софинансирование 5% из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убсидия юридическим лицам,индивидуальным предпринимателям-производителям товаров ,работ и услуг на возмещение затрат,связанных с компенсацией убытков топливноснабжающих организаций  от реализации гражданам топлива по фиксированным ценам,в части доставки угля для нужд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,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3,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 и 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-ры и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>
          <w:trHeight w:val="4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</w:t>
            </w:r>
            <w:r>
              <w:rPr>
                <w:b/>
                <w:lang w:val="en-US"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0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.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.утверджденные 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68,4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35,21</w:t>
            </w:r>
          </w:p>
        </w:tc>
      </w:tr>
    </w:tbl>
    <w:p>
      <w:pPr>
        <w:pStyle w:val="Normal"/>
        <w:tabs>
          <w:tab w:val="clear" w:pos="708"/>
          <w:tab w:val="left" w:pos="6708" w:leader="none"/>
          <w:tab w:val="left" w:pos="7788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08" w:leader="none"/>
          <w:tab w:val="left" w:pos="778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  <w:tab/>
        <w:t>№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К решению 22се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Совета    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Вьюнского сельсовета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№ </w:t>
      </w:r>
      <w:r>
        <w:rPr>
          <w:sz w:val="22"/>
          <w:szCs w:val="22"/>
        </w:rPr>
        <w:t>22/ 128 от 12.10.2012г.</w:t>
      </w:r>
    </w:p>
    <w:p>
      <w:pPr>
        <w:pStyle w:val="Normal"/>
        <w:rPr/>
      </w:pPr>
      <w:r>
        <w:rPr>
          <w:sz w:val="22"/>
          <w:szCs w:val="22"/>
        </w:rPr>
        <w:t>Ведомственная структура расходов Вьюнского сельсовета на 2012 год,тыс.руб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Таблица 1</w:t>
      </w:r>
    </w:p>
    <w:tbl>
      <w:tblPr>
        <w:tblW w:w="10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720"/>
        <w:gridCol w:w="935"/>
        <w:gridCol w:w="1296"/>
        <w:gridCol w:w="756"/>
        <w:gridCol w:w="14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752" w:leader="none"/>
              </w:tabs>
              <w:rPr>
                <w:sz w:val="20"/>
              </w:rPr>
            </w:pPr>
            <w:r>
              <w:rPr>
                <w:sz w:val="20"/>
              </w:rPr>
              <w:t>Показатели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зд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ст,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(гл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конода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1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гл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  бюджетам муниципальных районов их бюджетов поселений в част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  бюджетам муниципальных районов их бюджетов поселений в части контроль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й и территорий от че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последствий черезвычайных ситуаций природного и техногенного характе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. безопа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оризм и экстрим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 на объекты дорожной  инфраструктуры  ,находящихся в муниципальной собственности в рамках социального развития села на 2012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 на объекты дорожной  инфраструктуры  ,находящихся в муниципальной собственности в рамках социального развития села на 2012год-софинансирование 5% из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-софинансирование 5% из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убсидия юридическим лицам,индивидуальным предпринимателям-производителям товаров ,работ и услуг на возмещение затрат,связанных с компенсацией убытков топливноснабжающих организаций  от реализации гражданам топлива по фиксированным ценам,в части доставки угля для нужд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благоустройство сельских поселений Колыванского района –Обл.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1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благоустройство сельских поселений Колыванского района -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1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3,9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,9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учреждений культуры новосибирской области,в том числе зданий библиотек,музеев,учреждений культурно-досугового типа,детских школ исскуств,музыкальных и художественных ш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9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учреждений культуры новосибирской области,в том числе зданий библиотек,музеев,учреждений культурно-досугового типа,детских школ исскуств,музыкальных и художественных школ-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9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Культура Новосибирской области на 2012-2016годы» в части укрепления материально технической базы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-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4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</w:t>
            </w:r>
            <w:r>
              <w:rPr>
                <w:b/>
                <w:lang w:val="en-US"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0</w:t>
            </w:r>
            <w:r>
              <w:rPr>
                <w:b/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.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6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Ведомственная структура расходов Вьюнского сельсовета на  на плановый период 2013 и 2014 годы ,тыс.руб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tbl>
      <w:tblPr>
        <w:tblW w:w="13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540"/>
        <w:gridCol w:w="720"/>
        <w:gridCol w:w="1080"/>
        <w:gridCol w:w="720"/>
        <w:gridCol w:w="1080"/>
        <w:gridCol w:w="409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212" w:leader="none"/>
              </w:tabs>
              <w:rPr>
                <w:sz w:val="20"/>
              </w:rPr>
            </w:pPr>
            <w:r>
              <w:rPr>
                <w:sz w:val="20"/>
              </w:rPr>
              <w:t>Показатели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зд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зд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ст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3г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4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2,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(глав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4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,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конода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гла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6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9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й и территорий от че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последствий черезвычайных ситуаций природного и техногенного характер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. безопа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оризм и экстрим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,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-софинансирование 5% из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убсидия юридическим лицам,индивидуальным предпринимателям-производителям товаров ,работ и услуг на возмещение затрат,связанных с компенсацией убытков топливноснабжающих организаций  от реализации гражданам топлива по фиксированным ценам,в части доставки угля для нужд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,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3,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,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 и 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-ры и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>
          <w:trHeight w:val="4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</w:t>
            </w:r>
            <w:r>
              <w:rPr>
                <w:b/>
                <w:lang w:val="en-US"/>
              </w:rPr>
              <w:t>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0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.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.утверджденные 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68,4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35,21</w:t>
            </w:r>
          </w:p>
        </w:tc>
      </w:tr>
    </w:tbl>
    <w:p>
      <w:pPr>
        <w:pStyle w:val="Normal"/>
        <w:tabs>
          <w:tab w:val="clear" w:pos="708"/>
          <w:tab w:val="left" w:pos="6708" w:leader="none"/>
          <w:tab w:val="left" w:pos="7788" w:leader="none"/>
        </w:tabs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</w:t>
      </w:r>
      <w:r>
        <w:rPr>
          <w:sz w:val="22"/>
          <w:szCs w:val="22"/>
        </w:rPr>
        <w:t xml:space="preserve">риложение </w:t>
        <w:tab/>
        <w:t xml:space="preserve"> №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К решению 22 се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Совета    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Вьюнского сельсовета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№ </w:t>
      </w:r>
      <w:r>
        <w:rPr>
          <w:sz w:val="22"/>
          <w:szCs w:val="22"/>
        </w:rPr>
        <w:t>22/128  от 12.10.2012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финансирования дефицита  бюджета</w:t>
      </w:r>
    </w:p>
    <w:p>
      <w:pPr>
        <w:pStyle w:val="Normal"/>
        <w:jc w:val="center"/>
        <w:rPr/>
      </w:pPr>
      <w:r>
        <w:rPr>
          <w:sz w:val="22"/>
          <w:szCs w:val="22"/>
        </w:rPr>
        <w:t>Вьюнского  сельсовета на 201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5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-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1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ной системы Российской Федерации   бюдж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и муниципальных  поселен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 пос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 кредитов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1 05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1 0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908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1 0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денеж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9176,4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Источники финансирования дефицита 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ьюнского  сельсовета </w:t>
      </w:r>
    </w:p>
    <w:p>
      <w:pPr>
        <w:pStyle w:val="Normal"/>
        <w:jc w:val="center"/>
        <w:rPr/>
      </w:pPr>
      <w:r>
        <w:rPr>
          <w:sz w:val="22"/>
          <w:szCs w:val="22"/>
        </w:rPr>
        <w:t>на  плановый период 2013-2014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903"/>
        <w:gridCol w:w="1080"/>
        <w:gridCol w:w="1056"/>
      </w:tblGrid>
      <w:tr>
        <w:trPr>
          <w:trHeight w:val="570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</w:tr>
      <w:tr>
        <w:trPr>
          <w:trHeight w:val="25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-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1 00 00 00 0000 0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ной системы Российской Федерации   бюдж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и муниципальных 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 пос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 кредитов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1 05000 00 0000 0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1 00 0000 5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68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5,21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1 00 0000 6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денеж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568,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935,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ценка ожидаемого исполнения бюджета за 2012год по администрации Вьюнского сельсовета Колыванского района Новосибир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жидается,что бюджет администрации Вьюнского сельсовета Колыванского района Новосибирской области  за 2012год будет исполнен по доходной ча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154"/>
        <w:gridCol w:w="2068"/>
        <w:gridCol w:w="2013"/>
      </w:tblGrid>
      <w:tr>
        <w:trPr>
          <w:trHeight w:val="71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д   Б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кода Б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год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год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Ожид.исполн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102020010000110</w:t>
            </w:r>
          </w:p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503000010000110</w:t>
            </w:r>
          </w:p>
          <w:p>
            <w:pPr>
              <w:pStyle w:val="Normal"/>
              <w:rPr/>
            </w:pPr>
            <w:r>
              <w:rPr/>
              <w:t>Единый с.х.нало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601030100000110</w:t>
            </w:r>
          </w:p>
          <w:p>
            <w:pPr>
              <w:pStyle w:val="Normal"/>
              <w:rPr/>
            </w:pPr>
            <w:r>
              <w:rPr/>
              <w:t>Налог на иму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.ли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606000000000110</w:t>
            </w:r>
          </w:p>
          <w:p>
            <w:pPr>
              <w:pStyle w:val="Normal"/>
              <w:rPr/>
            </w:pPr>
            <w:r>
              <w:rPr/>
              <w:t xml:space="preserve">Земельный налог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804020011000110</w:t>
            </w:r>
          </w:p>
          <w:p>
            <w:pPr>
              <w:pStyle w:val="Normal"/>
              <w:rPr/>
            </w:pPr>
            <w:r>
              <w:rPr/>
              <w:t>Гос.пошлина за совершение нотар.действий должностными лицами местного самоуправ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налоговых 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1050351000001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сдачи варенду имущества,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105013100000120</w:t>
            </w:r>
          </w:p>
          <w:p>
            <w:pPr>
              <w:pStyle w:val="Normal"/>
              <w:rPr/>
            </w:pPr>
            <w:r>
              <w:rPr/>
              <w:t>Ар.плата за земли до разграничения гос\сбств.на землю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303050100000130</w:t>
            </w:r>
          </w:p>
          <w:p>
            <w:pPr>
              <w:pStyle w:val="Normal"/>
              <w:rPr/>
            </w:pPr>
            <w:r>
              <w:rPr/>
              <w:t>Прочие доходы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я платных услу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2065100000130</w:t>
            </w:r>
          </w:p>
          <w:p>
            <w:pPr>
              <w:pStyle w:val="Normal"/>
              <w:rPr/>
            </w:pPr>
            <w:r>
              <w:rPr/>
              <w:t>Доходы поступающие в порядке возмещения расходов,понесенных в связи с эксплуатацией имуще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00011406013100000430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оходы от продажи зем. участков, гос.соб-ть на которые не разграничена и которые расположены в границах посел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еналоговых доход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собственные доход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0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/>
            </w:pPr>
            <w:r>
              <w:rPr/>
              <w:t>7594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/>
            </w:pPr>
            <w:r>
              <w:rPr/>
              <w:t>759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8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</w:tbl>
    <w:p>
      <w:pPr>
        <w:pStyle w:val="Normal"/>
        <w:rPr/>
      </w:pPr>
      <w:r>
        <w:rPr/>
        <w:t>Исполнение по расходной части: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935"/>
        <w:gridCol w:w="1296"/>
        <w:gridCol w:w="1009"/>
        <w:gridCol w:w="114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зд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ыс.р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.р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жи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п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7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(гл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парат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–контрольный орг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конода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гл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й и территорий от черезвычайных ситуац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  <w:t>Предупреждение и ликвидацияпоследствий черезвычайных ситуаций природного и техног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. Безопастности</w:t>
            </w:r>
          </w:p>
          <w:p>
            <w:pPr>
              <w:pStyle w:val="Normal"/>
              <w:rPr/>
            </w:pPr>
            <w:r>
              <w:rPr/>
              <w:t>Терроризм и экстрем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8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8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убсидия юридическим лицам,индивидуальным предпринимателям-производителям товаров ,работ и услуг на возмещение затрат,связанных с компенсацией убытков топливноснабжающих организаций  от реализации гражданам топлива по фиксированным ценам,в части доставки угля для нужд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.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7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(+).дефицит (-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87,8т.р.-увеличение остатка д.средств на начало отчетного период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яснительная записка  предлагаемых изменений в решение сесс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/    от 12.10.2012г. об изменении  бюджета на  2012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от 16.10. 2003 года № 131- ФЗ «Об общих принципах организации местного самоуправления в РФ»,  Законом Новосибирской области « О бюджетном устройстве и бюджетном процессе в Новосибирской области, «Законом Новосибирской области об областном бюджете Новосибирской области на 2012 год»,Положением «О бюджетном устройстве и бюджетном процессе  Вьюнского сельсовета Колыванского района Новосибирской области  предлогается  внести следующие изменения и дополнения:</w:t>
      </w:r>
    </w:p>
    <w:p>
      <w:pPr>
        <w:pStyle w:val="3"/>
        <w:jc w:val="both"/>
        <w:rPr/>
      </w:pPr>
      <w:r>
        <w:rPr/>
        <w:t>Доходная часть бюджета:</w:t>
      </w:r>
    </w:p>
    <w:tbl>
      <w:tblPr>
        <w:tblW w:w="12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41"/>
        <w:gridCol w:w="2623"/>
      </w:tblGrid>
      <w:tr>
        <w:trPr>
          <w:trHeight w:val="813" w:hRule="atLeast"/>
        </w:trPr>
        <w:tc>
          <w:tcPr>
            <w:tcW w:w="6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БК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увелич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(уменьшение),руб.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Arial"/>
                <w:sz w:val="22"/>
                <w:szCs w:val="22"/>
              </w:rPr>
              <w:t>0011060602310000011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Земельный налог. взимаемый по ставкам,установленным в соответствии с подпунктом 2 пункта 1 ст.394 НК РФ и применяемым к объектам налогооблажения,расположенным в границах поселений </w:t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55 000,00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011060601310000011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налог. взимаемый по ставкам,установленным в соответствии с подпунктом 1 пункта 1 ст.394 НК РФ и применяемым к объектам налогооблажения,расположенным в границах поселений</w:t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55 000,00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2 1110501310000012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 которые не разграничена и которые расположены в границах поселений 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+35000,0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12 114 06013 10 0000 43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+250 000,0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0503510000012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 в аренду имущества,находящегося в оперативном управлении органов упраления поселений и созданных ими учреждений (за исключением имущества муниципальных бюджетных и автономных учреждений )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+5000,0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6930" w:type="dxa"/>
            <w:tcBorders/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301990000000130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+5100,0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6930" w:type="dxa"/>
            <w:tcBorders/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30206510000013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,пступающие в порядке возмещения расходов,понесенных в связи с эксплуатацией имущества поселений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+5900,0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доходам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+301000,00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ная часть бюджет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025"/>
        <w:gridCol w:w="891"/>
        <w:gridCol w:w="929"/>
        <w:gridCol w:w="1108"/>
        <w:gridCol w:w="684"/>
        <w:gridCol w:w="747"/>
        <w:gridCol w:w="2041"/>
      </w:tblGrid>
      <w:tr>
        <w:trPr/>
        <w:tc>
          <w:tcPr>
            <w:tcW w:w="21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.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д.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.ст.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с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руб</w:t>
            </w:r>
          </w:p>
        </w:tc>
      </w:tr>
      <w:tr>
        <w:trPr>
          <w:trHeight w:val="377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3кв+6500,00</w:t>
            </w:r>
          </w:p>
        </w:tc>
      </w:tr>
      <w:tr>
        <w:trPr>
          <w:trHeight w:val="377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3кв-+5500,00</w:t>
            </w:r>
          </w:p>
        </w:tc>
      </w:tr>
      <w:tr>
        <w:trPr>
          <w:trHeight w:val="377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3кв--5500,00</w:t>
            </w:r>
          </w:p>
          <w:p>
            <w:pPr>
              <w:pStyle w:val="Normal"/>
              <w:rPr/>
            </w:pPr>
            <w:r>
              <w:rPr/>
              <w:t>4кв.-6500,00</w:t>
            </w:r>
          </w:p>
        </w:tc>
      </w:tr>
      <w:tr>
        <w:trPr>
          <w:trHeight w:val="377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4кв.-20000,00</w:t>
            </w:r>
          </w:p>
        </w:tc>
      </w:tr>
      <w:tr>
        <w:trPr>
          <w:trHeight w:val="377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4кв+2000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010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+6790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+6930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 050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3720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4кв-+210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4кв-210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4кв13880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1.11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5223902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>4кв+2500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 08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99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38800,00</w:t>
            </w:r>
          </w:p>
        </w:tc>
      </w:tr>
      <w:tr>
        <w:trPr>
          <w:trHeight w:val="363" w:hRule="atLeast"/>
        </w:trPr>
        <w:tc>
          <w:tcPr>
            <w:tcW w:w="21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 080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3902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5000,00</w:t>
            </w:r>
          </w:p>
        </w:tc>
      </w:tr>
      <w:tr>
        <w:trPr/>
        <w:tc>
          <w:tcPr>
            <w:tcW w:w="214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сходам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01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8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0"/>
      <w:ind w:firstLine="70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95"/>
      <w:ind w:firstLine="655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93"/>
      <w:ind w:firstLine="643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ind w:firstLine="37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15">
    <w:name w:val="Цитата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7:00Z</dcterms:created>
  <dc:creator>Natalya</dc:creator>
  <dc:description/>
  <cp:keywords/>
  <dc:language>en-US</dc:language>
  <cp:lastModifiedBy>Natalya</cp:lastModifiedBy>
  <dcterms:modified xsi:type="dcterms:W3CDTF">2012-10-23T05:07:00Z</dcterms:modified>
  <cp:revision>2</cp:revision>
  <dc:subject/>
  <dc:title/>
</cp:coreProperties>
</file>