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22 очередная сессия четвертого созыва)</w:t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РЕШЕНИЕ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12 октября 2012г.                    с.Вьюны                                      №22/  13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едения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ей  Вью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овета реестр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организации учета муниципального имущества в соответствии с Приказом  Министерства экономического развития  Российской Федерации  от 30.08.2011 г. Приказ №424 «Об утверждении порядка ведения органами местного самоуправления реестров муниципального имущества», статьей Устава Вьюнского сельсовета,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Порядок ведения  органами местного самоуправления реестра муниципального имущества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депутатов Вьюнского сельсовета от 28.04.2012 № 2/22 «О принятии Положения о реестре муниципального имущества администрации Вьюнского сельсовета» признать утратившим силу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 информационной газете «Бюллетень Вьюнского сельсовета», разместить на  сайте администр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постоянную комиссию по бюджетной и финансово кредитной политике и муниципальной собственности Совета депутатов Вьюн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А.Н. Евграф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е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0.2012г.  № 13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ЕДЕНИЯ АДМИНИСТРАЦИЕЙ ВЕСЕЛОВСКОГОСЕЛЬСКОГО ПОСЕЛЕНИЯ РЕЕСТР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ведения органами местного самоуправления реестров муниципального имущества (далее также - реестр, реестры)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органам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ами учета в реестра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к недвиж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ем, иные юридические лица, учредителем (участником) которых является муницип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реестров осуществляется уполномоченными органами местного самоуправления соответствующих муниципальных образ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, уполномоченный вести реестр,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формационно-справочное обслуживание, выдавать выписки из реес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естр состоит из 3 разде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(местоположение)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 муниципального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кадастровой стоимости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льной стоимости а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(местонахожд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реестров храня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октября 2004 г. N 125-ФЗ "Об архивном деле в Российской Федерации" (Собрание законодательства Российской Федерации, 2004, N 43, ст. 4169; 2006, N 50, ст. 5280; 2007, N 49, ст. 6079; 2008, N 20, ст. 2253; 2010, N 19, ст. 2291; N 31, ст. 419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786517B4977F121A74638B5FEEF0A23BCF3E91FB2F657886B1816AB1m2Q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6:00Z</dcterms:created>
  <dc:creator>Natalya</dc:creator>
  <dc:description/>
  <cp:keywords/>
  <dc:language>en-US</dc:language>
  <cp:lastModifiedBy>Natalya</cp:lastModifiedBy>
  <dcterms:modified xsi:type="dcterms:W3CDTF">2012-10-23T05:07:00Z</dcterms:modified>
  <cp:revision>2</cp:revision>
  <dc:subject/>
  <dc:title/>
</cp:coreProperties>
</file>