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.02.2011 г.                    с. Вьюны                               № 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взыскания в доход бюджета Вьюнского сельсовета неиспользованных остатков субсидий, предоставленных муниципальным учреждениям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tabs>
          <w:tab w:val="clear" w:pos="708"/>
          <w:tab w:val="left" w:pos="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орядок взыскания в доход бюджета Вьюнского сельсовета неиспользованных остатков субсидий, предоставленных муниципальным учреждениям (приложение 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ем возложить на главного бухгалтера администрации Вьюнского сельсовета Хименко Т.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й газете «Бюллетень Вью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bCs/>
          <w:iCs/>
          <w:lang w:bidi="ru-RU"/>
        </w:rPr>
        <w:t>Приложение 1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 xml:space="preserve">К  постановлениею 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администрации Вьюнского сельсовета</w:t>
      </w:r>
    </w:p>
    <w:p>
      <w:pPr>
        <w:pStyle w:val="Normal"/>
        <w:widowControl w:val="false"/>
        <w:suppressAutoHyphens w:val="true"/>
        <w:jc w:val="right"/>
        <w:rPr>
          <w:bCs/>
          <w:iCs/>
          <w:lang w:bidi="ru-RU"/>
        </w:rPr>
      </w:pPr>
      <w:r>
        <w:rPr>
          <w:bCs/>
          <w:iCs/>
          <w:lang w:bidi="ru-RU"/>
        </w:rPr>
        <w:t>от 18.02. 2011г.  № 21</w:t>
      </w:r>
    </w:p>
    <w:p>
      <w:pPr>
        <w:pStyle w:val="Normal"/>
        <w:rPr>
          <w:bCs/>
          <w:iCs/>
          <w:sz w:val="28"/>
          <w:szCs w:val="28"/>
          <w:lang w:bidi="ru-RU"/>
        </w:rPr>
      </w:pPr>
      <w:r>
        <w:rPr>
          <w:bCs/>
          <w:iCs/>
          <w:sz w:val="28"/>
          <w:szCs w:val="28"/>
          <w:lang w:bidi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ВЗЫСКАНИЯ В ДОХОД БЮДЖЕТА ВЬЮНСКОГО СЕЛЬСОВЕТА НЕИСПОЛЬЗОВАННЫХ ОСТАТКОВ СУБСИДИЙ,  ПРЕДОСТАВЛЕННЫХ МУНИЦИПАЛЬНЫМ УЧРЕЖД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                                   1. Общие положения</w:t>
      </w:r>
      <w:r>
        <w:rPr>
          <w:color w:val="000000"/>
          <w:sz w:val="28"/>
          <w:szCs w:val="28"/>
        </w:rPr>
        <w:t xml:space="preserve"> </w:t>
        <w:br/>
        <w:br/>
        <w:t xml:space="preserve">1. Настоящий Порядок разработан на основании Бюджетного кодекса Российской Федерации, Закона Новосибирской области «О бюджетном процессе в Новосибирской области», решения Совета депутатов «О бюджетном процессе Вьюнского сельсовета Колыванского района Новосибирской области» и в исполнении  </w:t>
      </w:r>
      <w:r>
        <w:rPr>
          <w:sz w:val="28"/>
          <w:szCs w:val="28"/>
        </w:rPr>
        <w:t xml:space="preserve">Федерального закона от 8 мая 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r>
        <w:rPr>
          <w:color w:val="000000"/>
          <w:sz w:val="28"/>
          <w:szCs w:val="28"/>
        </w:rPr>
        <w:t>устанавливает единый порядок применения бухгалтерией администрации Вьюнского сельсовета Колыванского района Новосибирской области взыскания в доход бюджета Вьюнского сельсовета Колыванского района Новосибирской области неиспользованных остатков субсидий, предоставленных муниципальным учреждениям.</w:t>
        <w:br/>
        <w:br/>
      </w:r>
      <w:r>
        <w:rPr>
          <w:b/>
          <w:color w:val="000000"/>
          <w:sz w:val="28"/>
          <w:szCs w:val="28"/>
        </w:rPr>
        <w:t xml:space="preserve">                                       2. Порядок взыскания</w:t>
      </w:r>
      <w:r>
        <w:rPr>
          <w:color w:val="000000"/>
          <w:sz w:val="28"/>
          <w:szCs w:val="28"/>
        </w:rPr>
        <w:t xml:space="preserve"> </w:t>
        <w:br/>
        <w:br/>
        <w:t xml:space="preserve">1. При не перечислении муниципальным учреждением в бюджет Вьюнского сельсовета Колыванского района Новосибирской области         (далее – Вьюнский сельсовет) неиспользованных остатков субсидий, отсутствие потребности в которых подтверждено муниципальным учреждением, применяются следующие меры принуждения: </w:t>
        <w:br/>
        <w:t xml:space="preserve">- приостанавливается финансирование муниципального учреждения до перечисления муниципальным учреждением в доход бюджета Вьюнского сельсовета неиспользованных остатков субсидий. </w:t>
        <w:br/>
        <w:t xml:space="preserve">2. Применение соответствующих мер принуждения определяет Глава Вьюнского сельсовета путем наложения резолюции на заключение бухгалтерии Вьюнского сельсовета о взыскании в доход бюджета Вьюнского сельсовета неиспользованных остатков субсидий и не перечисленных в бюджет Вьюнского сельсовета, подготовленное в соответствии с приложением к настоящему Порядку. </w:t>
        <w:br/>
        <w:t>3. Заключение о взыскании в доход бюджета Вьюнского сельсовета неиспользованных остатков переданных субсидий и не перечисленных в бюджет Вьюнского сельсовета, готовится бухгалтерией Вьюнского сельсовета на основании информации, представленной муниципальными учреждениями в составе годовой отчетности об использовании субсидий (с обязательной отметкой муниципального учреждения в отсутствие потребности в этих средствах).</w:t>
        <w:br/>
        <w:t xml:space="preserve">4. На основании резолюции Главы Вьюнского сельсовета на заключении о взыскании в доход бюджета Вьюнского сельсовета неиспользованных остатков субсидий и не перечисленных в бюджет Вьюнского сельсовета, бухгалтерия Вьюнского сельсовета готовит: </w:t>
        <w:br/>
        <w:t xml:space="preserve">- уведомление о приостановлении финансирования муниципального учреждения, не возвратившего неиспользованные остатки субсидий в бюджет Вьюнского сельсовета в установленный срок и взыскания причитающихся бюджету Вьюнского сельсовета со счета муниципального учреждения. </w:t>
        <w:br/>
        <w:t xml:space="preserve">5. О приостановлении финансирования муниципального учреждения, не возвратившего неиспользованные остатки субсидий в бюджет Вьюнского сельсовета в установленный срок, муниципальному учреждению вручается уведомление о принятом решение. </w:t>
        <w:br/>
        <w:b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взыскания в дохо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а Вьюнского сельсовет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использованных остатков субсидий,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ставленных муниципальным учреждения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Согласовано: </w:t>
        <w:br/>
        <w:t xml:space="preserve">Глава Вьюнского </w:t>
        <w:br/>
        <w:t xml:space="preserve">сельсовета </w:t>
        <w:br/>
        <w:t>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 201__г.</w:t>
        <w:br/>
      </w:r>
      <w:r>
        <w:rPr>
          <w:b/>
          <w:color w:val="000000"/>
          <w:sz w:val="28"/>
          <w:szCs w:val="28"/>
        </w:rPr>
        <w:t xml:space="preserve">                                                   ЗАКЛЮЧЕНИЕ</w:t>
      </w:r>
      <w:r>
        <w:rPr>
          <w:color w:val="000000"/>
          <w:sz w:val="28"/>
          <w:szCs w:val="28"/>
        </w:rPr>
        <w:t xml:space="preserve"> </w:t>
        <w:br/>
        <w:t xml:space="preserve">о взыскании в доход бюджета Вьюнского сельсовета неиспользованных остатков субсидий, не перечисленных в бюджет Вьюнского сельсовета  №____ "___" __________2010__г. </w:t>
        <w:br/>
        <w:br/>
        <w:t>____________________________________________________________________________________________________________________________________</w:t>
        <w:br/>
      </w:r>
      <w:r>
        <w:rPr>
          <w:color w:val="000000"/>
        </w:rPr>
        <w:t xml:space="preserve">                                    (Ф.И.О. специалиста, уполномоченного выносить заключение) </w:t>
        <w:br/>
      </w:r>
      <w:r>
        <w:rPr>
          <w:color w:val="000000"/>
          <w:sz w:val="28"/>
          <w:szCs w:val="28"/>
        </w:rPr>
        <w:t>на основании приложения № ___ (акта сверки) к годовому отчету об исполнении бюджета Вьюнского сельсовета ___________________________________________________________________________________________________________________________________</w:t>
        <w:br/>
      </w:r>
      <w:r>
        <w:rPr>
          <w:color w:val="000000"/>
        </w:rPr>
        <w:t xml:space="preserve">                                             (наименование муниципального учреждения)</w:t>
      </w:r>
      <w:r>
        <w:rPr>
          <w:color w:val="000000"/>
          <w:sz w:val="28"/>
          <w:szCs w:val="28"/>
        </w:rPr>
        <w:t xml:space="preserve"> </w:t>
        <w:br/>
        <w:t>на ___________ 201__ г. и данных о фактическом поступлении доходов в бюджет Вьюнского сельсовета по состоянию на 01__________  текущего финансового года установил задолженность в бюджет Вьюнского сельсовета по ______________________________________________________</w:t>
        <w:br/>
      </w:r>
      <w:r>
        <w:rPr>
          <w:color w:val="000000"/>
        </w:rPr>
        <w:t xml:space="preserve">                                                                  (наименование муниципального учреждения)</w:t>
      </w:r>
      <w:r>
        <w:rPr>
          <w:color w:val="000000"/>
          <w:sz w:val="28"/>
          <w:szCs w:val="28"/>
        </w:rPr>
        <w:t xml:space="preserve"> </w:t>
        <w:br/>
        <w:t xml:space="preserve">на общую сумму _____________________(____________________) рублей. </w:t>
        <w:br/>
        <w:t xml:space="preserve">В соответствии со статьей 242.5 Бюджетного кодекса Российской Федерации за не перечисление в доход бюджета Вьюнского сельсовета неиспользованных остатков субсидий, применяются следующие меры принуждения: </w:t>
        <w:br/>
        <w:t xml:space="preserve">в соответствии с требованиями, установленными Министерством финансов </w:t>
        <w:br/>
        <w:t xml:space="preserve">Российской Федерации, согласно ст. 242.5 Бюджетного кодекса Российской </w:t>
        <w:br/>
        <w:t>Федерации приостанавливается финансирование ____________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(наименование муниципального учреждения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взыскивается ___________________ (_________________) рублей, причитающихся бюджету Вьюнского сельсовета, со счета _________________________________________________________________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(наименование муниципального учрежде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  <w:br/>
        <w:t>Главный бухгалт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ьюнского сельсовета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0" w:right="867" w:gutter="1701" w:header="0" w:top="1134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51:00Z</dcterms:created>
  <dc:creator>Admin</dc:creator>
  <dc:description/>
  <cp:keywords/>
  <dc:language>en-US</dc:language>
  <cp:lastModifiedBy>Admin</cp:lastModifiedBy>
  <dcterms:modified xsi:type="dcterms:W3CDTF">2011-06-10T08:52:00Z</dcterms:modified>
  <cp:revision>1</cp:revision>
  <dc:subject/>
  <dc:title>Администрация</dc:title>
</cp:coreProperties>
</file>