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8.02.2011 г.                    с. Вьюны                               №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б утвержден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- Порядка открытия и ведения лицевых счетов муниципальным учреждениям в финансовом органе Колыванского района и проведения кассовых выплат за счет средств муниципальных учреждений;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рядка составления, утверждения и опубликования планов и отчетов о финансово-хозяйственной деятельности муниципальных учреждений Вьюнского сельсовета и об использовании закрепленного за ними имущества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ЯЮ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Порядок открытия и ведения лицевых счетов муниципальным учреждениям в финансовом органе Колыванского района и проведения кассовых выплат за счет средств муниципальных учреждений (приложение 1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  Утвердить </w:t>
      </w:r>
      <w:r>
        <w:rPr>
          <w:bCs/>
          <w:sz w:val="28"/>
          <w:szCs w:val="28"/>
        </w:rPr>
        <w:t>Порядок составления, утверждения и опубликования планов и отчетов о финансово-хозяйственной деятельности муниципальных учреждений Вьюнского сельсовета и об использовании закрепленного за ними имущества (приложение 2)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стоящее постановление опубликовать в информационной газете «Бюллетень Вьюнского сельсовета»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Контроль за исполнением постановления возложить на главного бухгалтера администрации Вьюнского сельсовета Хименко Т.В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ьюнского сельсовета                                             А.Н. Евграфов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>Приложение №1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>к постановлению администрации</w:t>
      </w:r>
    </w:p>
    <w:p>
      <w:pPr>
        <w:pStyle w:val="Normal"/>
        <w:widowControl w:val="false"/>
        <w:suppressAutoHyphens w:val="true"/>
        <w:jc w:val="right"/>
        <w:rPr/>
      </w:pPr>
      <w:r>
        <w:rPr>
          <w:bCs/>
          <w:iCs/>
          <w:lang w:bidi="ru-RU"/>
        </w:rPr>
        <w:t xml:space="preserve">Вьюнского сельсовета 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>от 21.02. 2011г.  № 22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крытия и ведения лицевых счетов муниципальным учреждениям в финансовом органе Колыванского района и проведения кассовых выплат за счет средств муниципальных учрежде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алее – Порядок)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1. Настоящий Порядок регулирует отношения по открытию и ведению лицевых счетов муниципальным учреждениям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м органе Колыванского района (далее - лицевой счет для учета операций Учреждения) и проведения кассовых выплат за счет средств муниципальных учреждений (далее – Учреждения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чёт операций со средствами Учреждений осуществляется финансовым органом Колыванского района 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открытия и ведения лицевых счетов для учета операций Учреждения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1. Финансовый орган Колыванского района для осуществления операций со средствами Учреждения, открывает лицевой счет для учета операций Учрежд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2. Для открытия лицевого счета для учета операций Учреждения, Учреждение представляет в финансовый орган Колыванского района следующие документы: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а) заявление на открытие лицевого счета для учета операций Учреждения по установленной форме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б) два экземпляра карточки образцов подписей к лицевому счету для учета операций Учреждения по установленной форме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в) копию учредительного документа, заверенную администрацией  Вьюнского сельсовета Колыванского района Новосибирской области (далее – администрация Вьюнского сельсовета), осуществляющей функции и полномочия учредителя Учреждения, или нотариально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г) копию документа о государственной регистрации юридического лица, заверенную, администрацией Вьюнского сельсовета, осуществляющей функции и полномочия учредителя Учреждения,  или нотариально, либо органом, осуществляющим государственную регистрацию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опию Свидетельства о постановке на учет юридического лица в налоговом органе, заверенную нотариально или выдавшим их налоговым органом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3. Карточка образцов подписей к лицевому счету для учета операций Учреждения подписывается руководителем и главным бухгалтером (уполномоченными руководителем лицами) Учреждения, скрепляется оттиском его печати на подписях указанных лиц на лицевой стороне и заверяется на оборотной стороне должностным лицом администрации Вьюнского сельсовета (уполномоченного лица), осуществляющей функции и полномочия учредителя Учреждения, и оттиском ее печати или нотариально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образцов подписей к лицевому счету для учета операций  обособленного подразделения Учреждения, подписывается руководителем и главным бухгалтером (уполномоченными руководителем лицами) обособленного подразделения Учреждения и заверяется на оборотной стороне подписью руководителя (уполномоченного лица) Учреждения, создавшего обособленное подразделение, и оттиском его печати или нотариально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Образцы подписей лиц, имеющих право подписи платежных и иных документов при совершении операции по лицевому счету» карточки образцов подписей к лицевому счету для учета операций Учреждения наименование должностей, фамилии, имена и отчества лиц указываются полностью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4. Обособленное подразделение Учреждения, кроме документов, указанных в пункте 4 настоящего Порядка, дополнительно представляет ходатайство Учреждения об открытии обособленному подразделению лицевого счета, заверенное подписями руководителя и главного бухгалтера (уполномоченных руководителем лицами) Учрежд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5. Представленные документы проверяются в течение трех рабочих дней на комплектность и правильность оформления финансовым органом Колыванского района, брошюруются в юридическое дело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замечаний к оформлению документов или их комплектности документы в течение пяти рабочих дней со дня их представления возвращаются финансовым органом Колыванского района Учреждению с письменным обоснованием причины возврат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замечаний открывается лицевой счет для учета операций Учрежд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Финансовый орган Колыванского района присваивает лицевому счету для учета операций Учреждения номер, при этом в 4 и 5 разрядах номера счета (код функциональной группы) указывает цифры «50»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вые счета для учета операций Учреждения регистрируются ответственным работником финансового органа Колыванского района в Книге регистрации лицевых счетов в  установленном порядке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6. Основаниями для переоформления лицевого счета для учета операций Учреждения являются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е наименования Учреждения, не связанное с реорганизацие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е  структуры номеров лицевых счетов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Для переоформления лицевого счета для учета операций Учреждения, Учреждение представляет в финансовый орган Колыванского района заявление на переоформление лицевого счета для учета операций Учреждения по установленной форме, два экземпляра карточки образцов подписей и копию документа об изменении наименования, заверенную должностным лицом администрации Вьюнского сельсовета, осуществляющей функции и полномочия учредителя Учреждения, или нотариально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7. Для закрытия лицевого счета для учета операций Учреждения, Учреждение представляет в финансовый орган Колыванского района заявление на закрытие лицевого счета для учета операций Учреждения по установленной форм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ие лицевого счета для учета операций обособленного подразделения Учреждения, осуществляется на основании Заявления на закрытие лицевого счета для учета операций Учреждения, представленного обособленным подразделением одновременно с решением Учреждения о закрытии лицевого счета для учета операций обособленного подразделения Учрежд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При закрытии лицевого счета для учета операций Учреждения сверка операций по лицевому счету для учета операций Учреждения производится путем предоставления Учреждению Отчета о состоянии лицевого счета для учета операций Учреждения по установленной форме. В случае наличия на лицевом счете для учета операций Учреждения остатка денежных средств Учреждение представляет вместе с Заявлением на закрытие лицевого счета для учета операций Учреждения в установленном порядке платежное поручение на перечисление остатка денежных средств по назначению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, поступившие после закрытия лицевого счета для учета операций Учреждения, возвращаются отправителю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8. Финансовый орган Колыванского района в пятидневный срок после открытия (закрытия, переоформления) лицевого счета для учета операций Учреждения сообщает об этом Учреждению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Учреждения самостоятельно уведомляют об открытии (закрытии, переоформлении) лицевого счета органы, представление которым такой информации в соответствии с законодательством Российской Федерации является обязательным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проведения кассовых выплат за счет средств Учреждения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1. Средства, поступившие Учреждению и зачисленные на счет на основании платежных документов плательщиков, подлежат отражению финансовым органом Колыванского района на соответствующих лицевых счетах для учета операций Учрежд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Учреждения обеспечивают доведение до плательщиков реквизитов счета для перечисления средств, номера лицевого счета и типа средст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2. На лицевом счете для учета операций Учреждения отражаются следующие опера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к средств на начало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средст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средст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к средств на отчетную дату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3.3. Для проведения кассовых выплат Учреждение представляет в финансовый орган Колыванского района платежные документы, на основании которых осуществляются операции по списанию средств в банке, в пределах свободного остатка средств, отраженного на его лицевом счете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4. Финансовым органом Колыванского района в срок, не превышающий 2-х рабочих дней, проверяет платежные документы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блюдение правил расчетов, установленных Положением о безналичных расчетах в Российской Федерации, утвержденным Центральным банком Российской Федерации 3 октября 2002 года № 2-п (с последующими изменениям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сть заполнения поля «Назначение платеж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ответствие подписей и оттиска печати карточкам образцов подпис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таточность средств на лицевом счете для учета операций Учрежд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Финансовый орган Колыванского района отказывает в приеме платежного документа, если представленный платежный документ не соответствует установленным настоящим пунктом требованиям.  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Отказ оформляется финансовым органом Колыванского района в срок, установленный для проверки, на оборотной стороне второго экземпляра платежного документа с обоснованием причины отказ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5. На основании проверенных платежных документов финансовый орган Колыванского района не позднее второго рабочего дня со дня поступления платежных документов формирует предложения на осуществление кассовых выплат, которые утверждаются начальником (в его отсутствие - заместителем начальника) финансового органа Колыванского район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6. Суммы, зачисленные на счет Учреждения по расчетным документам, в которых отсутствует информация, позволяющая определить принадлежность поступивших сумм (далее - невыясненные поступления), учитываются в составе общего остатка на счете Учрежд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Для уточнения невыясненных поступлений Учреждение представляет в финансовый орган Колыванского района документы в соответствии с Положением о лицевых счетах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Невыясненные поступления подлежат уточнению в течение 10 рабочих дней. В случае если в течение 10 рабочих дней Учреждение не представило в Управление областного казначейства документы, указанные средства возвращаются со счета Учреждения плательщику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7. Финансовый орган Колыванского района отражает операции со средствами Учреждения, на лицевых счетах для учета операций Учреждения нарастающим итогом с начала финансового год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Неиспользованные в текущем финансовом году средства Учреждений используются в очередном финансовом году на те же цел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8. Операции по обеспечению наличными деньгами Учреждений, операции по взносу наличных денег Учреждениями учитываются на счетах, открытых Учреждению в кредитных организациях на балансовом счете № 40116 "Средства для выплаты наличных денег бюджетополучателям" в установленном Положением о лицевых счетах порядк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даче Учреждением на счет наличных денежных средств, поступивших в кассу Учреждения, в объявлении на взнос наличными указывается номер лицевого счета и тип средств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9. Ежемесячно не позднее третьего числа месяца, следующего за отчетным, финансовый орган Колыванского района предоставляет для сведения Учреждениям на бумажном носителе Отчет о состоянии лицевого счета для учета операций Учреждения, сформированный на первое число месяца, следующего за отчетны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Учреждения возражений в письменной форме в течение трех рабочих дней со дня вручения им Отчета о состоянии лицевого счета для учета операций Учреждения совершенные операции и остаток средств по лицевому счету для учета операций Учреждения считаются подтвержденными.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>Приложение №2</w:t>
      </w:r>
    </w:p>
    <w:p>
      <w:pPr>
        <w:pStyle w:val="Normal"/>
        <w:widowControl w:val="false"/>
        <w:suppressAutoHyphens w:val="true"/>
        <w:jc w:val="right"/>
        <w:rPr/>
      </w:pPr>
      <w:r>
        <w:rPr>
          <w:bCs/>
          <w:iCs/>
          <w:lang w:bidi="ru-RU"/>
        </w:rPr>
        <w:t>к постановлению администрации</w:t>
      </w:r>
    </w:p>
    <w:p>
      <w:pPr>
        <w:pStyle w:val="Normal"/>
        <w:widowControl w:val="false"/>
        <w:suppressAutoHyphens w:val="true"/>
        <w:jc w:val="right"/>
        <w:rPr/>
      </w:pPr>
      <w:r>
        <w:rPr>
          <w:bCs/>
          <w:iCs/>
          <w:lang w:bidi="ru-RU"/>
        </w:rPr>
        <w:t xml:space="preserve">Вьюнского сельсовета 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>от 21.02. 2011г.  № 22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bidi="ru-RU"/>
        </w:rPr>
      </w:pPr>
      <w:r>
        <w:rPr>
          <w:b/>
          <w:bCs/>
          <w:iCs/>
          <w:sz w:val="28"/>
          <w:szCs w:val="28"/>
          <w:lang w:bidi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составления, утверждения и опубликования планов и отчетов о финансово-хозяйственной деятельности муниципальных учреждений Вьюнского сельсовета и об использовании закрепленного за ними имущества 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4"/>
        <w:numPr>
          <w:ilvl w:val="0"/>
          <w:numId w:val="1"/>
        </w:numPr>
        <w:rPr>
          <w:szCs w:val="20"/>
        </w:rPr>
      </w:pPr>
      <w:r>
        <w:rPr/>
        <w:t xml:space="preserve">Настоящий Порядок разработан с целью обеспечения единого подхода к разработке и утверждению плана и отчета о финансово-хозяйственной деятельности </w:t>
      </w:r>
      <w:r>
        <w:rPr>
          <w:bCs/>
          <w:szCs w:val="28"/>
        </w:rPr>
        <w:t>муниципальных</w:t>
      </w:r>
      <w:r>
        <w:rPr/>
        <w:t xml:space="preserve"> учреждений Вьюнского сельсовета и плана и отчета об использовании закрепленного за ними имущества (далее – План и Отчет соответственно).</w:t>
      </w:r>
    </w:p>
    <w:p>
      <w:pPr>
        <w:pStyle w:val="114"/>
        <w:numPr>
          <w:ilvl w:val="0"/>
          <w:numId w:val="1"/>
        </w:numPr>
        <w:rPr/>
      </w:pPr>
      <w:r>
        <w:rPr/>
        <w:t xml:space="preserve">План и Отчет составляются по единым формам, являющимися приложениями к настоящему порядку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и составлении Плана на очередной год плановые показатели в формах за предыдущие периоды не заполняются.</w:t>
      </w:r>
    </w:p>
    <w:p>
      <w:pPr>
        <w:pStyle w:val="114"/>
        <w:numPr>
          <w:ilvl w:val="0"/>
          <w:numId w:val="1"/>
        </w:numPr>
        <w:rPr>
          <w:szCs w:val="20"/>
        </w:rPr>
      </w:pPr>
      <w:r>
        <w:rPr/>
        <w:t>План и Отчет должны содержать информацию об их рассмотрении и утверждении.</w:t>
      </w:r>
    </w:p>
    <w:p>
      <w:pPr>
        <w:pStyle w:val="114"/>
        <w:numPr>
          <w:ilvl w:val="0"/>
          <w:numId w:val="1"/>
        </w:numPr>
        <w:rPr/>
      </w:pPr>
      <w:r>
        <w:rPr/>
        <w:t>План составляется муниципальным учреждением ежегодно в текущем году на очередной финансовый год.</w:t>
      </w:r>
    </w:p>
    <w:p>
      <w:pPr>
        <w:pStyle w:val="114"/>
        <w:numPr>
          <w:ilvl w:val="0"/>
          <w:numId w:val="1"/>
        </w:numPr>
        <w:rPr/>
      </w:pPr>
      <w:r>
        <w:rPr/>
        <w:t>План на очередной год разрабатывается муниципальным учреждением на основе анализа результатов своей финансово-хозяйственной деятельности за текущий год и предыдущие периоды деятельности, а также наметившихся рыночных тенденций и прогнозов макроэкономических показателей социально-экономического развития Российской Федерации и Новосибирской области.</w:t>
      </w:r>
    </w:p>
    <w:p>
      <w:pPr>
        <w:pStyle w:val="114"/>
        <w:numPr>
          <w:ilvl w:val="0"/>
          <w:numId w:val="1"/>
        </w:numPr>
        <w:rPr/>
      </w:pPr>
      <w:r>
        <w:rPr/>
        <w:t>План должен сопровождаться пояснительной запиской, в которой приводятс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) исходные данные для планирования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) обоснование приведенных показателе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) анализ факторов и рисков, повлиявших на показатели;</w:t>
      </w:r>
    </w:p>
    <w:p>
      <w:pPr>
        <w:pStyle w:val="Style17"/>
        <w:rPr/>
      </w:pPr>
      <w:r>
        <w:rPr>
          <w:sz w:val="28"/>
          <w:szCs w:val="28"/>
        </w:rPr>
        <w:t>г) обоснование причин и факторов, препятствующих или способствующих развитию учреждения.</w:t>
      </w:r>
    </w:p>
    <w:p>
      <w:pPr>
        <w:pStyle w:val="114"/>
        <w:numPr>
          <w:ilvl w:val="0"/>
          <w:numId w:val="1"/>
        </w:numPr>
        <w:rPr>
          <w:szCs w:val="20"/>
        </w:rPr>
      </w:pPr>
      <w:r>
        <w:rPr/>
        <w:t>В пояснительной записке должны быть выделены следующие разделы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Маркетинговая деятельно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данном разделе должны быть отражены следующие вопросы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) территориальная зона охвата услуг муниципального учреждения;</w:t>
      </w:r>
    </w:p>
    <w:p>
      <w:pPr>
        <w:pStyle w:val="Style17"/>
        <w:rPr/>
      </w:pPr>
      <w:r>
        <w:rPr>
          <w:sz w:val="28"/>
          <w:szCs w:val="28"/>
        </w:rPr>
        <w:t>б) категории получателей услуг в зоне действия муниципального учреждения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) анализ потребности потребителей в зоне действия муниципального учреждения в услугах, входящих в зону ответственности муниципального учреждения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) объем рынка услуг муниципального учреждения в натуральном и стоимостном выражении;</w:t>
      </w:r>
    </w:p>
    <w:p>
      <w:pPr>
        <w:pStyle w:val="Style17"/>
        <w:rPr/>
      </w:pPr>
      <w:r>
        <w:rPr>
          <w:sz w:val="28"/>
          <w:szCs w:val="28"/>
        </w:rPr>
        <w:t>д) конкурирующие предприятия в зоне действия муниципального учреждения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равнительный анализ услуг муниципального учреждения с услугами конкурирующих предприят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) тенденции, влияющие на предпочтения потребителей.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деятельно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данном разделе должны быть отражены следующие вопросы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) анализ потребности и использования мощностей муниципального учреждения при оказании услуг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) план оказания услуг муниципальным учреждением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) оценка затрат на оказание услуг муниципальным учреждением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) оценка затрат на развитие муниципального учреждения.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ая деятельно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данном разделе отражаются:</w:t>
      </w:r>
    </w:p>
    <w:p>
      <w:pPr>
        <w:pStyle w:val="Style17"/>
        <w:rPr/>
      </w:pPr>
      <w:r>
        <w:rPr>
          <w:sz w:val="28"/>
          <w:szCs w:val="28"/>
        </w:rPr>
        <w:t>а) оценка доходов и расходов муниципального учреждения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) оценка потребности в денежных средствах муниципального учреждения.</w:t>
      </w:r>
    </w:p>
    <w:p>
      <w:pPr>
        <w:pStyle w:val="114"/>
        <w:numPr>
          <w:ilvl w:val="0"/>
          <w:numId w:val="1"/>
        </w:numPr>
        <w:rPr>
          <w:szCs w:val="20"/>
        </w:rPr>
      </w:pPr>
      <w:r>
        <w:rPr/>
        <w:t xml:space="preserve">В Плане должно быть четко разделено выполнение </w:t>
      </w:r>
      <w:r>
        <w:rPr>
          <w:szCs w:val="28"/>
        </w:rPr>
        <w:t xml:space="preserve">муниципального </w:t>
      </w:r>
      <w:r>
        <w:rPr/>
        <w:t xml:space="preserve">заказа и осуществление предпринимательской деятельности </w:t>
      </w:r>
      <w:r>
        <w:rPr>
          <w:szCs w:val="28"/>
        </w:rPr>
        <w:t xml:space="preserve">муниципального </w:t>
      </w:r>
      <w:r>
        <w:rPr/>
        <w:t>учреждения.</w:t>
      </w:r>
    </w:p>
    <w:p>
      <w:pPr>
        <w:pStyle w:val="114"/>
        <w:numPr>
          <w:ilvl w:val="0"/>
          <w:numId w:val="1"/>
        </w:numPr>
        <w:rPr/>
      </w:pPr>
      <w:r>
        <w:rPr/>
        <w:t>План предоставляется учредителю</w:t>
      </w:r>
      <w:r>
        <w:rPr>
          <w:szCs w:val="28"/>
        </w:rPr>
        <w:t xml:space="preserve"> муниципального</w:t>
      </w:r>
      <w:r>
        <w:rPr/>
        <w:t xml:space="preserve"> учреждения в срок до _____________ текущего года и используется при формировании </w:t>
      </w:r>
      <w:r>
        <w:rPr>
          <w:szCs w:val="28"/>
        </w:rPr>
        <w:t xml:space="preserve">муниципального </w:t>
      </w:r>
      <w:r>
        <w:rPr/>
        <w:t>задания на будущий год.</w:t>
      </w:r>
    </w:p>
    <w:p>
      <w:pPr>
        <w:pStyle w:val="114"/>
        <w:numPr>
          <w:ilvl w:val="0"/>
          <w:numId w:val="1"/>
        </w:numPr>
        <w:rPr/>
      </w:pPr>
      <w:r>
        <w:rPr/>
        <w:t xml:space="preserve">В случае выявления неточностей, ошибок, либо наличия иных претензий со стороны учредителя </w:t>
      </w:r>
      <w:r>
        <w:rPr>
          <w:szCs w:val="28"/>
        </w:rPr>
        <w:t xml:space="preserve">муниципального </w:t>
      </w:r>
      <w:r>
        <w:rPr/>
        <w:t xml:space="preserve">учреждения к показателям Плана, </w:t>
      </w:r>
      <w:r>
        <w:rPr>
          <w:szCs w:val="28"/>
        </w:rPr>
        <w:t xml:space="preserve">муниципальное </w:t>
      </w:r>
      <w:r>
        <w:rPr/>
        <w:t>учреждение в течение 10 календарных дней с момента получения замечаний обязано внести в План корректировки или представить письменное обоснование их не внесения. Откорректированный План в печатном и электронном виде представляется учредителю.</w:t>
      </w:r>
    </w:p>
    <w:p>
      <w:pPr>
        <w:pStyle w:val="114"/>
        <w:numPr>
          <w:ilvl w:val="0"/>
          <w:numId w:val="1"/>
        </w:numPr>
        <w:rPr/>
      </w:pPr>
      <w:r>
        <w:rPr/>
        <w:t xml:space="preserve">Согласованный вариант Плана предоставляется </w:t>
      </w:r>
      <w:r>
        <w:rPr>
          <w:szCs w:val="28"/>
        </w:rPr>
        <w:t xml:space="preserve">муниципальному </w:t>
      </w:r>
      <w:r>
        <w:rPr/>
        <w:t>учреждению.</w:t>
      </w:r>
    </w:p>
    <w:p>
      <w:pPr>
        <w:pStyle w:val="114"/>
        <w:numPr>
          <w:ilvl w:val="0"/>
          <w:numId w:val="1"/>
        </w:numPr>
        <w:rPr/>
      </w:pPr>
      <w:r>
        <w:rPr>
          <w:szCs w:val="28"/>
        </w:rPr>
        <w:t xml:space="preserve">Муниципальные </w:t>
      </w:r>
      <w:r>
        <w:rPr/>
        <w:t xml:space="preserve">учреждения Вьюнского сельсовета организуют свою работу в соответствии с утвержденными Планами. Ответственность за выполнение плановых показателей возлагается на руководителя </w:t>
      </w:r>
      <w:r>
        <w:rPr>
          <w:szCs w:val="28"/>
        </w:rPr>
        <w:t xml:space="preserve">муниципального </w:t>
      </w:r>
      <w:r>
        <w:rPr/>
        <w:t>учреждения.</w:t>
      </w:r>
    </w:p>
    <w:p>
      <w:pPr>
        <w:pStyle w:val="114"/>
        <w:numPr>
          <w:ilvl w:val="0"/>
          <w:numId w:val="1"/>
        </w:numPr>
        <w:rPr/>
      </w:pPr>
      <w:r>
        <w:rPr>
          <w:szCs w:val="28"/>
        </w:rPr>
        <w:t xml:space="preserve">Муниципальные </w:t>
      </w:r>
      <w:r>
        <w:rPr/>
        <w:t>учреждения обязаны ежегодно публиковать Отчет о своей деятельности и об использовании закрепленного за ними имущества.</w:t>
      </w:r>
    </w:p>
    <w:p>
      <w:pPr>
        <w:pStyle w:val="114"/>
        <w:numPr>
          <w:ilvl w:val="0"/>
          <w:numId w:val="1"/>
        </w:numPr>
        <w:rPr/>
      </w:pPr>
      <w:r>
        <w:rPr/>
        <w:t xml:space="preserve">Отчет должен быть составлен в соответствии с Постановлением Правительства РФ №684 «Об утверждении Правил опубликования отчетов о деятельности автономного учреждения и об использовании закрепленного за ними имущества» </w:t>
      </w:r>
    </w:p>
    <w:p>
      <w:pPr>
        <w:pStyle w:val="114"/>
        <w:numPr>
          <w:ilvl w:val="0"/>
          <w:numId w:val="1"/>
        </w:numPr>
        <w:rPr/>
      </w:pPr>
      <w:r>
        <w:rPr/>
        <w:t>Отчет подлежит опубликованию не позднее 1 июня года, следующего за отчетным, в информационной газете «Бюллетень Вьюнского сельсовета».</w:t>
      </w:r>
    </w:p>
    <w:p>
      <w:pPr>
        <w:pStyle w:val="114"/>
        <w:numPr>
          <w:ilvl w:val="0"/>
          <w:numId w:val="1"/>
        </w:numPr>
        <w:rPr/>
      </w:pPr>
      <w:r>
        <w:rPr/>
        <w:t xml:space="preserve">При наличии у </w:t>
      </w:r>
      <w:r>
        <w:rPr>
          <w:szCs w:val="28"/>
        </w:rPr>
        <w:t xml:space="preserve">муниципального </w:t>
      </w:r>
      <w:r>
        <w:rPr/>
        <w:t>учреждения и/или администрации Вьюнского сельсовета, осуществляющей полномочия учредителя, сайта в сети Интернет Отчет подлежит размещению на этом сайте. Доступ к размещенному на сайте Отчету является свободным и безвозмездным.</w:t>
      </w:r>
    </w:p>
    <w:p>
      <w:pPr>
        <w:pStyle w:val="114"/>
        <w:numPr>
          <w:ilvl w:val="0"/>
          <w:numId w:val="1"/>
        </w:numPr>
        <w:rPr/>
      </w:pPr>
      <w:r>
        <w:rPr/>
        <w:t>Информация о дате опубликования Отчета в газете, а также о сайтах в сети Интернет, на которых размещен Отчет, должна размещаться в помещении</w:t>
      </w:r>
      <w:r>
        <w:rPr>
          <w:szCs w:val="28"/>
        </w:rPr>
        <w:t xml:space="preserve"> муниципального</w:t>
      </w:r>
      <w:r>
        <w:rPr/>
        <w:t xml:space="preserve"> учреждения в доступном для получателей услуг </w:t>
      </w:r>
      <w:r>
        <w:rPr>
          <w:szCs w:val="28"/>
        </w:rPr>
        <w:t xml:space="preserve">муниципального </w:t>
      </w:r>
      <w:r>
        <w:rPr/>
        <w:t>учреждения месте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5608" w:hanging="0"/>
        <w:rPr/>
      </w:pPr>
      <w:r>
        <w:rPr/>
        <w:t xml:space="preserve">Приложение 1 к Порядку составления, утверждения и опубликования планов и отчетов о финансово-хозяйственной деятельности муниципальных учреждений Вьюнского сельсовета и об использовании закрепленного за ними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(отчет) о финансово-хозяйственной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щие сведения о муниципальн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Полное наименование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  <w:lang w:eastAsia="en-US"/>
              </w:rPr>
              <w:t>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окращенное наименование</w:t>
            </w:r>
            <w:r>
              <w:rPr>
                <w:sz w:val="28"/>
                <w:szCs w:val="28"/>
              </w:rPr>
              <w:t xml:space="preserve"> муниципального</w:t>
            </w:r>
            <w:r>
              <w:rPr>
                <w:sz w:val="28"/>
                <w:szCs w:val="28"/>
                <w:lang w:eastAsia="en-US"/>
              </w:rPr>
              <w:t xml:space="preserve">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Место нахождения</w:t>
            </w:r>
            <w:r>
              <w:rPr>
                <w:sz w:val="28"/>
                <w:szCs w:val="28"/>
              </w:rPr>
              <w:t xml:space="preserve"> муниципального</w:t>
            </w:r>
            <w:r>
              <w:rPr>
                <w:sz w:val="28"/>
                <w:szCs w:val="28"/>
                <w:lang w:eastAsia="en-US"/>
              </w:rPr>
              <w:t xml:space="preserve">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очтовый адрес</w:t>
            </w:r>
            <w:r>
              <w:rPr>
                <w:sz w:val="28"/>
                <w:szCs w:val="28"/>
              </w:rPr>
              <w:t xml:space="preserve"> муниципального</w:t>
            </w:r>
            <w:r>
              <w:rPr>
                <w:sz w:val="28"/>
                <w:szCs w:val="28"/>
                <w:lang w:eastAsia="en-US"/>
              </w:rPr>
              <w:t xml:space="preserve">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Год создания</w:t>
            </w:r>
            <w:r>
              <w:rPr>
                <w:sz w:val="28"/>
                <w:szCs w:val="28"/>
              </w:rPr>
              <w:t xml:space="preserve"> муниципального</w:t>
            </w:r>
            <w:r>
              <w:rPr>
                <w:sz w:val="28"/>
                <w:szCs w:val="28"/>
                <w:lang w:eastAsia="en-US"/>
              </w:rPr>
              <w:t xml:space="preserve">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милия, имя, отчество руководителя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рган исполнительной власти Вьюнского сельсовета, осуществляющий функции и полномочия учредителя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  <w:lang w:eastAsia="en-US"/>
              </w:rPr>
              <w:t>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еречень разрешительных документов (с указанием номеров, даты выдачи и срока действия), на основании которых</w:t>
            </w:r>
            <w:r>
              <w:rPr>
                <w:sz w:val="28"/>
                <w:szCs w:val="28"/>
              </w:rPr>
              <w:t xml:space="preserve"> муниципальное</w:t>
            </w:r>
            <w:r>
              <w:rPr>
                <w:sz w:val="28"/>
                <w:szCs w:val="28"/>
                <w:lang w:eastAsia="en-US"/>
              </w:rPr>
              <w:t xml:space="preserve"> учреждение осуществляет деяте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Состав Совета </w:t>
            </w:r>
            <w:r>
              <w:rPr>
                <w:sz w:val="28"/>
                <w:szCs w:val="28"/>
              </w:rPr>
              <w:t>муниципального учреждения</w:t>
            </w:r>
            <w:r>
              <w:rPr>
                <w:sz w:val="28"/>
                <w:szCs w:val="28"/>
                <w:lang w:eastAsia="en-US"/>
              </w:rPr>
              <w:t xml:space="preserve"> (с указанием должностей, фамилий, имен и отчеств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утверждения Отчета Советом</w:t>
            </w:r>
            <w:r>
              <w:rPr>
                <w:sz w:val="28"/>
                <w:szCs w:val="28"/>
              </w:rPr>
              <w:t xml:space="preserve"> муниципального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сновной государственный регистрационный номер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  <w:lang w:eastAsia="en-US"/>
              </w:rPr>
              <w:t>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дентификационный номер налогоплательщика (ИНН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причины постановки на учет муниципального учреждения в налоговом органе (КПП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филиалов и представительств  муниципального учреждения на территории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филиалов и представительств муниципального учреждения за рубеж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целях и видах деятельности </w:t>
      </w:r>
      <w:r>
        <w:rPr>
          <w:b/>
          <w:sz w:val="28"/>
          <w:szCs w:val="28"/>
          <w:lang w:eastAsia="en-US"/>
        </w:rPr>
        <w:t>муниципального</w:t>
      </w:r>
      <w:r>
        <w:rPr>
          <w:b/>
          <w:sz w:val="28"/>
          <w:szCs w:val="28"/>
        </w:rPr>
        <w:t xml:space="preserve">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8"/>
        <w:gridCol w:w="4652"/>
      </w:tblGrid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мет и цели деятельности муниципального учрежден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основных видов деятельности (функций), закрепленных в уставе и осуществляемых муниципальным учреждением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иных видов деятельности, закрепленных в уставе и осуществляемых муниципальным учреждением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я о наличии лицензий (лицензируемый вид деятельности, номер лицензии, срок действия лицензии, дата принятия решения о предоставлении лицензии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я о наличии государственной аккредитации (реквизиты и срок действия свидетельства о государственной аккредитации, статус учреждения в соответствии со свидетельством о государственной аккредитации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лан (отчет) по оказанию </w:t>
      </w:r>
      <w:r>
        <w:rPr>
          <w:b/>
          <w:sz w:val="28"/>
          <w:szCs w:val="28"/>
          <w:lang w:eastAsia="en-US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/>
        <w:t>(составляется по каждой муниципальной услуге, финансируемой учредителе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882"/>
        <w:gridCol w:w="883"/>
        <w:gridCol w:w="884"/>
        <w:gridCol w:w="883"/>
        <w:gridCol w:w="883"/>
        <w:gridCol w:w="884"/>
      </w:tblGrid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услуги</w:t>
            </w:r>
          </w:p>
        </w:tc>
        <w:tc>
          <w:tcPr>
            <w:tcW w:w="5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держание муниципальной услуги </w:t>
            </w:r>
          </w:p>
        </w:tc>
        <w:tc>
          <w:tcPr>
            <w:tcW w:w="5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андарт качества оказания муниципальной услуги </w:t>
            </w:r>
          </w:p>
        </w:tc>
        <w:tc>
          <w:tcPr>
            <w:tcW w:w="5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N-2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N-1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>
          <w:trHeight w:val="264" w:hRule="atLeast"/>
          <w:cantSplit w:val="true"/>
        </w:trPr>
        <w:tc>
          <w:tcPr>
            <w:tcW w:w="4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196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мероприятий (всего шт.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хваченных мероприятиями (всего чел.), в т.ч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получа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луча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луча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количественные показатели (типа проведенные конкурсы художественной самодеятельности, количество выездов и аналогичные) (*) – расшифрова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рматив расхода средств на оказание муниципаль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ирование муниципаль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я к форме:</w:t>
      </w:r>
    </w:p>
    <w:p>
      <w:pPr>
        <w:pStyle w:val="Normal"/>
        <w:rPr/>
      </w:pPr>
      <w:r>
        <w:rPr>
          <w:sz w:val="28"/>
          <w:szCs w:val="28"/>
        </w:rPr>
        <w:t xml:space="preserve">(*) – Прочие количественные показатели устанавливаются субъектом бюджетного планирования, исходя из специфики </w:t>
      </w:r>
      <w:r>
        <w:rPr>
          <w:sz w:val="28"/>
          <w:szCs w:val="28"/>
          <w:lang w:eastAsia="en-US"/>
        </w:rPr>
        <w:t xml:space="preserve">муниципальной </w:t>
      </w:r>
      <w:r>
        <w:rPr>
          <w:sz w:val="28"/>
          <w:szCs w:val="28"/>
        </w:rPr>
        <w:t>услуги, на оказание которой формируется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отчет) доходов и расход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год</w:t>
      </w:r>
    </w:p>
    <w:p>
      <w:pPr>
        <w:pStyle w:val="Normal"/>
        <w:keepNext w:val="true"/>
        <w:jc w:val="right"/>
        <w:rPr/>
      </w:pPr>
      <w:r>
        <w:rPr/>
        <w:t>тыс.руб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4"/>
        <w:gridCol w:w="780"/>
        <w:gridCol w:w="781"/>
        <w:gridCol w:w="781"/>
        <w:gridCol w:w="780"/>
        <w:gridCol w:w="781"/>
        <w:gridCol w:w="781"/>
      </w:tblGrid>
      <w:tr>
        <w:trPr>
          <w:tblHeader w:val="true"/>
          <w:trHeight w:val="360" w:hRule="atLeast"/>
        </w:trPr>
        <w:tc>
          <w:tcPr>
            <w:tcW w:w="5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N-2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N-1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>
          <w:tblHeader w:val="true"/>
          <w:trHeight w:val="360" w:hRule="atLeast"/>
        </w:trPr>
        <w:tc>
          <w:tcPr>
            <w:tcW w:w="5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всего, в т.ч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оказания муниципальных услуг, источником возникновения которой являются средства учредителя, перечисляемые на выполнение муниципального зад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муниципальных услуг, оказанных на платной основ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всего, в т.ч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выполнение задания учредител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осуществление предпринимательской деятельности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ловая прибыль от осуществления предпринимательской деятельности муниципального учрежд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мерческие расходы от осуществления предпринимательской деятельности муниципального учрежд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ческие расходы, в т.ч. связан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оказанием муниципальных услуг, финансируемых учредителе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осуществлением предпринимательской деятельно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быль (убыток) от осуществления предпринимательской деятельно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доходы, в т.ч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сдачи имущества в аренд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продажи имуще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участия в других организация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ие доход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расходы, в т.ч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 сдаче имущества в аренд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 продаже имуще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латы по займам, кредита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ие расход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быль (убыток) до налогооблож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прибыл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истая прибыль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49" w:leader="none"/>
          <w:tab w:val="left" w:pos="5240" w:leader="none"/>
          <w:tab w:val="left" w:pos="6541" w:leader="none"/>
          <w:tab w:val="left" w:pos="80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отчет) использования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764"/>
        <w:gridCol w:w="767"/>
        <w:gridCol w:w="767"/>
        <w:gridCol w:w="766"/>
        <w:gridCol w:w="767"/>
        <w:gridCol w:w="767"/>
      </w:tblGrid>
      <w:tr>
        <w:trPr>
          <w:tblHeader w:val="true"/>
          <w:trHeight w:val="134" w:hRule="atLeast"/>
          <w:cantSplit w:val="true"/>
        </w:trPr>
        <w:tc>
          <w:tcPr>
            <w:tcW w:w="5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N-2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N-1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>
          <w:tblHeader w:val="true"/>
          <w:trHeight w:val="72" w:hRule="atLeast"/>
          <w:cantSplit w:val="true"/>
        </w:trPr>
        <w:tc>
          <w:tcPr>
            <w:tcW w:w="5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198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таток на начало период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упило средств на выполнение муниципального зада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упило средств от осуществления предпринимательской деятельнос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редства, в т.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сдачи имущества в аренд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продажи имуществ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участия в других организациях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ие средств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 поступило средст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ьзовано средств на выполнение муниципального зада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по предпринимательской деятельнос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содержание аппарата управления, в т.ч. относящиеся к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ению муниципального задания, в т.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труд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зданий, помещений, автомобильного транспорт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основных средств и иного имуществ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расход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ю предпринимательской деятельности, в т.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труд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зданий, помещений, автомобильного транспорт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основных средств и иного имуществ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расход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основных средств, инвентаря и иного имущества дл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ения муниципального зада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я предпринимательской деятельнос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расход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 использовано средст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таток средств на конец период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ебиторской и кредиторской задолж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2"/>
        <w:gridCol w:w="879"/>
        <w:gridCol w:w="878"/>
        <w:gridCol w:w="878"/>
        <w:gridCol w:w="877"/>
        <w:gridCol w:w="878"/>
        <w:gridCol w:w="879"/>
      </w:tblGrid>
      <w:tr>
        <w:trPr>
          <w:trHeight w:val="360" w:hRule="atLeast"/>
        </w:trPr>
        <w:tc>
          <w:tcPr>
            <w:tcW w:w="4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N-2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N-1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>
          <w:trHeight w:val="360" w:hRule="atLeast"/>
        </w:trPr>
        <w:tc>
          <w:tcPr>
            <w:tcW w:w="4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краткосрочной дебиторской задолженности на конец периода, всего, в т.ч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четы с покупателями и заказчикам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ансы выдан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долгосрочной дебиторской задолженности на конец периода, всего, в т.ч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четы с покупателями и заказчикам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ансы выдан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 дебиторская задолженност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краткосрочной кредиторской задолженности на конец периода, всего, в т.ч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четы с поставщиками и подрядчикам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ансы получен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четы по налогам и сбор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едит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йм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долгосрочной кредиторской задолженности на конец периода, всего, в т.ч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едит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йм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 кредиторская задолженност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Форма 7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Сведения о работниках </w:t>
      </w:r>
      <w:r>
        <w:rPr>
          <w:b/>
          <w:sz w:val="28"/>
          <w:szCs w:val="28"/>
          <w:lang w:eastAsia="en-US"/>
        </w:rPr>
        <w:t>муниципального</w:t>
      </w:r>
      <w:r>
        <w:rPr>
          <w:b/>
          <w:sz w:val="28"/>
          <w:szCs w:val="28"/>
        </w:rPr>
        <w:t xml:space="preserve"> учреждения и об уровне оплаты труд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год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9"/>
        <w:gridCol w:w="1010"/>
        <w:gridCol w:w="709"/>
        <w:gridCol w:w="711"/>
        <w:gridCol w:w="711"/>
        <w:gridCol w:w="709"/>
        <w:gridCol w:w="711"/>
        <w:gridCol w:w="711"/>
      </w:tblGrid>
      <w:tr>
        <w:trPr>
          <w:trHeight w:val="360" w:hRule="atLeast"/>
        </w:trPr>
        <w:tc>
          <w:tcPr>
            <w:tcW w:w="4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изм.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N-2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N-1 </w:t>
            </w: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>
          <w:trHeight w:val="360" w:hRule="atLeast"/>
        </w:trPr>
        <w:tc>
          <w:tcPr>
            <w:tcW w:w="4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атная численность работников муниципального учрежд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негодовая численность работников муниципального учрежд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енность лиц, работающих в муниципальном учреждении по гражданско-правовым договор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едняя заработная плата работников муниципального учреждения, в т.ч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  <w:lang w:eastAsia="en-US"/>
              </w:rPr>
              <w:t>Тыс.руб./чел.</w:t>
            </w:r>
            <w:bookmarkEnd w:id="0"/>
            <w:bookmarkEnd w:id="1"/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счет средств соответствующего бюдже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/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счет средств внебюджетных источник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/ч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год</w:t>
      </w:r>
    </w:p>
    <w:p>
      <w:pPr>
        <w:pStyle w:val="Normal"/>
        <w:tabs>
          <w:tab w:val="clear" w:pos="708"/>
          <w:tab w:val="left" w:pos="4249" w:leader="none"/>
          <w:tab w:val="left" w:pos="5240" w:leader="none"/>
          <w:tab w:val="left" w:pos="6541" w:leader="none"/>
          <w:tab w:val="left" w:pos="8012" w:leader="none"/>
        </w:tabs>
        <w:rPr/>
      </w:pPr>
      <w:r>
        <w:rPr/>
        <w:tab/>
        <w:tab/>
        <w:tab/>
        <w:tab/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7"/>
        <w:gridCol w:w="840"/>
        <w:gridCol w:w="841"/>
        <w:gridCol w:w="840"/>
        <w:gridCol w:w="841"/>
        <w:gridCol w:w="841"/>
        <w:gridCol w:w="841"/>
      </w:tblGrid>
      <w:tr>
        <w:trPr>
          <w:trHeight w:val="360" w:hRule="atLeast"/>
        </w:trPr>
        <w:tc>
          <w:tcPr>
            <w:tcW w:w="4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-2 год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-1 год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>
          <w:trHeight w:val="360" w:hRule="atLeast"/>
        </w:trPr>
        <w:tc>
          <w:tcPr>
            <w:tcW w:w="4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528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 рыночной эффективности муниципального учрежд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ельный вес профильных внебюджетных доход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ельный вес непрофильных внебюджетных доход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эффициент загрузки муниципального учрежд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эффициент востребованности услуг муниципального учрежд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 результативности и нормирования расходов муниципального учрежд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ind w:left="5608" w:hanging="0"/>
        <w:rPr/>
      </w:pPr>
      <w:r>
        <w:rPr/>
        <w:t xml:space="preserve">Приложение 2 к Порядку составления, утверждения и опубликования планов и отчетов о финансово-хозяйственной деятельности </w:t>
      </w:r>
      <w:r>
        <w:rPr>
          <w:lang w:eastAsia="en-US"/>
        </w:rPr>
        <w:t xml:space="preserve">муниципальных </w:t>
      </w:r>
      <w:r>
        <w:rPr/>
        <w:t xml:space="preserve">учреждений Вьюнского сельсовета и об использовании закрепленного за ними имущества 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(отчет) об использовании закрепленного за </w:t>
      </w:r>
      <w:r>
        <w:rPr>
          <w:b/>
          <w:sz w:val="28"/>
          <w:szCs w:val="28"/>
          <w:lang w:eastAsia="en-US"/>
        </w:rPr>
        <w:t>муниципальным</w:t>
      </w:r>
      <w:r>
        <w:rPr>
          <w:b/>
          <w:sz w:val="28"/>
          <w:szCs w:val="28"/>
        </w:rPr>
        <w:t xml:space="preserve"> учреждением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1"/>
        <w:gridCol w:w="1235"/>
        <w:gridCol w:w="842"/>
        <w:gridCol w:w="842"/>
        <w:gridCol w:w="842"/>
        <w:gridCol w:w="842"/>
      </w:tblGrid>
      <w:tr>
        <w:trPr>
          <w:tblHeader w:val="true"/>
          <w:trHeight w:val="360" w:hRule="atLeast"/>
          <w:cantSplit w:val="true"/>
        </w:trPr>
        <w:tc>
          <w:tcPr>
            <w:tcW w:w="4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изм.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о периода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ец период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я балансовая стоимость имущества муниципального учреждения из него: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5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я балансовая стоимость закрепленного за муниципальным учреждением имущества - нефинансовых активов, в т.ч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движимое имуществ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обо ценное движимое имуществ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5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щая балансовая стоимость закрепленного за муниципальным учреждением имущества - финансовых активов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таточная стоимость имущества муниципального учреждения из него: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5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таточная стоимость закрепленного за муниципальным учреждением имущества - нефинансовых активов, в т.ч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движимое имуществ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3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обо ценное движимое имуществ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ущество, приобретенное муниципальным учреждением за счет средств, полученных от осуществления предпринимательской и иной приносящей доход деятельности, в т.ч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20"/>
              <w:ind w:left="5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щая балансовая стоимость нефинансовых активов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20"/>
              <w:ind w:left="5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щая балансовая стоимость финансовых активов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ложения в уставные капиталы других организаций (сумма денежных средств и имущества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объектов недвижимого имущества, закрепленных за муниципальным учреждением, в т.ч.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5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дани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5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оени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5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мещени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я площадь объектов недвижимого имущества, закрепленная за муниципальным учреждением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м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5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 площадь недвижимого имущества, переданного в аренду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м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507" w:gutter="1701" w:header="0" w:top="1134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1"/>
      </w:numPr>
      <w:tabs>
        <w:tab w:val="clear" w:pos="708"/>
        <w:tab w:val="left" w:pos="-851" w:leader="none"/>
        <w:tab w:val="right" w:pos="8789" w:leader="none"/>
      </w:tabs>
      <w:spacing w:before="60" w:after="60"/>
      <w:ind w:left="-851" w:hanging="0"/>
      <w:jc w:val="both"/>
    </w:pPr>
    <w:rPr>
      <w:rFonts w:ascii="Arial" w:hAnsi="Arial" w:cs="Arial"/>
      <w:b/>
      <w:sz w:val="16"/>
      <w:lang w:val="en-US"/>
    </w:rPr>
  </w:style>
  <w:style w:type="paragraph" w:styleId="Style16">
    <w:name w:val="Содержание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840" w:after="1080"/>
      <w:jc w:val="both"/>
    </w:pPr>
    <w:rPr>
      <w:rFonts w:ascii="Arial" w:hAnsi="Arial" w:cs="Arial"/>
      <w:b/>
      <w:sz w:val="36"/>
    </w:rPr>
  </w:style>
  <w:style w:type="paragraph" w:styleId="1">
    <w:name w:val="Номер1"/>
    <w:basedOn w:val="List"/>
    <w:qFormat/>
    <w:pPr>
      <w:numPr>
        <w:ilvl w:val="0"/>
        <w:numId w:val="1"/>
      </w:numPr>
      <w:spacing w:before="40" w:after="40"/>
      <w:jc w:val="both"/>
    </w:pPr>
    <w:rPr>
      <w:sz w:val="22"/>
      <w:szCs w:val="22"/>
    </w:rPr>
  </w:style>
  <w:style w:type="paragraph" w:styleId="2">
    <w:name w:val="Номер2"/>
    <w:basedOn w:val="Normal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 w:val="22"/>
      <w:szCs w:val="22"/>
    </w:rPr>
  </w:style>
  <w:style w:type="paragraph" w:styleId="Style17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4">
    <w:name w:val="Стиль Номер1 + 14 пт"/>
    <w:basedOn w:val="1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52:00Z</dcterms:created>
  <dc:creator>Admin</dc:creator>
  <dc:description/>
  <cp:keywords/>
  <dc:language>en-US</dc:language>
  <cp:lastModifiedBy>Admin</cp:lastModifiedBy>
  <dcterms:modified xsi:type="dcterms:W3CDTF">2011-06-10T08:54:00Z</dcterms:modified>
  <cp:revision>1</cp:revision>
  <dc:subject/>
  <dc:title>Администрация</dc:title>
</cp:coreProperties>
</file>