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4.02.2011 г.                    с. Вьюны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«Положения об условиях, порядке формирования и порядке финансового обеспечения выполнения муниципального задания учредителя муниципальному учрежд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ЯЮ:</w:t>
      </w:r>
    </w:p>
    <w:p>
      <w:pPr>
        <w:pStyle w:val="Normal"/>
        <w:widowControl w:val="false"/>
        <w:suppressAutoHyphens w:val="true"/>
        <w:rPr/>
      </w:pPr>
      <w:r>
        <w:rPr>
          <w:bCs/>
          <w:iCs/>
          <w:sz w:val="28"/>
          <w:szCs w:val="28"/>
          <w:lang w:bidi="ru-RU"/>
        </w:rPr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словиях, порядке формирования и порядке финансового обеспечения выполнения муниципального задания учредителя муниципальному учреждению (приложение 1);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й газете «Бюллетень Вьюнского сельсовета»;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главного бухгалтера администрации Хименко Т.В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iCs/>
          <w:sz w:val="28"/>
          <w:szCs w:val="28"/>
          <w:lang w:bidi="ru-RU"/>
        </w:rPr>
      </w:pPr>
      <w:r>
        <w:rPr>
          <w:sz w:val="28"/>
          <w:szCs w:val="28"/>
        </w:rPr>
        <w:t>Глава Вьюнского сельсовета                                                    А.Н. Евграфов</w:t>
      </w:r>
    </w:p>
    <w:p>
      <w:pPr>
        <w:pStyle w:val="Normal"/>
        <w:widowControl w:val="false"/>
        <w:suppressAutoHyphens w:val="true"/>
        <w:jc w:val="right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Приложение 1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Вьюнского сельсовета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от 24.02. 2011г.  № 26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Б УСЛОВИЯХ, ПОРЯДКЕ ФОРМИРОВАНИЯ И ПОРЯДКЕ ФИНАНСОВОГО ОБЕСПЕЧЕНИЯ ВЫПОЛНЕНИЯ МУНИЦИПАЛЬНОГО ЗАДАНИЯ УЧРЕДИТЕЛЯ МУНИЦИПАЛЬНОМУ УЧРЕЖДЕНИЮ</w:t>
      </w:r>
    </w:p>
    <w:p>
      <w:pPr>
        <w:pStyle w:val="Normal"/>
        <w:rPr/>
      </w:pPr>
      <w:r>
        <w:rPr>
          <w:sz w:val="28"/>
          <w:szCs w:val="28"/>
        </w:rPr>
        <w:t>1. Муниципальное задание учредителя (далее - задание) муниципальному  учреждению (далее - МУ) устанавливает требования к качеству и (или) объему (составу), условиям, порядку и результатам оказания муниципальных услуг, выполнения работ (далее - муниципальные услуги) МУ для обеспечения осуществления предусмотренных законодательством Российской Федерации, законодательством Новосибирской области, муниципальными правовыми актами и Уставом Вьюнского сельсовета Колыванского района Новосибирской области (далее - Вьюнского сельсовета) полномочий администрации Вьюнского сельсовета в сферах образования, здравоохранения, культуры, социальной защиты, занятости населения, физической культуры и спорта и иных сферах с учетом потребностей в муниципальных услугах, а также устанавливает порядок контроля за исполнением задания, включая условия и порядок его досрочного прекращения.</w:t>
        <w:br/>
        <w:t>2. Основанием формирования задания МУ является подведомственность администрации Вьюнского сельсовета, которая исполняет функции учредителя МУ в соответствии с постановлением администрации Вьюнского сельсовета о создании МУ (далее - учредитель).</w:t>
        <w:br/>
        <w:t>3. Учредитель устанавливает задание МУ на период до трех лет и доводит его до МУ не позднее чем за 1 месяц до начала финансового года.</w:t>
        <w:br/>
        <w:t>Задание формируется учредителем в рамках предусмотренной уставом основной деятельности МУ.</w:t>
        <w:br/>
        <w:t>4. Задание включает в себя:</w:t>
        <w:br/>
        <w:t>а) перечень расходных обязательств, вменяемых МУ в соответствии с законодательством Российской Федерации, Новосибирской области, муниципальными правовыми актами и Уставом Вьюнского сельсовета исполнение которых обусловливает показатели задания;</w:t>
        <w:br/>
        <w:t>б) определение категорий потребителей соответствующих услуг (физических и (или) юридических лиц);</w:t>
        <w:br/>
        <w:t>в) показатели, характеризующие объем и качество оказываемых потребителям муниципальных услуг с соблюдением стандартов качества оказания муниципальных услуг, если таковые утверждены нормативными правовыми актами Российской Федерации, Новосибирской области и муниципальными правовыми актами;</w:t>
        <w:br/>
        <w:t>г) порядок оказания муниципальных услуг физическим и (или) юридическим лицам, включая требования к режиму работы МУ и времени оказания услуг (рабочие и выходные дни, время перерыва, начало и окончание работы). При наличии утвержденного регламента или иного документа, устанавливающего порядок оказания муниципальных слуг, приводится ссылка на соответствующий нормативный правовой акт или локальный акт. В случае отсутствия такового приводится:</w:t>
        <w:br/>
        <w:t>- описание основных процедур оказания услуг;</w:t>
        <w:br/>
        <w:t>- описание порядка информирования потенциальных потребителей об оказании муниципальных услуг;</w:t>
        <w:br/>
        <w:t>- перечень оснований для приостановления или отказа в оказании муниципальных услуг;</w:t>
        <w:br/>
        <w:t>д) перечень услуг, являющихся социальными и предоставляемых потребителю бесплатно, а также перечень и объем социальных услуг, оказываемых частично за плату;</w:t>
        <w:br/>
        <w:t>е) предельные цены (тарифы) на оплату услуг в случаях, если законодательством Российской Федерации предусмотрены оказание соответствующих услуг на платной основе, либо порядок их установления;</w:t>
        <w:br/>
        <w:t>ж) срок действия, условия и порядок изменения или досрочного прекращения задания;</w:t>
        <w:br/>
        <w:t>з) порядок контроля за исполнением задания;</w:t>
        <w:br/>
        <w:t>и) процедуру и формы отчетности об исполнении задания, включая перечень средств массовой информации, в которых МУ обязано опубликовывать установленную законодательством отчетность.</w:t>
        <w:br/>
        <w:t>Перечень показателей задания может быть расширен учредителем исходя из специфики деятельности МУ. В случае возможности и целесообразности задание может быть разделено на несколько подразделов по видам муниципальных услуг.</w:t>
        <w:br/>
        <w:t>5. Расчет объема задания МУ производится на основе нормативов обеспеченности населения социальными услугами с учетом демографических особенностей, структуры и фактического уровня нуждаемости населения Вьюнского сельсовета в соответствии с уровнем социальных гарантий и обеспеченности социальными услугами (инфраструктурой) населения в Вьюнского сельсовета.</w:t>
        <w:br/>
        <w:t>Стоимостная характеристика реализации единицы объема задания формируется на основе норматива финансовых затрат и норматива содержания имущества, а также расчетов, применяемых при расчетах показателей бюджета для бюджетных учреждений Вьюнского сельсовета</w:t>
        <w:br/>
        <w:t>6. Основу формирования финансовых затрат составляют натуральные нормы, социальные стандарты, условия оплаты труда, утверждаемые администрацией Вьюнского сельсовета, иные расчеты, используемые в расчетах показателей бюджета.</w:t>
        <w:br/>
        <w:t>Объем финансовых затрат должен обеспечивать покрытие затрат, необходимых для выполнения задания, в том числе заработной платы работников МУ, включая перечисление взносов в государственные внебюджетные фонды и налоги на оплату труда, затраты на оплату товаров, работ и услуг, расходных материалов, необходимых для оказания муниципальных услуг, расходов по содержанию недвижимого и особо ценного движимого имущества, а также оплату налогов, включая налоги на земельные участки.</w:t>
        <w:br/>
        <w:t>При определении стоимости коммунальных услуг размер тарифов принимается на уровне установленных для поставщиков коммунальных услуг.</w:t>
        <w:br/>
        <w:t>7. Объем задания формируется учредителем в натуральных единицах и стоимостном выражении.</w:t>
        <w:br/>
        <w:t>8. Задание формируется учредителем с учетом:</w:t>
        <w:br/>
        <w:t>- предложений МУ о потребности в соответствующей муниципальной услуге, оцениваемой на основании прогнозируемой динамики количества потребителей услуг, уровня удовлетворенности существующим объемом и качеством муниципальных услуг;</w:t>
        <w:br/>
        <w:t>- сданного в аренду с согласия администрации Вьюнского сельсовета недвижимого или особо ценного движимого имущества, закрепленного за МУ или приобретенного МУ за счет средств, выделенных ему из бюджета Вьюнского сельсовета;</w:t>
        <w:br/>
        <w:t>- фактического выполнения МУ задания в году, предшествующем плановому периоду, и (или) в текущем финансовом году;</w:t>
        <w:br/>
        <w:t>- предельных объемов бюджетных ассигнований и лимитов бюджетных обязательств, доведенных до МУ в ходе составления и исполнения бюджета Вьюнского сельсовета.</w:t>
        <w:br/>
        <w:t>9. Учредитель, в ведении которого находится МУ, разрабатывает задания одновременно с разработкой предложений для включения в проект бюджета Вьюнского сельсовета на очередной финансовый год и плановый период с последующим ежегодным уточнением задания в случае корректировки показателей бюджета и представляет его в составе докладов о результатах и основных направлениях деятельности главных распорядителей средств бюджета Вьюнского сельсовета в качестве обоснования заявки для получения субсидий МУ.</w:t>
        <w:br/>
        <w:t>10. Финансовое обеспечение задания, установленного МУ, осуществляется за счет средств бюджета Вьюнского сельсовета в виде субсидий.</w:t>
        <w:br/>
        <w:t>11. Задание утверждается приказом учредителя и доводится до МУ в сроки, установленные настоящим Положением.</w:t>
        <w:br/>
        <w:t>12. Натуральные и стоимостные показатели задания могут корректироваться при наличии нормативного обоснования с соответствующей корректировкой размеров субсидий в установленном порядке.</w:t>
        <w:br/>
        <w:t>13. Отчетность об исполнении задания должна содержать всю совокупность информации, характеризующей результаты деятельности МУ, в том числе о:</w:t>
        <w:br/>
        <w:t>- результатах выполнения задания;</w:t>
        <w:br/>
        <w:t>- финансовом состоянии МУ;</w:t>
        <w:br/>
        <w:t>- состоянии и развитии имущества, эксплуатируемого МУ;</w:t>
        <w:br/>
        <w:t>- перспективах изменения объемов предоставления услуг.</w:t>
        <w:br/>
        <w:t>14. Учредителем могут вводиться промежуточные отчеты (мониторинг) о результатах исполнения задания МУ. Отчет о результатах мониторинга является текстовым документом, содержащим краткую характеристику результатов выполнения задания, а также состояния и развития МУ.</w:t>
        <w:br/>
        <w:t>Отчет о результатах мониторинга готовится отдельно по каждому виду задания и должен содержать следующие разделы:</w:t>
        <w:br/>
        <w:t>- характеристика фактических и запланированных на соответствующий период времени результатов выполнения задания;</w:t>
        <w:br/>
        <w:t>- характеристика факторов, повлиявших на отклонение фактических результатов выполнения задания от запланированных;</w:t>
        <w:br/>
        <w:t>- характеристика перспектив выполнения МУ задания в соответствии с утвержденными объемами задания и стандартом муниципальных услуг;</w:t>
        <w:br/>
        <w:t>- решения, принятые учредителем по итогам проведения мониторинга.</w:t>
        <w:br/>
        <w:t>15. По результатам проведения контроля (мониторинга) учредителем могут быть приняты решения о досрочном прекращении или изменении объемов задания.</w:t>
        <w:br/>
        <w:t>16. Перечисление субсидий МУ обеспечивается учредителем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747" w:gutter="1701" w:header="0" w:top="113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56:00Z</dcterms:created>
  <dc:creator>Admin</dc:creator>
  <dc:description/>
  <cp:keywords/>
  <dc:language>en-US</dc:language>
  <cp:lastModifiedBy>Admin</cp:lastModifiedBy>
  <dcterms:modified xsi:type="dcterms:W3CDTF">2011-06-10T08:56:00Z</dcterms:modified>
  <cp:revision>1</cp:revision>
  <dc:subject/>
  <dc:title>Администрация</dc:title>
</cp:coreProperties>
</file>