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О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3.04.2011 года   </w:t>
        <w:tab/>
        <w:tab/>
        <w:tab/>
        <w:t>с. Вьюны</w:t>
        <w:tab/>
        <w:tab/>
        <w:tab/>
        <w:tab/>
        <w:t>№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на территории Вью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обого противопожарного режи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наступлением весенне-летнего пожароопасного периода ежегодно на территории Вьюнского сельсовета осложняется обстановка с пожарами, что связано с повышением пожарной опасности в результате наступления неблагоприятных климатических условий. Осложнение обстановки с лесными пожарами и неконтролируемым сжиганием мусора в период весенней уборки, зачастую приводит к возгораниям строений различного назначения, сельскохозяйственных угодий и лесных масси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овышения противопожарной безопасности на территории Вьюнского сельсовета и предупреждения гибели людей от пожар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становить пожароопасный период на территории Вьюнского сельсовета с 20 апреля по 1 октября 2011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Руководителям хозяйств, предприятий и организаций всех форм собственности, а также муниципальных учреждений в срок до 5 мая 2011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1.Организовать очистку территорий подведомственных предприятий, организаций и учреждений от горючих отходов и мусора и вывоз его в места утилизации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2. Провести проверку и принять меры к приведению в работоспособное состояние источников наружного и внутреннего противопожарного водоснабжени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3. Очистить проезды и подъезды к зданиям, сооружениям и водоисточникам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4. Обеспечить помещения необходимым количеством первичных средств пожаротушени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5. Провести ремонт электрооборудования, либо обесточивание неэксплуатируемых помещений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6. Запретить сжигание мусора, разведение костров и пуск палов травы на приусадебных участках жилых домов, на территориях, прилегающих к многоквартирным жилым домам, общественным зданиям, объектам промышленного и сельскохозяйственного назначения, проведение огневых и других пожароопасных работ без получения допуска (разрешения) в установленном порядке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7. Обеспечить устойчивое функционирование средств телефонной связи для сообщения о пожаре в пожарную охрану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8.Провести дополнительный противопожарный инструктаж всех работников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УП «Вьюнский жилкомсервис» Иванову М.И. в срок до 5.05.2011 г.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овести проверку технического состояния и ремонт неисправных пожарных гидрантов, водоемов и водонапорных башен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2. Изготовить и установить указатели местонахождения водоисточников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3.3. Очистить подвалы муниципальных жилых домов от мусора, и посторонних предметов, установить единый порядок открытия подвалов, исключить возможность проникновения в них посторонних ли, а также жильцов вне установленного графика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 Руководителям хозяйств всех форм собственности на территории поселения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ровести проверку готовности добровольных пожарных формирований, обеспечить их своевременный выезд на тушение пожара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2. Обеспечить выезд автоцистерн и приспособленной пожарной техники к месту пожара по запросу руководителя тушения пожара для подвоза воды в безводные районы муниципального образования и автотракторной техники для проведения работ, связанных с локализацией и ликвидацией пожара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5. Директору Вьюнской средней школы Алехину А.А.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5.1. Провести внеочередные инструктажи преподавательского состава по мерам пожарной безопасности и действиям в случае пожара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5.2. Провести дополнительные занятия с учащимися о мерах пожарной безопасности в быту и лесных массивах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6. Участковому уполномоченному Колыванского РОВД  Соколову А.В. рекомендовать принять меры в соответствии с действующим законодательством к нарушениям Правил пожарной безопасности в условиях особого противопожарного режима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7. Старостам населенных пунктов и председателям садоводческих товариществ в срок до 5.05.2011 г.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7.1.Организовать контроль очистки территорий подведомственных населенных пунктов от горючих отходов и мусора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8. К нарушителям, не обеспечившим своевременную уборку территории, допускающим сжигание мусора, разведение костров и палов травы, применять меры административного воздействия в соответствии с действующим законодательством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Провести агитационно-разъяснительную работу среди населения по вопросам  усиления пожарной безопасности в жилом секторе, необходимости своевременного ремонта печного отопления и электрооборудования. При выявлении необеспеченных семей, нуждающихся в ремонте печного отопления и электрооборудования, формировать списки с последующим принятием мер по устранению ТБ.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0. Провести опашку населенных пунктов, садоводческих товариществ, подверженных переходу лесных и степных пожаров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1. 25.04.2011г. провести заседание с приглашением всех руководителей хозяйств, предприятий и организаций всех форм собственности, а также муниципальных учреждений с отчетом о проделанной работе, согласно установленным срокам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2. Настоящее постановление довести до руководителей учреждений, организаций и предприятий всех форм собственности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ьюнского сельсовета </w:t>
        <w:tab/>
        <w:tab/>
        <w:tab/>
        <w:tab/>
        <w:tab/>
        <w:t>А.Н. Евграф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0" w:right="867" w:gutter="1701" w:header="0" w:top="1134" w:footer="0" w:bottom="97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9:02:00Z</dcterms:created>
  <dc:creator>Admin</dc:creator>
  <dc:description/>
  <cp:keywords/>
  <dc:language>en-US</dc:language>
  <cp:lastModifiedBy>Admin</cp:lastModifiedBy>
  <dcterms:modified xsi:type="dcterms:W3CDTF">2011-06-10T09:02:00Z</dcterms:modified>
  <cp:revision>1</cp:revision>
  <dc:subject/>
  <dc:title>ГЛАВА</dc:title>
</cp:coreProperties>
</file>