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ЬЮН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ЫВА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20.05.2011                                           с.Вьюны                                                    №  6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ервоочеред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знеобеспечения населения при Ч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и законами от 21 декабря 1994 г. № 68-ФЗ «О защите населения и территорий от чрезвычайных ситуаций природного и техногенного характера», от 6 октября 2003 года № 131-ФЗ «Об общих принципах организации местного самоуправления в Российской Федерации», в целях оперативного реагирования на чрезвычайные ситуации и для проведения работы по ликвидации последствий чрезвычайных ситуаций на территории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первоочередного жизнеобеспечения населения при чрезвычайной ситуации (приложение 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твердить комплекс мероприятий первоочередного жизнеобеспечения населения при чрезвычайной ситуации (приложение 2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        А.Н. Евграфов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Вьюнского сельсовета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от 20.05.2011 № 69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/>
        <w:t>ПОЛОЖЕНИЕ</w:t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/>
        <w:t>ОБ ОРГАНИЗАЦИИ ПЕРВООЧЕРЕДНОГО</w:t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/>
        <w:t>ЖИЗНЕОБЕСПЕЧЕНИЯ НАСЕЛЕНИЯ ПРИ</w:t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/>
        <w:t>ЧРЕЗВЫЧАЙНОЙ СИТУАЦИИ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>Настоящее Положение разработано в соответствии с Законами Российской Федерации от 12.02.1998 N 28-ФЗ "О гражданской обороне", от 21.12.1994 N 68-ФЗ "О защите населения и территорий от чрезвычайных ситуаций природного и техногенного характера", исходя из прогнозируемых видов и масштабов чрезвычайных ситуаций, которые могут возникнуть на территории Колыванского района, в целях экстренного привлечения материальных средств для их ликвидации и осуществления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1. Разработка планов мероприятий по первоочередному жизнеобеспечению населения в чрезвычайных ситуациях должна проводиться в режиме повседневной деятельности администрацией Вьюнского сельсовета на основе прогнозов о возможной обстановке на территории при возникновении стихийных бедствий, аварий и катастроф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2. Руководитель  по делам ГО ЧС, мобилизационной работе и охране окружающей среды должен знать возможную обстановку, которая может сложиться на территории вследствие стихийных бедствий или техногенных аварий, пути и методы решения проблемы первоочередного жизнеобеспечения пострадавшего населения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3. Личный состав сил нештатных аварийно-спасательных формирований ГО ЧС  МО, привлекаемый для организации первоочередного жизнеобеспечения населения, находящегося в зонах бедствия и местах эвакуации, должен быть оснащен соответствующими техническими средствами, материальными ресурсами и подготовлен к действиям в случае возникновения чрезвычайной ситуации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4. Первоочередное жизнеобеспечение пострадавшего населения должно быть организовано своевременно и комплексно, то есть в полном объеме по всем необходимым в конкретной обстановке видам жизнеобеспечения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5. Все мероприятия по первоочередному жизнеобеспечению населения должны быть увязаны по срокам и месту расположения с другими мероприятиями, проводящимися для спасения, сохранения жизни и здоровья пострадавшего населения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6. При выборе мероприятий следует исходить из минимизации затрат времени, сил, а также технических, материальных и финансовых средств на их реализацию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7. При организации первоочередного жизнеобеспечения населения по всем его видам администрация Вьюнского сельсовета руководствуется основными положениями и требованиями законодательных и нормативных документов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8. При функционировании на территории нескольких потенциально опасных объектов или вероятности возникновения на них стихийных бедствий планы организации первоочередного жизнеобеспечения населения разрабатываются на все возможные случаи возникновения чрезвычайной ситуации, а оценка ее возможностей и подготовленность - для наиболее крупномасштабной ЧС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9. В режиме повседневной деятельности администрация Вьюнского сельсовета  должна обеспечивать постоянную готовность органов управления всех звеньев, сил и средств к выполнению задач по первоочередному жизнеобеспечению населения в случае возникновения на территории чрезвычайной ситуации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10. При планировании мероприятий по первоочередному жизнеобеспечению населения необходимо учитывать специфику их организации при различных источниках возникновения ЧС, влияние фактора времени на потери населения, заблаговременно разрабатывать механизм управления всеми силами и средствами, обеспечивающий их взаимодействие и оперативность при решении этих задач.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Вьюнского сельсовета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от 20.05.2011 № 69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t>КОМПЛЕКС МЕРОПРИЯТИЙ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t>ПЕРВООЧЕРЕДНОГО ЖИЗНЕОБЕСПЕЧЕНИЯ ПРИ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t>ВОЗНИКНОВЕНИИ ЧРЕЗВЫЧАЙНОЙ СИТУАЦИИ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  <w:t xml:space="preserve">                </w:t>
      </w:r>
      <w:r>
        <w:rPr/>
        <w:t>Настоящий Комплекс мероприятий разработан в соответствии с Законами Российской Федерации от 12.02.1998 N 28-ФЗ "О гражданской обороне", от 21.12.1994 N 68-ФЗ "О защите населения и территорий от чрезвычайных ситуаций природного и техногенного характера", исходя из прогнозируемых видов и масштабов чрезвычайных ситуаций, которые могут возникнуть на территории муниципального образования, и в целях экстренного привлечения материальных средств для их ликвидаци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  </w:t>
      </w:r>
      <w:r>
        <w:rPr/>
        <w:t>Действия органов управления первоочередного жизнеобеспечения при возникновении чрезвычайной ситуации: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повещают руководителей подведомственных предприятий, учреждений и организаций по заранее установленной схеме оповещения и сигналам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тдают распоряжения о вводе в действие планов мероприятий, соответствующих данному типу ЧС, и получают информацию об их исполнении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дают оценку масштабов ущерба предприятиям и объектам системы жизнеобеспечения в зонах бедствия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тдают распоряжения о выдвижении невоенизированных формирований в зону бедствия и районы эвакуации населения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тдают распоряжения о переводе предприятий, учреждений и организаций на режим работы ЧС (при авариях на радиационно и химически опасных объектах режим работы предприятий и учреждений определяется режимами радиационной и химической защиты; а при возникновении очага инфекционного заболевания - режимом введенного карантина или обсервации)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уточняют численность пострадавшего населения и закрепляют их за предприятиями торговли и общественного питания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существляют совместно с представителями эвакуационной комиссии (эвакоприемной комиссии) мероприятия по приему и размещению пострадавшего населения в общественных зданиях, а при их недостаточности организуют возведение временных палаточных городков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пределяют порядок обеспечения пострадавшего населения (по спискам, талонам или иным формам организации снабжения)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рганизуют учет и охрану запасов продукции жизнеобеспечения на временных базах, складах и поступающих из других регионов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рганизуют контроль за качеством продуктов питания, воды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принимают меры по завозу продукции жизнеобеспечения в места размещения эвакуируемого населения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принимают меры по захоронению зараженных (загрязненных) продуктов питания, пищевого сырья и товаров первой необходимости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рганизуют санитарную обработку, дезактивацию (дегазацию) или уничтожение личного имущества населения, эвакуированного из зон радиоактивного загрязнения или химического заражения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рганизуют санитарно-гигиенические мероприятия по консервации населенных пунктов, из которых эвакуировано население (очистку от мусора, фекальных вод, обработку продовольственных складов, холодильников и т.д.).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  <w:t xml:space="preserve">            </w:t>
      </w:r>
      <w:r>
        <w:rPr/>
        <w:t>В зону чрезвычайной ситуации направляется оперативная группа по жизнеобеспечению в составе группы всех видов разведок: общей, инженерной, медицинской, тыловой, пожарной, химической, радиационной. Включенные в состав оперативной группы руководители служб первоочередного жизнеобеспечения или их заместители выполняют задачи, предусмотренные их планами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</w:t>
      </w:r>
      <w:r>
        <w:rPr/>
        <w:t>При пункте управления создается диспетчерский пункт для оперативного управления процессом жизнеобеспечения в течение всего периода ликвидации ЧС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</w:t>
      </w:r>
      <w:r>
        <w:rPr/>
        <w:t>Оперативная группа в первые часы после возникновения ЧС осуществляет следующие действия: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рганизует развертывание пункта управления в зоне ЧС со средствами дальней и ближней радиосвязи, который функционирует в течение всего периода ликвидации последствий ЧС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ценивает общие масштабы ЧС и проводит оценку состояния всех населенных пунктов в зоне ЧС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</w:t>
      </w:r>
      <w:r>
        <w:rPr/>
        <w:t>С получением председателем комиссии по чрезвычайным ситуациям предварительных данных всех видов разведок в пострадавшие населенные пункты направляются разведывательные группы, решающие в интересах первоочередного жизнеобеспечения населения в этих населенных пунктах следующие задачи: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уточняют численность и состояние пострадавшего населения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ценивают возможности использования предприятий, объектов, инженерных сетей каждого населенного пункта и их обслуживающего персонала для жизнеобеспечения населения этих населенных пунктов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пределяют объемы и сроки аварийно-восстановительных работ на объектах системы водоснабжения, энерго- и теплоснабжения, объектах коммунально-бытового обеспечения, производства хлеба и доставки  продуктов питания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определяют численность населения, потерявшего жилье, и возможности использования зданий, сооружений, убежищ для его временного размещения в них, а также потребности в дополнительном временном жилье (палатках, сборных и контейнерных домиках, юртах и т.д.)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уточняют численность и категории населения, подлежащего эвакуации из зоны ЧС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</w:t>
      </w:r>
      <w:r>
        <w:rPr/>
        <w:t>Члены оперативной группы от служб первоочередного жизнеобеспечения в каждом пострадавшем населенном пункте, в зависимости от численности и состояния их населения и состояния зданий и инженерной инфраструктуры, определяют места: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возведения временных городков (палаточных, из сборных конструкций, юрт и т.п.)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размещения мобильных объектов коммунально-бытового обслуживания населения (полевых банно-прачечных, душевых, туалетов, тепловых установок, передвижных дизельных силовых и осветительных агрегатов с соответствующей арматурой и т.п.)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пунктов выдачи продуктов питания и места приготовления и раздачи горячей пищи и воды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размещения полевых госпиталей и медицинских пунктов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размещения пункта междугородной связи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размещения складов ГСМ и жидкого топлива для технических средств и транспорта, работающего в зоне ЧС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свалок строительного мусора от разборки и расчистки завалов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захоронения погибших и умерших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- скотомогильников.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  <w:t xml:space="preserve">           </w:t>
      </w:r>
      <w:r>
        <w:rPr/>
        <w:t>На основании данных разведки и результатов работы оперативной группы начальниками служб жизнеобеспечения вносятся корректировки в планы всех служб первоочередного жизнеобеспечения населения, определяются конкретные населенные пункты в зоне ЧС, работы подразделений нештатных аварийно-спасательных формирований, служб, их численный состав и техническая оснащенность, маршруты и время их выдвижения в зону Ч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627" w:gutter="1701" w:header="0" w:top="1134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45:00Z</dcterms:created>
  <dc:creator>Admin</dc:creator>
  <dc:description/>
  <cp:keywords/>
  <dc:language>en-US</dc:language>
  <cp:lastModifiedBy>Admin</cp:lastModifiedBy>
  <dcterms:modified xsi:type="dcterms:W3CDTF">2011-07-05T03:47:00Z</dcterms:modified>
  <cp:revision>2</cp:revision>
  <dc:subject/>
  <dc:title/>
</cp:coreProperties>
</file>