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6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520" w:leader="none"/>
          <w:tab w:val="center" w:pos="46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5.2011г.                              с. Вьюны                              №  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по обеспечению безопас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на водных объектах, охране их жизни и здоров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Вьюнского сельсовета и в  целях обеспечения безопасности и охраны жизни людей, предотвращения чрезвычайных ситуаций на водных объектах на территории Вьюнского сельсовета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Утвердить Правила охраны жизни людей на воде на территории Вьюнского сельсовета (приложение №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овести Правила охраны жизни людей на воде на территории Вьюнского сельсовета до всех руководителей предприятий, организаций и учреждений, а также част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определенных участках вероятного выхода людей  и выезда транспорта на лёд водоёмов, а также вероятного места массового (неорганизованного) отдыха людей на водоёмах установить запрещающие знаки о запрещении купания и выезда транспорта  на лёд. (приложение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твердить план мероприятий  по обеспечению безопасности жизни людей на водных объектах на территории Вьюнского сельсовета на 2011 год. (приложение №3).</w:t>
      </w:r>
    </w:p>
    <w:p>
      <w:pPr>
        <w:pStyle w:val="Normal"/>
        <w:rPr/>
      </w:pPr>
      <w:r>
        <w:rPr>
          <w:sz w:val="28"/>
          <w:szCs w:val="28"/>
        </w:rPr>
        <w:t>5. Оказать методическую помощь руководителям предприятий, организаций и учреждений в планировании, организации и проведении мероприятий по организации выполнения Правил охраны жизни людей на воде на территории Вьюнского сельсовета.</w:t>
      </w:r>
    </w:p>
    <w:p>
      <w:pPr>
        <w:pStyle w:val="Normal"/>
        <w:rPr/>
      </w:pPr>
      <w:r>
        <w:rPr>
          <w:sz w:val="28"/>
          <w:szCs w:val="28"/>
        </w:rPr>
        <w:t>6.  Директорам школ организовать изучение Правил охраны жизни людей на воде в общеобразовательных детских учреждениях.</w:t>
      </w:r>
    </w:p>
    <w:p>
      <w:pPr>
        <w:pStyle w:val="Normal"/>
        <w:rPr/>
      </w:pPr>
      <w:r>
        <w:rPr>
          <w:sz w:val="28"/>
          <w:szCs w:val="28"/>
        </w:rPr>
        <w:t>7. 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>8.  Постановление опубликовать в информационной газете «Бюллетень Вью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ьюнского сельсовета     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ьюнского сельсовета  </w:t>
      </w:r>
    </w:p>
    <w:p>
      <w:pPr>
        <w:pStyle w:val="Normal"/>
        <w:jc w:val="right"/>
        <w:rPr/>
      </w:pPr>
      <w:r>
        <w:rPr/>
        <w:t>от  31.05.2011 №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охраны жизни людей на вод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ерритории Вьюн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 Настоящие Правила разработаны в соответствии с Правилами охраны жизни людей на внутренних водоемах РСФСР и прибрежных участках морей, утвержденными приказом Министерства жилищно-коммунального хозяйства РСФСР от 23 декабря 1988 года №351, и обязательны для юридических лиц и граждан на всей территории Вью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рганы местного самоуправления в целях безопасности жизни и здоровья граждан по производственным и иным соображениям устанавливают места, где запрещены купание, катание на лодках, забор воды для питьевых и бытовых нужд, водопой скота, а также определяют другие условия общего водопользования на водных объектах, расположенных на территории муниципального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Участки водных объектов для массового отдыха, купания и занятия спортом (далее - зоны рекреации) устанавливаются органами местного самоуправления по согласованию с органами государственного санитарно - эпидемиологического надзора, охраны природы, государственной инспекции по маломерным суд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Органы государственного санитарно-эпидемиологического надзора осуществляют контроль за состоянием зоны рекреации водного объекта и представляют в органы местного самоуправления данные о соответствии зоны рекреации водного объекта санитарно-гигиеническим нормам и правилам перед началом и в период купального сез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 Предприятия, учреждения и организации независимо от форм собственности несут ответственность за состояние безопасности жизни людей на закрепленных за ними водоем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6. Сроки купального сезона, продолжительность работы зон рекреации водных объектов устанавливаются органами местного само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. При проведении экскурсий, коллективных выездов на отдых и других массовых мероприятий на водоемах предприятия, учреждения или организации выделяют лиц, ответственных за безопасность людей на воде, общественный порядок и охрану окружающе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8. Контроль за соблюдением настоящих Правил со стороны предприятий и организаций, участвующих в обеспечении безопасности населения на водоемах, организацию их взаимодействия, анализ положения дел с безопасностью на воде и выработку предложений по его улучшению осуществляет государственная инспекция по маломерным судам, которая проводит ежегодные технические освидетельствования пляжей, других мест массового отдыха населения на водоемах и переправах и дает разрешение на их эксплуат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Порядок учета зон рекреации водных объе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Все зоны рекреации водных объектов подлежат учету в государственной инспекции по маломерным суд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Учет зон рекреации водных объектов включает в себ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ение владельцем учетной карточки водного объекта, с предоставлением схемы объекта, указанием основных технических характеристик (дли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ины, площади, вместимости), количества бытовых, торговых и медицинских помещений, ведомственных спасательных пос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ение сведений об объекте в журнал учета зоны рекреации водного объе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ение зоне рекреации водного объекта номера, соответствующего номеру в журна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 договора, на основании которого государственная инспекция по маломерным судам берет на себя обязательство проводить техническое ос</w:t>
        <w:softHyphen/>
        <w:t>видетельствование зоны рекреации водно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Требования к зонам рекреации водных объе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  Береговая территория зоны рекреации водного объекта должна соответствовать санитарным и противопожарным нормам и правилам и иметь ограж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  В зонах рекреации водного объекта для предупреждения несчастных случаев и оказания помощи терпящим бедствие на воде в период купального сезона выставляются ведомственные спасательные посты предприятий, учреждений и организаций, за которыми закреплены зоны рекре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  Контроль за работой ведомственных спасательных постов возлагается на предприятия, учреждения и организации, которым подчинены эти по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  Зоны рекреации водных объектов располагаются на расстоянии не менее 500 метров выше по течению от мест выпуска сточных вод, не ближе 250 метров выше и 1000 метров ниже портовых гидротехнических сооружений, пристаней, причалов, нефтеналивных приспособ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естах, отведенных для купания, и выше их по течению до 500 метров запрещается стирка белья и купание живот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.  Перед началом купального сезона дно водоема до границы пла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 быть обследовано водолазами и очищено от водных растений, коря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ней, стекла и др., иметь постепенный скат без уступов до глубины 1,75 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ширине полосы от берега не менее 15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. Площадь водного зеркала в месте купания при проточном водоеме должна обеспечивать не менее 5 кв. м на одного купающегося, а на непроточном водоеме - в 2-3 раза больше. На каждого человека должно приходиться не менее 2 кв. м площади пля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7. В местах, отведенных для купания, не должно быть выхода грунтовых вод, водоворота, воронок и течения, превышающего 0,5 метра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8. Границы плавания в местах купания обозначаются буйками оранжевого цвета, расположенными на расстоянии 25-30 метров один от другого и до 25 метров от мест с глубиной 1,3 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9.   В зоне рекреации водного объекта отводятся участки для купания не умеющих плавать с глубиной не более 1,2 метра. Участки обозначаются линией поплавков, закрепленных на тросах, или ограждаются штакетным заб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0. Зоны рекреации водных объектов оборудуются стендами с извлечениями из настоящих Правил, материалами по профилактике несчастных случаев на воде, данными о температуре воды и воздуха, обеспечиваются в достаточном количестве лежаками, тентами, зонтами для защиты от солн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1. Плавучие понтоны, ограждающие акваторию купальни, надежно закрепляются и соединяются с берегом мостиками или трапами, а сходы в воду должны иметь пери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2. На купальнях, выступающих за береговую черту, с наступлением темноты на части, выступающие в сторону судового хода, при длине 50 метров зажигается белый огонь кругового освещения, ясно видимый со стороны судо</w:t>
        <w:softHyphen/>
        <w:t>вого хода, на высоте 2 метров над настилом, а при длине 50 метров и более -белые круговые огни через каждые 5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3. При отсутствии естественных участков с глубинами, обеспечивающими безопасность при нырянии, оборудуются деревянные мостки или плоты для прыжков в в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4. В зонах рекреации водных объектов в период купального сезона организуется дежурство медицинского персонала для оказания медицинской помощи пострадавшим на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5. Зоны рекреации водного объекта, как правило, должны быть радиофицированы, иметь телефонную связ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6. Продажа спиртных напитков в местах массового отдыха у воды категорически запрещ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V. Меры обеспечения безопасности населения при пользовании зонами рекреации водных объе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Запрещ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1. Купание в местах, где выставлены щиты (аншлаги) с предупреждениями и запрещающими надписями.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упание в необорудованных, незнакомых местах.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плывать к моторным, парусным судам, весельным лодкам и другим плавсред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4.   Прыгать в воду с катеров, лодок, причалов, а также сооружений, не приспособленных для этих ц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5. Загрязнять и засорять водо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6. Распивать спиртные напитки, купаться в состоянии алкогольного опья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7. Приводить с собой собак и других живо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8. Оставлять на берегу бумагу, стекло и другой мус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9. Подавать крики ложной трев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10. Плавать на досках, бревнах, лежаках, автомобильных камерах, надувных матрац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Каждый гражданин обязан оказать посильную помощь терпящему бедствие на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3. Водопользователи (владельцы пляжей) должны систематически проводить на пляжах и в местах массового отдыха разъяснительную работу по предупреждению несчастных случаев на воде с использованием радиотрансляционных установок, магнитофонов, мегафонов, стендов, фотовитрин с информационными материалами и т.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. Меры обеспечения безопасности детей на вод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Безопасность детей на воде обеспечивается правильным выбором и оборудованием мест купания, систематической разъяснительной работой с детьми о правилах поведения на воде и соблюдением мер предосторож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Взрослые обязаны не допускать купания детей в неустановленных местах, шалостей на воде, плавания на не приспособленных для этого средствах (предметах) и других нарушений правил безопасности в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Для купания детей во время походов, прогулок, экскурсий выбирается неглубокое место с пологим и чистым от свай, коряг, острых камней, водорослей и ила дном. Обследование места купания проводится взрослыми, умеющими хорошо плавать и нырять. Купание детей проводится под контролем взросл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Знаки безопасности на вод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Знаки безопасности на воде устанавливаются на берегах водоемов с целью обеспечения безопасности людей на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Знаки имеют форму прямоугольника с размерами сторон не менее 50-60 см и изготовляются из досок, толстой фанеры, металлических листов или другого проч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3. Знаки устанавливаются на видных местах и укрепляются на столбах (деревянных, металлических, железобетонных и т.п.), врытых в земл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4. Надписи на знаках делаются черной или белой крас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5. Характеристика знаков безопасности на во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№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129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ись на знаке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на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купания (с указанием границ в метра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купания животных (с указанием границ в метрах)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ться запрещено (с указанием границ в метрах)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еленой рамке. Надпись сверху. Ниже изображен плывущий человек. Знак закрепляется на столбе белого ц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еленой рамке. Надпись сверху. Ниже изображена плывущая собака. Знак укрепляется на столбе белого ц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расной рамке, перечеркнутое красной чертой по диагонали с верхнего левого угла. Надпись сверху. Ниже изображен плывущий челове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6. За нарушение настоящих Правил виновные несут ответственность в соответствии с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Heading2"/>
        <w:spacing w:before="0" w:after="0"/>
        <w:ind w:right="-2" w:hanging="0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  <w:szCs w:val="20"/>
        </w:rPr>
        <w:t xml:space="preserve">                        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к постановлению администрации  </w:t>
      </w:r>
    </w:p>
    <w:p>
      <w:pPr>
        <w:pStyle w:val="Heading2"/>
        <w:spacing w:before="0" w:after="0"/>
        <w:ind w:right="-2" w:hanging="0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ьюнского сельсовета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right="-2" w:hanging="0"/>
        <w:jc w:val="right"/>
        <w:rPr/>
      </w:pPr>
      <w:r>
        <w:rPr>
          <w:rFonts w:eastAsia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0"/>
          <w:szCs w:val="20"/>
        </w:rPr>
        <w:t>от «</w:t>
        <w:softHyphen/>
      </w: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 xml:space="preserve"> 31</w:t>
      </w:r>
      <w:r>
        <w:rPr>
          <w:b w:val="false"/>
          <w:bCs w:val="false"/>
          <w:i w:val="false"/>
          <w:iCs w:val="false"/>
          <w:sz w:val="20"/>
          <w:szCs w:val="20"/>
        </w:rPr>
        <w:t>»</w:t>
      </w: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 xml:space="preserve"> мая_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2011 г. № 8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и</w:t>
      </w:r>
    </w:p>
    <w:p>
      <w:pPr>
        <w:pStyle w:val="Normal"/>
        <w:jc w:val="center"/>
        <w:rPr/>
      </w:pPr>
      <w:r>
        <w:rPr/>
        <w:t xml:space="preserve">вероятного выхода людей и выезда транспорта на лед водоёмов на территории Вьюнского сельсовета, представляющих опасность для их жизни, 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7"/>
        <w:gridCol w:w="2456"/>
        <w:gridCol w:w="2907"/>
        <w:gridCol w:w="185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водоё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(описание места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а считать место опасны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0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Об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истань-Поч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на буранах, выход на лё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ебеночная дорога (возможен съезд и имеется выход на лёд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аншлагов, знак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яние рек Уень и Кашла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ассе с.Вьюны- д.Пристань-Поч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ебеночная дорога до водоема (возможен съезд и имеется выход на лёд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Вью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ьюн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овая дороги (имеется выход на лёд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Талов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алов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овая дорога возможен съезд и имеется выход на лё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.Черемшан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овая дорога возможен съезд и имеется выход на лё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новка знаков, аншлаг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ашла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на буранах, выход на лёд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и</w:t>
      </w:r>
    </w:p>
    <w:p>
      <w:pPr>
        <w:pStyle w:val="Normal"/>
        <w:jc w:val="center"/>
        <w:rPr/>
      </w:pPr>
      <w:r>
        <w:rPr/>
        <w:t xml:space="preserve">вероятного  места массового (неорганизованного) отдыха людей на водоёмах на территории Вьюнского сельсовета, представляющих опасность для их жизни, 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7"/>
        <w:gridCol w:w="2378"/>
        <w:gridCol w:w="3093"/>
        <w:gridCol w:w="1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водоём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(описание места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а считать место опасны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Об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истань-Почт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дорога до водоема, дачный поселок на берегу ре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аншлагов, зна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яние рек Уень и Кашла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ассе с.Вьюны- д.Пристань-Почт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дорога до водоема, рыболов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Вью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ью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овая дорога, река протекает по населенному пункту, имеются омуты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Талов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алов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овая дорога возможен съезд и имеется выход к воде, протекает по населенному пунк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.Черемшан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овая дорога возможен съезд и имеется выход к воде, протекает по населенному пунк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новка знаков, аншла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ашла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овая дорога возможен съезд и имеется выход к вод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Heading2"/>
        <w:spacing w:before="0" w:after="0"/>
        <w:ind w:right="-2" w:hanging="0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  <w:szCs w:val="20"/>
        </w:rPr>
        <w:t xml:space="preserve">                        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к постановлению администрации  </w:t>
      </w:r>
    </w:p>
    <w:p>
      <w:pPr>
        <w:pStyle w:val="Heading2"/>
        <w:spacing w:before="0" w:after="0"/>
        <w:ind w:right="-2" w:hanging="0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Вьюнского сельсовета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right="-2" w:hanging="0"/>
        <w:jc w:val="right"/>
        <w:rPr/>
      </w:pPr>
      <w:r>
        <w:rPr>
          <w:rFonts w:eastAsia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0"/>
          <w:szCs w:val="20"/>
        </w:rPr>
        <w:t>от «</w:t>
        <w:softHyphen/>
        <w:t>3</w:t>
      </w: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1</w:t>
      </w:r>
      <w:r>
        <w:rPr>
          <w:b w:val="false"/>
          <w:bCs w:val="false"/>
          <w:i w:val="false"/>
          <w:iCs w:val="false"/>
          <w:sz w:val="20"/>
          <w:szCs w:val="20"/>
        </w:rPr>
        <w:t>»</w:t>
      </w: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 xml:space="preserve"> мая_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2011 г. № 83 </w:t>
      </w:r>
    </w:p>
    <w:p>
      <w:pPr>
        <w:pStyle w:val="Normal"/>
        <w:ind w:right="12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 мероприятий</w:t>
      </w:r>
    </w:p>
    <w:p>
      <w:pPr>
        <w:pStyle w:val="Normal"/>
        <w:ind w:right="12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обеспечению безопасности жизни людей на водных объектах </w:t>
      </w:r>
    </w:p>
    <w:p>
      <w:pPr>
        <w:pStyle w:val="Normal"/>
        <w:ind w:right="125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территории Вьюнского сельсовета</w:t>
      </w:r>
    </w:p>
    <w:p>
      <w:pPr>
        <w:pStyle w:val="Normal"/>
        <w:ind w:right="125" w:hanging="0"/>
        <w:jc w:val="center"/>
        <w:rPr/>
      </w:pPr>
      <w:r>
        <w:rPr/>
        <w:t>на 2011 год</w:t>
      </w:r>
    </w:p>
    <w:tbl>
      <w:tblPr>
        <w:tblW w:w="46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8"/>
        <w:gridCol w:w="1850"/>
        <w:gridCol w:w="2083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125" w:hanging="0"/>
              <w:jc w:val="center"/>
              <w:rPr>
                <w:color w:val="000000"/>
              </w:rPr>
            </w:pPr>
            <w:r>
              <w:rPr/>
              <w:t>Наименование мероприяти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color w:val="000000"/>
              </w:rPr>
            </w:pPr>
            <w:r>
              <w:rPr/>
              <w:t>Срок выполнен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color w:val="000000"/>
              </w:rPr>
            </w:pPr>
            <w:r>
              <w:rPr/>
              <w:t>Исполнители</w:t>
            </w:r>
          </w:p>
          <w:p>
            <w:pPr>
              <w:pStyle w:val="Normal"/>
              <w:ind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125" w:hanging="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профилактических комплексных занятий с воспитанниками и учащимися дошкольных и школьных учреждений на темы «Правила поведения на воде», «Оказание первой помощи на воде», «Правила поведения детей на льду»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color w:val="000000"/>
              </w:rPr>
            </w:pPr>
            <w:r>
              <w:rPr/>
              <w:t>Апрель-октябр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109" w:hanging="0"/>
              <w:rPr>
                <w:color w:val="000000"/>
              </w:rPr>
            </w:pPr>
            <w:r>
              <w:rPr>
                <w:color w:val="000000"/>
              </w:rPr>
              <w:t>МБОУ «Вьюнская СОШ», МБОУ «Таловская ООШ»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25" w:hanging="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/>
              <w:t>Установка знаков «Выход или выезд на лед запрещен» на водоемах во время образования или таяния льда.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 Вьюнского сельсовета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25" w:hanging="0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овать публикацию статьи по выполнению «Правил охраны людей на водных объектах» в печа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юн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дминистрация  Вьюнского сельсовета 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25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становка знаков «Купаться запрещено» в местах массового отдыха людей на водоемах, непригодных для отдыха и куп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юн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 Вьюнского сельсовета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25" w:hanging="0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пространение памяток, листовок по тематике меры безопасности на водных объектах в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есеннее-летний период и период ледоста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юнь, июль, октябр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дминистрация  Вьюнского сельсовета, учреждения, организ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 предприятия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25" w:hanging="0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Обеспечение безопасности людей  в местах массового отдыха населения при проведении общепоселковых мероприятий на р.Вьюн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 Вьюнского сельсовета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25" w:hanging="0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ведение итогов работы по безопасности жизни людей на водных объектах за 2011 год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111"/>
              <w:jc w:val="center"/>
              <w:rPr>
                <w:color w:val="000000"/>
              </w:rPr>
            </w:pPr>
            <w:r>
              <w:rPr/>
              <w:t>Администрация  Вьюнского сельсовета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25" w:hanging="0"/>
              <w:jc w:val="center"/>
              <w:rPr/>
            </w:pPr>
            <w:r>
              <w:rPr/>
              <w:t>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ое дежурство (патрулирование) мест массового (неорганизованного) отдыха на водных объектах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-авгус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111"/>
              <w:jc w:val="center"/>
              <w:rPr/>
            </w:pPr>
            <w:r>
              <w:rPr/>
              <w:t>Администрация  Вьюнского сельсовета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25" w:hanging="0"/>
              <w:jc w:val="center"/>
              <w:rPr/>
            </w:pPr>
            <w:r>
              <w:rPr/>
              <w:t>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еработающего населения о мерах безопасности на водных объектах в летний период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-октябр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111"/>
              <w:jc w:val="center"/>
              <w:rPr/>
            </w:pPr>
            <w:r>
              <w:rPr/>
              <w:t>Администрация  Вьюнского сельсовета</w:t>
            </w:r>
          </w:p>
        </w:tc>
      </w:tr>
    </w:tbl>
    <w:p>
      <w:pPr>
        <w:pStyle w:val="Normal"/>
        <w:ind w:right="125" w:hanging="0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sectPr>
      <w:type w:val="nextPage"/>
      <w:pgSz w:w="11906" w:h="16838"/>
      <w:pgMar w:left="0" w:right="627" w:gutter="1701" w:header="0" w:top="1134" w:footer="0" w:bottom="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4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47:00Z</dcterms:created>
  <dc:creator>Admin</dc:creator>
  <dc:description/>
  <cp:keywords/>
  <dc:language>en-US</dc:language>
  <cp:lastModifiedBy>Admin</cp:lastModifiedBy>
  <dcterms:modified xsi:type="dcterms:W3CDTF">2011-07-05T03:49:00Z</dcterms:modified>
  <cp:revision>2</cp:revision>
  <dc:subject/>
  <dc:title/>
</cp:coreProperties>
</file>