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ьюнского сельсовета Колыв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9.06.2011 г.                       с. Вьюны                             №  8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озложении обязанностей по соверш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нотариальных действий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необходимостью совершения нотариальных действий на территории  Вьюнского сельсовета Колыванского района Новосибирской области и отсутствия в нем нотариуса, на основании  пункта 3 части первой статьи 14.1 Федерального закона № 131-ФЗ от 06.10.2003г. «Об общих принципах организации местного самоуправления в Российской Федерации» и части четвертой статьи 1, статьи 37 Основ законодательства Российской Федерации  о нотариате (утвержденных Верховным Советом Российской Федерации от 11 февраля 1993 года № 4462-1)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Наделить заместителя главы администрации Вьюнского сельсовета Хименко Тамару Владимировну полномочиями по совершению отдельных нотариальных действий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достоверять завеща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достоверять доверенности;</w:t>
      </w:r>
    </w:p>
    <w:p>
      <w:pPr>
        <w:pStyle w:val="Normal"/>
        <w:ind w:left="720" w:hanging="12"/>
        <w:rPr>
          <w:sz w:val="24"/>
          <w:szCs w:val="24"/>
        </w:rPr>
      </w:pPr>
      <w:r>
        <w:rPr>
          <w:sz w:val="24"/>
          <w:szCs w:val="24"/>
        </w:rPr>
        <w:t>- принимать меры по охране наследственного имущества и в случае необходимости меры  по управлению им;</w:t>
      </w:r>
    </w:p>
    <w:p>
      <w:pPr>
        <w:pStyle w:val="Normal"/>
        <w:ind w:left="720" w:hanging="12"/>
        <w:rPr>
          <w:sz w:val="24"/>
          <w:szCs w:val="24"/>
        </w:rPr>
      </w:pPr>
      <w:r>
        <w:rPr>
          <w:sz w:val="24"/>
          <w:szCs w:val="24"/>
        </w:rPr>
        <w:t>- свидетельствовать верность копий документов и выписок из них;</w:t>
      </w:r>
    </w:p>
    <w:p>
      <w:pPr>
        <w:pStyle w:val="Normal"/>
        <w:ind w:left="720" w:hanging="12"/>
        <w:rPr>
          <w:sz w:val="24"/>
          <w:szCs w:val="24"/>
        </w:rPr>
      </w:pPr>
      <w:r>
        <w:rPr>
          <w:sz w:val="24"/>
          <w:szCs w:val="24"/>
        </w:rPr>
        <w:t>- свидетельствовать подлинность подписи на документах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Хименко Т.В.  при совершении нотариальных действий руководствоваться  требованиям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утвержденных приказом Министерства юстиции Российской Федерации от 27 декабря 2007 года № 256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разец   подписи  лиц администрации Вьюнского сельсовета, наделенных полномочиями по совершению отдельных нотариальных действий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меститель главы администрации Вьюнского сельсовет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именко Тамара Владимировна _______________</w:t>
      </w:r>
    </w:p>
    <w:p>
      <w:pPr>
        <w:pStyle w:val="Normal"/>
        <w:ind w:left="600" w:hanging="240"/>
        <w:rPr>
          <w:sz w:val="24"/>
          <w:szCs w:val="24"/>
        </w:rPr>
      </w:pPr>
      <w:r>
        <w:rPr>
          <w:sz w:val="24"/>
          <w:szCs w:val="24"/>
        </w:rPr>
        <w:t>4   Возложить функции по техническому обеспечению полномочий по совершению    нотариальных действий (подготовка и оформление документов, ведение журналов, ведение реестра совершенных нотариальных действий и т.д.) на специалиста администрации Вьюнского сельсовета Мальцеву Анну Николаевн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Опубликовать настоящее постановление в газете «Трудовая правда».</w:t>
      </w:r>
    </w:p>
    <w:p>
      <w:pPr>
        <w:pStyle w:val="Normal"/>
        <w:ind w:left="600" w:hanging="240"/>
        <w:rPr>
          <w:sz w:val="24"/>
          <w:szCs w:val="24"/>
        </w:rPr>
      </w:pPr>
      <w:r>
        <w:rPr>
          <w:sz w:val="24"/>
          <w:szCs w:val="24"/>
        </w:rPr>
        <w:t>6. Информацию о принятом постановлении довести до Управления Федеральной регистрационной службы (УФРС) по Новосибирской области и Нотариальной палаты Новосибир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ьюнского сельсовета                                                    А.Н. Евграф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0" w:right="747" w:gutter="1701" w:header="0" w:top="1134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50:00Z</dcterms:created>
  <dc:creator>Admin</dc:creator>
  <dc:description/>
  <cp:keywords/>
  <dc:language>en-US</dc:language>
  <cp:lastModifiedBy>Admin</cp:lastModifiedBy>
  <dcterms:modified xsi:type="dcterms:W3CDTF">2011-07-05T03:50:00Z</dcterms:modified>
  <cp:revision>2</cp:revision>
  <dc:subject/>
  <dc:title/>
</cp:coreProperties>
</file>