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ЬЮ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ЫВАНСКОГО РАЙОН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10.06.2011г.                             с.Вьюны                                                       №90                                           О Порядке предоставления  за счёт средств бюджета Вьюнского сельсовета  субсидий юридическим лицам, индивидуальным предпринимателям – производителям товаров, работ и услуг на возмещение затрат, связанных  с  компенсацией убытков топливоснабжающих организаций от реализации гражданам топлива по   фиксированным ценам, в части доставки угля для нужд на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т. 78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 Решения 6 сессии 4созыва Совета депутатов  Вьюн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23.11.2010г. № 6/46 «О бюджете Вьюнского сельсовета Колыванского района Новосибирской области на 2011год и плановый период 2012-2013г.г» в целях софинансирования расходных обязательств , возникающих при выполнении полномочий органов местного самоуправления по вопросам местного значения в части снабжения населения топливом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napToGrid w:val="false"/>
        <w:jc w:val="center"/>
        <w:rPr/>
      </w:pPr>
      <w:r>
        <w:rPr>
          <w:sz w:val="28"/>
          <w:szCs w:val="28"/>
        </w:rPr>
        <w:t>Утвердить прилагаемый Порядок предоставления за счёт средст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_Вьюнского сельсовета    субсидий юридическим лицам, индивидуальным предпринимателям – производителям товаров, работ и услуг на возмещение затрат, связанных  с  компенсацией убытков топливоснабжающих организаций от реализации гражданам топлива по   фиксированным ценам, в части доставки угля для нужд населения. 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(далее – Порядок)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информационной газете  «Бюллетень Вьюнского сельсовета» и   в регистре муниципальных нормативных правовых актов Новосибирской области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Вьюнского сельсовета Хименко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ьюнского сельсовета                                                                    А.Н.Евграф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58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лавы </w:t>
      </w:r>
    </w:p>
    <w:p>
      <w:pPr>
        <w:pStyle w:val="Normal"/>
        <w:ind w:firstLine="5880"/>
        <w:jc w:val="center"/>
        <w:rPr/>
      </w:pPr>
      <w:r>
        <w:rPr>
          <w:sz w:val="24"/>
          <w:szCs w:val="24"/>
        </w:rPr>
        <w:t xml:space="preserve">Вьюнского сельсовета        Колыванского  </w:t>
      </w:r>
    </w:p>
    <w:p>
      <w:pPr>
        <w:pStyle w:val="Normal"/>
        <w:ind w:firstLine="588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йона </w:t>
      </w:r>
    </w:p>
    <w:p>
      <w:pPr>
        <w:pStyle w:val="Normal"/>
        <w:ind w:firstLine="58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880"/>
        <w:jc w:val="center"/>
        <w:rPr>
          <w:sz w:val="24"/>
          <w:szCs w:val="24"/>
        </w:rPr>
      </w:pPr>
      <w:r>
        <w:rPr/>
        <w:t>№</w:t>
      </w:r>
      <w:r>
        <w:rPr/>
        <w:t>90 от 10.06.2011г.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едоставления  за счёт средст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ьюнского сельсовета субсидий юридическим лицам, индивидуальным предпринимателям – производителям товаров, работ и услуг на услуг на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змещение затрат, связанных  с компенсацией убытков  топливоснабжающих  организаций от реализации гражданам топлива по        фиксированным ценам, в части доставки угля для нужд населения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стоящий порядок разработан в соответствии со ст. 78 Бюджетного кодекса Российской Федерации и устанавливает порядок предоставления за счёт средств бюджета  Вьюнского сельсовета     субсидий юридическим лицам, индивидуальным предпринимателям – производителям товаров, работ и услуг на возмещение затрат, связанных  с  компенсацией убытков топливоснабжающих организаций от реализации гражданам топлива по фиксированным ценам, в части доставки угля для нужд населения. 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 Субсидии предоставляются из бюджета Вьюнского сельсовета юридическим лицам, индивидуальным предпринимателям (за исключением государственных (муниципальных) учреждений) на безвозмездной и безвозвратной основе в целях возмещения затрат, связанных  с  компенсацией убытков топливоснабжающих организаций от реализации гражданам топлива по фиксированным ценам, в части доставки угля для нужд насе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Юридические лица, индивидуальные предприниматели, претендующие на получение субсидий, представляют в Администрацию Колыванского района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роизвольной формы на выделение субсидии с указанием наименования юридического лица, его организационно-правовой формы, места нахождения, почтового адрес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ы, подтверждающие расходование денежных средств  на доставку угля для нужд населения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асчет размера субсид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выписку из Единого государственного реестра юридических лиц либо нотариально заверенную копию такой выпис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свидетельство о постановке юридического лица на учет в налоговом орга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справка об отсутствии задолженности по налогам и неналоговым платежам во все уровни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итогам рассмотрения представленных документов Администрация Вьюнского сельсовета  заключает с юридическим лицом, индивидуальным предпринимателем соглашение о предоставлении субсидии в соответствии с действующим законодательством, настоящим Порядком и перечисляет денежные средства на доставку угля для нужд на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В соглашении о предоставлении субсидии в обязательном порядк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б объеме субсидии, предоставляемой юридическому лиц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евое назначение субсид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) обязанность получателя субсидии выполнять обязательства по  договору об услугах, выполнении работ,  связанных  с  компенсацией  убытков топливоснабжающих  организаций от реализации гражданам топлива по фиксированным ценам, в части доставки угля для нужд на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ость сторон за нарушение условий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убсидии предоставляются в пределах бюджетных ассигнований и лимитов бюджетных обязательств, предусмотренных на эти цели Решением Совета депутатов_Вьюнского сельсовета Колыванского района Новосибирской области от_23.11.2010г.№6/46 «О бюджете Вьюнского сельсовета Колыванского района Новосибирской области на 2011год и плановый период 2012-2013г.г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Юридические лица, индивидуальные предприниматели - получатели субсидии несут ответственность за достоверность представленных сведений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нарушения условий, установленных при предоставлении субсидий, получатель субсидии обязан вернуть денежные средства в объеме, определяемом суммой нарушения, в течение одного месяца после обнаружения нарушения. Администрация Вьюнского сельсовета сообщает получателю субсидии в письменном виде о выявленном нарушении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9. В случае отказа от добровольного возврата указанных средств, взыскание средств осуществляется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0" w:right="747" w:gutter="1701" w:header="0" w:top="1134" w:footer="0" w:bottom="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51:00Z</dcterms:created>
  <dc:creator>Admin</dc:creator>
  <dc:description/>
  <cp:keywords/>
  <dc:language>en-US</dc:language>
  <cp:lastModifiedBy>Admin</cp:lastModifiedBy>
  <dcterms:modified xsi:type="dcterms:W3CDTF">2011-07-05T03:52:00Z</dcterms:modified>
  <cp:revision>2</cp:revision>
  <dc:subject/>
  <dc:title/>
</cp:coreProperties>
</file>