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07.10.2011 г.                    с. Вьюны                               № 160</w:t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дминистративных регламентов предоставления муниципальных услуг 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 xml:space="preserve">  </w:t>
      </w:r>
      <w:r>
        <w:rPr>
          <w:sz w:val="28"/>
          <w:szCs w:val="28"/>
        </w:rPr>
        <w:t xml:space="preserve">В соответствии с Уставом Вьюнского сельсовета, на основании Постановления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я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Утвердить административный регламент предоставления муниципальной услуги по подготовке и выдаче документа об изменении цели использования жилого помещения муниципального жилищного фонда (приложение 1).</w:t>
      </w:r>
    </w:p>
    <w:p>
      <w:pPr>
        <w:pStyle w:val="Normal"/>
        <w:rPr/>
      </w:pPr>
      <w:r>
        <w:rPr>
          <w:sz w:val="28"/>
          <w:szCs w:val="28"/>
        </w:rPr>
        <w:t>2. Утвердить административный регламент предоставления муниципальной услуги «Предоставление жилых помещений в муниципальных общежитиях» (приложение 2).</w:t>
      </w:r>
    </w:p>
    <w:p>
      <w:pPr>
        <w:pStyle w:val="Normal"/>
        <w:rPr/>
      </w:pPr>
      <w:r>
        <w:rPr>
          <w:sz w:val="28"/>
          <w:szCs w:val="28"/>
        </w:rPr>
        <w:t>3. Утвердить административный регламент предоставления муниципальной услуги «Выдача  разрешения на право организации розничного рынка» (приложение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твердить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(приложение 4).</w:t>
      </w:r>
    </w:p>
    <w:p>
      <w:pPr>
        <w:pStyle w:val="Normal"/>
        <w:rPr/>
      </w:pPr>
      <w:r>
        <w:rPr>
          <w:sz w:val="28"/>
          <w:szCs w:val="28"/>
        </w:rPr>
        <w:t>5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6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Вьюнского сельсовета</w:t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0.2011 № 1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оставления муниципальной услуги по подготовке и выдаче документа об изменении цели использования жилого помещения муниципального жилищного фон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 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по подготовке и выдаче документа об изменении цели использования жилого помещения муниципального жилищного фонда разработан на основан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Федерального закона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 Муниципальная услуга по подготовке и выдаче документа об изменении цели использования жилого помещения муниципального жилищного фонда  предоставляется физическим лицам, имеющим намерение изменить цель использования жилого помещения и получить жилое помещение по договору социального найма, подавшим заявление (далее – заявитель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. Наименование муниципальной услуги: подготовка и выдача документа об изменении цели использования жилого помещения муниципального жилищного фонда (далее по тексту - муниципальная услуг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 Муниципальная услуга предоставляется  администрацией Вьюнского сельсовета (далее – администрац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изменение цели использования жилого помещения муниципального жилищного фонда (исключение из муниципального специализированного жилищного фонда и муниципального жилищного фонда коммерческого использования и включение  в муниципальный жилищный фонд социального использования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ередача жилого помещения администрации для предоставления заявителю и заключения договора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ведомление об отказе в изменении цели использования жилого помещения муниципального жилищного фонда, предоставлении жилого помещения и заключении договора социального най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4.1. На заключение договора социального найма – 60 дней с даты регистрации заявления со всеми необходимыми документами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4.2. На выдачу уведомления об отказе в изменении цели использования жилого помещения муниципального жилищного фонда, предоставлении жилого помещения и заключении договора социального найма - 30 дней с даты регистрации заявления со всеми необходимыми документами в администраци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 ("Российская газета", 1993, № 23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ражданским кодексом Российской Федерации от 26.01.1996 № 14-ФЗ, («Российская газета», 1996, № 23), статьи 671 - 688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Жилищным кодексом Российской Федерации от 29.12.2004 № 188-ФЗ («Российская газета», 2005, № 1), статья 19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6. Документы, необходимые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6.1. Заявитель, обратившийся по вопросу исключения жилого помещения из муниципального специализированного жилищного фонда и включения  в муниципальный жилищный фонд социального использования, представляет в администрацию 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аспорта заявителя и совместно проживающих с ним граждан (подлинники и коп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свидетельства о рождении детей, не достигших возраста 14 лет (подлинники и коп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равоустанавливающий документ (ордер или договор найма специализированного жилищного фонда)(подлинник и коп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решение о включении жилого помещения в специализированный жилищный фонд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едоставлении жилого помеще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иску из реестра муниципального имущества на жилое помеще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ыписку из домовой книги на жилое помещение (действительна 30 дн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ыписку из финансового лицевого счета на жилое помещение (действительна 30 дн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ыписку из трудовой книжки гражданина, которому предоставлено жилое помещение специализированного жилищного фонда (заверенную работодателем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авки на всех членов семьи об использовании либо о неиспользовании права на приватизацию жилого помещения (действительны 30 дней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формацию органа, осуществляющего государственную регистрацию прав на недвижимое имущество и сделок с ним, о наличии или отсутствии в собственности всех членов семьи жилых помещен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равки на всех членов семьи из органов технической инвентаризации о наличии или отсутствии недвижимости, зарегистрированной до 01.01.99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хнические документы на жилое помещение из органов технической инвентариз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идетельство о смерти, в случае смерти нанимателя, которому было предоставлено жилое помещение специализированного жилищного фонда (подлинники и копии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нсионное удостоверение, в случае, если наниматель, которому предоставлено жилое помещение специализированного жилищного фонда, достиг пенсионного возраста по старости (подлинник и копию)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6.2. Заявитель, обратившийся по вопросу исключения жилого помещения из муниципального жилищного фонда коммерческого использования и включения  в муниципальный жилищный фонд социального использования, представляет в администрацию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аспорта заявителя и совместно проживающих с ним граждан (подлинники и коп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свидетельства о рождении детей, не достигших возраста 14 лет (подлинники и коп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равоустанавливающий документ (договор найма жилого помещения муниципального жилищного фонда коммерческого использования) (подлинник и копия);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включении жилого помещения в жилищный фонд коммерческого использова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едоставлении жилого помеще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иску из реестра муниципального имущества на жилое помеще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ыписку из домовой книги на жилое помещение (действительна 30 дн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ыписку из финансового лицевого счета на жилое помещение (действительна 30 дней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авки на всех членов семьи об использовании либо о неиспользовании права на приватизацию жилого помещения (действительны 30 дней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формацию органа, осуществляющего государственную регистрацию прав на недвижимое имущество и сделок с ним, о наличии или отсутствии в собственности всех членов семьи жилых помещен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равки на всех членов семьи из органов технической инвентаризации о наличии или отсутствии недвижимости, зарегистрированной до 01.01.99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хнические документы на жилое помещение из органов технической инвентариз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7. Основанием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4"/>
          <w:szCs w:val="24"/>
        </w:rPr>
        <w:t>невозможность однозначного прочтения документов (наличие помарок, пробелов, плохо пропечатанных символов и так дале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ставление документов лицом, неуполномоченным представлять интересы граждани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7. 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sz w:val="24"/>
          <w:szCs w:val="24"/>
        </w:rPr>
      </w:pPr>
      <w:r>
        <w:rPr>
          <w:sz w:val="24"/>
          <w:szCs w:val="24"/>
        </w:rPr>
        <w:t>непредставление документов, указанных в пункте 2.6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тсутствие оснований для исключения служебного жилого помещения из специализирован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4"/>
          <w:szCs w:val="24"/>
        </w:rPr>
        <w:t xml:space="preserve">отсутствие оснований для исключения жилого помещения из муниципального жилищного фонда коммерческого использования (отсутствие заявителя на учете нуждающихся в жилых помещениях, учетный номер заявителя на учете нуждающихся в жилых помещениях не первый)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8. Предоставление муниципальной услуги является бесплатным для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9. Максимальный срок ожидания в очереди - 30 мину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0. Регистрация запроса заявителя о предоставлении муниципальной услуги не должно превышать 15 минут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 Требования к мес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а для приема заявителей оборудуются столами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а ожидания в очереди должны быть оборудованы стуль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о ожидания должно находиться в холле или ином специально приспособленном поме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екст административного регламента с прилож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рафик приема заявителей, номер кабинета, в котором предоставляется муниципальная услуга, фамилии, имена, отчества специалистов, ответственных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цы за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2. Показателями доступности являются понятность требований, предъявляемых к заявителю, к форме и видам представляемых документов, к результату предоставления услуги, а также разнообразие способов, с помощью которых заявитель может обратиться за предоставлением муниципальной услуги (почта, личный прием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сполнение обращения в установленные сро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фортность обслуживани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ответствие подготовленных документов интересам заявителя и требованиям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4"/>
          <w:szCs w:val="24"/>
        </w:rPr>
        <w:t>3. Административные процедуры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3.1. Последовательность действий при предоставлении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консультирование граждан по вопрос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прием заявления и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рассмотрение представленных документов и направление  Главе Вьюнского сельсовета для принятия решения о предоставлении или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ринятие решения об изменении цели использования жилого помещения муниципального жилищного фонда, передаче жилого помещения администрации  для предоставления по договору социального найма либо об отказе в исключении из муниципального специализированного жилищного фонда, муниципального жилищного фонда коммерческого использования и предоставлении жилого помещения по договору социального найм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договора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 xml:space="preserve">Блок-схема последовательности административных процедур приводится в </w:t>
      </w:r>
      <w:r>
        <w:rPr>
          <w:color w:val="0000FF"/>
          <w:sz w:val="24"/>
          <w:szCs w:val="24"/>
        </w:rPr>
        <w:t>приложении 3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3.2. Консультирование граждан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3.2.1. 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2.2. Информ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При невозможности сотрудника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назначить другое удобное для заявителя время для консульт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 администрации. Сотрудник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Ответ в письменной форме подписывается Главой Вьюн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2.3. Результатом выполнения административной процедуры является разъяснение заявителю порядка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Индивидуальное устное консультирование каждого заинтересованного лица должностным лицом  администрации 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3.3. Прием заявления и документов на предоставл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3.1. Основанием для начала административной процедуры по приему документов является обращение заявителя в администрацию с заявлением и документами, установленными в подпункте 2.6, необходимыми для установления права заявителя на получение муниципальной услуги в соответствии с действующим законодательством </w:t>
      </w:r>
      <w:r>
        <w:rPr>
          <w:color w:val="0000FF"/>
          <w:sz w:val="24"/>
          <w:szCs w:val="24"/>
        </w:rPr>
        <w:t>(приложение 2)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5. Специалист, ответственный за прием документов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3.6. Специалист, ответственный за прием документов, оформляет расписку о приеме заявления и передает её заявител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списке указыва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 регистрационный номер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дата представления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фамилия, инициалы и подпись специалиста, принявшего документ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7. Специалист, ответственный за прием документов, передает документы для рассмотр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3.8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- 20 мину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bookmarkStart w:id="0" w:name="OLE_LINK2"/>
      <w:bookmarkStart w:id="1" w:name="OLE_LINK1"/>
      <w:r>
        <w:rPr>
          <w:sz w:val="24"/>
          <w:szCs w:val="24"/>
        </w:rPr>
        <w:t>3.4. Рассмотрение представленных документов и принятие решения о предоставлении или об отказе в предоставлении муниципальной услуги</w:t>
      </w:r>
      <w:bookmarkEnd w:id="0"/>
      <w:bookmarkEnd w:id="1"/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4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 в комитет, является их поступление специалисту, ответственному за принятие ре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4.2. Специалист, ответственный за проверку документ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готовит в письменной форме проект постановления об изменении цели жилого помещения муниципального жилищного фон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аксимальный срок выполнения административного действия – 3 дн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4.3.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, ответственному за принятие реш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составляет не более 30 рабочих дней</w:t>
      </w:r>
      <w:r>
        <w:rPr>
          <w:b/>
          <w:i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5. </w:t>
      </w:r>
      <w:bookmarkStart w:id="2" w:name="OLE_LINK4"/>
      <w:bookmarkStart w:id="3" w:name="OLE_LINK3"/>
      <w:r>
        <w:rPr>
          <w:sz w:val="24"/>
          <w:szCs w:val="24"/>
        </w:rPr>
        <w:t xml:space="preserve">Принятие решения об </w:t>
      </w:r>
      <w:bookmarkStart w:id="4" w:name="OLE_LINK6"/>
      <w:bookmarkStart w:id="5" w:name="OLE_LINK5"/>
      <w:r>
        <w:rPr>
          <w:sz w:val="24"/>
          <w:szCs w:val="24"/>
        </w:rPr>
        <w:t>изменении цели использования жилого помещения муниципального жилищного фонда</w:t>
      </w:r>
      <w:bookmarkEnd w:id="4"/>
      <w:bookmarkEnd w:id="5"/>
      <w:r>
        <w:rPr>
          <w:sz w:val="24"/>
          <w:szCs w:val="24"/>
        </w:rPr>
        <w:t>, 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bookmarkEnd w:id="2"/>
      <w:bookmarkEnd w:id="3"/>
      <w:r>
        <w:rPr>
          <w:sz w:val="24"/>
          <w:szCs w:val="24"/>
        </w:rPr>
        <w:t>3.5.1. 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, передаче жилого помещения администрации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, ответственному за принятие ре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5.2. В случае если все документы соответствуют требованиям, установленным действующим законодательством,  Глава Вьюнского сельсовета подписывает постановление об изменении цели использования жилого помещения муниципального жилищного фон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5.3. В случае если выявлены основания для принятия решения об отказе в предоставлении жилого помещения по договору социального найма,  Глава Вьюнского сельсовета подписывает решение об отказе в изменении цели использования жилого помещения муниципального жилищного фон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5.4. 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Решение об отказе в изменении цели использования жилого помещения муниципального жилищного фонда направляется заявителю не позднее, чем через 3 рабочих дня с даты принятия решения и направляется в администр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5.5.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– 30 рабочих дн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6. Заключение договора социального найм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6.1. Основанием для начала административной процедуры – заключение договора найма является поступление специалисту, ответственному за заключение договора социального найма в администрации заявления гражданина о заключении договора социального найма, постановления об изменении цели использования жилого помещения муниципального жилищного фон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К заявлению о заключении договора социального найма гражданином прилагаются 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6.2. В случае, если все документы соответствуют требованиям, установленным действующим законодательством, специалист, ответственный за проверку документов и подготовку проекта договора социального найма, готовит проект договора социального най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6.3. В случае, если все документы соответствуют требованиям, установленным действующим законодательством, Глава  Вьюнского сельсовета подписывает договор социального най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6.4. После подписания договора социального найма Главой  Вьюнского сельсовета (наймодателем) договор социального найма подписывается всеми совершеннолетними гражданами и законными представителями несовершеннолетних граждан (нанимателями) и с указанной даты считается заключенным на срок, указанный в догово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6.5. Результатом выполнения административной процедуры является заключение договора социального найм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– 10 рабочих дн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4"/>
          <w:szCs w:val="24"/>
        </w:rPr>
        <w:t>4.  Контроль за исполнением административного регламента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1.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Главой Вью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3. Контроль осуществляется путем проведения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, Вьюнского сельсове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Периодичность проверок устанавливается председателем комитета, но не реже одного раза в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5. Ответственность специалистов по исполнению административных процедур закрепляется в должностных инструкц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6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7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 Порядок обжалования решений и действий (бездействия) должностных лиц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1. Заявители имеют право на обжалование действий (бездействия) должностного лица и решений, принятых (осуществляемых) в ходе предоставления муниципальной услуги и исполнения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явители могут обжаловат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ействия (бездействие) должностных лиц, а также принимаемые ими решения при предоставлении муниципальной услуги во внесудебном порядке, обратившись с жалобой в письменной (устной) форме лично или направив жалобу по почте Главе Вьюнского сельсове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4. В рассмотрении жалобы заявителю отказывается по следующим основаниям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кст обращения в письменной форме не поддается прочтению, о чем сообщается заявителю, направившему обращение, если его наименование и почтовый адрес поддаются прочт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держатся нецензурные либо оскорбительные выражения, угрозы жизни, здоровью и имуществу должностного лица, а также членов его семьи - направляется сообщение о недопустимости злоупотребления право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держится вопрос, на который заявителю многократно давались ответы в письменной форме по существу в связи с ранее направленными обращениями, и при этом в обращении не приводятся новые доводы или обстоятельства - направляется уведомление о прекращении переписки по данному вопрос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- сообщается о невозможности дать ответ по существу поставленного в обращении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5. Жалоба заявителя в письменной форме должна содержать следующую информацию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фамилию, имя, отчество заявителя, которым подается обращение, полное наименование юридического лица, его юридический адрес, от имени которого подается обращение и которому должен быть направлен отве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ть обжалуемого решения, действия (бездействия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ичную подпись и да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 обращению могут быть приложены копии документов, подтверждающих изложенную в обращении информацию. В таком случае в обращении приводится перечень прилагаемых к нему докумен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 Заявитель имеет право на получение информации и документов, необходимых для обоснования и рассмотрения жалобы, посредством обращения в письменной либо устной фор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Жалоба заявителя рассматривается в течение 30 дней с момента регист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7. По результатам рассмотрения жалобы Глава Вьюнского сельсовета. принимает решение об удовлетворении требований заявителя либо об отказе в удовлетворении жалобы, о чем заявителю дается ответ в письменной фор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8. Если в результате рассмотрения обращение признано обоснованным, то принимается решение об осуществлении действий по факту обращения и применению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сли в ходе рассмотрения обращение признано необоснованным, заявителю направляется уведомление в письменной форме о результате рассмотрения обращения с указанием причин, по которым оно признано необоснован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9. Заявитель вправе обжаловать действия (бездействие) должностных лиц, а также принимаемые ими решения в ходе предоставления муниципальной услуги в судебном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одготовке и выдаче докумен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изменении цели исполь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ого помещения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го фонд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260" w:leader="none"/>
          <w:tab w:val="left" w:pos="6480" w:leader="none"/>
        </w:tabs>
        <w:ind w:right="-35" w:hanging="0"/>
        <w:rPr/>
      </w:pPr>
      <w:r>
        <w:rPr/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естах нахождения и контактных телефонах органов, уполномоченных на предоставление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423"/>
        <w:gridCol w:w="1406"/>
        <w:gridCol w:w="357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ьюнского сельсов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4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82, Новосибирская область, Колыванский район, с.Вьюны, ул.Советская, 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admvnphu@mail.ru</w:t>
              </w:r>
            </w:hyperlink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йт</w:t>
            </w:r>
            <w:r>
              <w:rPr>
                <w:sz w:val="24"/>
                <w:szCs w:val="24"/>
                <w:lang w:val="en-US"/>
              </w:rPr>
              <w:t>: www vyunskiy.ru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одготовке и выдаче докумен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изменении цели исполь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ого помещения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го фонд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496"/>
      </w:tblGrid>
      <w:tr>
        <w:trPr>
          <w:trHeight w:val="1229" w:hRule="atLeas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лаве  Вьюнского сельсовета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ЗАЯВЛЕНИЕ</w:t>
        <w:br/>
        <w:t xml:space="preserve">об изменении цели использования жилого помещ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жилищного фон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/>
        <w:t>(содержание заявл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 N 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>
          <w:trHeight w:val="269" w:hRule="atLeast"/>
        </w:trPr>
        <w:tc>
          <w:tcPr>
            <w:tcW w:w="2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пециалиста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150" w:hRule="atLeast"/>
        </w:trPr>
        <w:tc>
          <w:tcPr>
            <w:tcW w:w="2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</w:t>
      </w:r>
    </w:p>
    <w:p>
      <w:pPr>
        <w:pStyle w:val="Normal"/>
        <w:spacing w:lineRule="atLeast" w:line="240"/>
        <w:ind w:right="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одготовке и выдаче докумен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изменении цели исполь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ого помещения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жилищного фонд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лок-схема последовательности административных процедур при предоставлении муниципальной услуги по подготовке и выдаче документа об изменении цели использования жилого помещения муниципального жилищного фо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98845" cy="4606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680" cy="4606920"/>
                          <a:chOff x="0" y="0"/>
                          <a:chExt cx="5998680" cy="460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8320" cy="460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17874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ирование по вопросам предоставления муниципальной услуг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315000"/>
                            <a:ext cx="354888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едоставляет пакет документов для выдачи документа об изменении цели использования жилого помещения муниципального жилищного фонд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3640"/>
                            <a:ext cx="1787400" cy="10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олучает информацию о документах, которые необходимо представить для получения муниципальной услуги и порядке ее предоставле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6040" y="131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9080" y="1050840"/>
                            <a:ext cx="35488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 всех необходимых документов. Сверка подлинников и копий. Внесение незначительных уточнений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520" y="1666800"/>
                            <a:ext cx="35395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. Выдача расписки о приеме документов. Формирование дел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33600" y="105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1240" y="165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9080" y="2260080"/>
                            <a:ext cx="354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60960" y="225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120" y="2929320"/>
                            <a:ext cx="22694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каз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6920" y="293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9240" y="2929320"/>
                            <a:ext cx="22694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ложительного реше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21200" y="293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120" y="3575520"/>
                            <a:ext cx="22694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на руки или направление заявителю по почт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240" y="3575520"/>
                            <a:ext cx="22694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836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9240" y="4217040"/>
                            <a:ext cx="22694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на руки или направление заявителю по почт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2264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20120" y="413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5pt;height:362.75pt" coordorigin="0,0" coordsize="9447,7255">
                <v:rect id="shape_0" stroked="f" o:allowincell="f" style="position:absolute;left:1;top:0;width:9445;height:72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38;width:2814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ирование по вопросам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7;top:496;width:5588;height:8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едоставляет пакет документов для выдачи документа об изменении цели использования жилого помещения муниципального жилищного фо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69;width:2814;height:1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олучает информацию о документах, которые необходимо представить для получения муниципальной услуги и порядке ее предо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11;top:20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57;top:1655;width:5588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 всех необходимых документов. Сверка подлинников и копий. Внесение незначительных уточнен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3;top:2625;width:5573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. Выдача расписки о приеме документов. Формирование 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67;top:16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5;top:26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57;top:3559;width:5588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710;top:35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0;top:4613;width:3573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37;top:46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73;top:4613;width:3573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ложительного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50;top:46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0;top:5631;width:3573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на руки или направление заявителю по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3;top:5631;width:3573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39;top:56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73;top:6641;width:3573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на руки или направление заявителю по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52;top:56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48;top:65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2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2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ьюнского сельсовета </w:t>
      </w:r>
    </w:p>
    <w:p>
      <w:pPr>
        <w:pStyle w:val="Normal"/>
        <w:ind w:left="52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0.2011  №  16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едоставления муниципальной услуги «Предоставление жилых помещений в муниципальных общежитиях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 Общие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1. Административный регламент предоставления муниципальной услуг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Предоставление жилых помещений в муниципальных общежитиях» разработан на основан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Федерального закона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 Муниципальная услуга «Предоставление жилых помещений в муниципальных общежитиях» предоставляется гражданам, не обеспеченным жилыми помещениями на территории Вьюнского сельсовет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ботающим в органах местного самоуправления Вьюнского сельсовета, муниципальных унитарных предприятиях, государственных и муниципальных учреждениях, расположенных на территории Вьюнского сельсове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ходящим службу в органах местного самоуправления Вьюнского сельсове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учающимся в государственных и муниципальных образовательных учреждениях, расположенных на территории Вьюнского сельсовета, изъявившим желание получить жилое помещение в муниципальном общежит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ицам, работающим (служащим, обучающимся) в органах государственной власти, государственных унитарных предприятиях и государственных учреждениях, жилые помещения в общежитии предоставляются при соблюдении следующих услов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сутствия возможности предоставить им такие помещения у органов государственной власти, государственных унитарных предприятий и государственных учрежден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личия свободных жилых помещений специализированного муниципального жилищного фонда, на предоставление которых не претендуют лица, работающие (служащие, обучающиеся) в органах местного самоуправления Вьюнского сельсовета, муниципальных унитарных предприятиях и муниципальных учреждени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гражданам, подавшим заявление (далее – заявитель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 Стандарт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 Наименование муниципальной услуги: «Предоставление жилых помещений в муниципальных общежитиях» (далее по тексту - муниципальная услуг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 Муниципальная услуга предоставляется администрацией Вьюнского сельсов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дура предоставления муниципальной услуги осуществляется администрацией Вьюнского сельсовета (далее –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3. 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едоставление жилого помещения муниципального общежит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жилого помещения муниципального общеж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4. 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аксимальный срок предоставления муниципальной услуги – 30 рабочих дней с момента регистрации заявления и приложенных к нему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Жилищным кодексом Российской Федерации от 29.12.2004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88-ФЗ («Российская газета», 2005, N 1), статьи 25 - 29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2003, № 202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6. 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, обратившийся за предоставлением муниципальной услуги, направляет (представляет) следующие докумен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а имя Главы Вьюнского сельсовета. Форма заявления приведена в приложении 3 регламента</w:t>
      </w:r>
      <w:r>
        <w:rPr>
          <w:color w:val="0000FF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 имени заявителя может выступать его законный представитель на основании нотариально удостоверенной довереннос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ы, удостоверяющие личность заявителя и членов его семьи, названных в заявлении, и их коп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, и их коп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иску из домовой книги по месту жительства. Дата оформления документа на момент подачи заявления не должна быть старше 10 дн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пию финансового лицевого счета (лицами, проживающими в частных жилых домах, не представляется). Дата оформления документа на момент подачи заявления не должна быть старше 1 месяц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 об основании проживания в жилом помещении и его копию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граждане, проживающие в муниципальном жилищном фонде социального использования, представляют ордер или договор социального найм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граждане, проживающие в частном жилищном фонде, представляют свидетельство о праве собственности и договор приватизации, договор дарения, договор купли-продажи, свидетельство о праве на наследство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граждане, проживающие на условиях найма (поднайма) жилья, представляют договор найма (поднайма) жилого пом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граждане, проживающие в специализированном жилищном фонде (общежития, служебное жилье), представляют ордер или договор найма жилого помещения в общежитии, договор найма служебного жилого пом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равки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заявителю и членам его семьи, указанным в заявлении, на территории Вьюнского сельсовет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олыванского филиала ГУП «Ростехинвентаризация» о наличии прав на недвижимое имущество, зарегистрированных до 01.01.1999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Управления федеральной государственной службы регистрации, кадастра и картографии по Новосибирской области о наличии прав на недвижимое имущество и сделок с ним, зарегистрированных после 01.01.1999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равки  о наличии приватизированного жилого пом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изменения заявителем и членами его семьи фамилии, имени или отчества, справки из органов, осуществляющих регистрацию прав на недвижимое имущество и сделок с ним, представляются также на фамилию, имя, отчество, которые были до измен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равку с места работы, службы или обуч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равка (акт) о проверке жилищных услов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равки медицинского учреждения об отсутствии противопоказаний для проживания в общежитии по состоянию здоровья заявителя и членов его семь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>
          <w:sz w:val="24"/>
          <w:szCs w:val="24"/>
        </w:rPr>
        <w:t>2.7. 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ставление документов лицом не уполномоченным представлять интересы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4"/>
          <w:szCs w:val="24"/>
        </w:rPr>
        <w:t>непредставление документов, указанных в пункте 2.6 регламента или представление документов не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4"/>
          <w:szCs w:val="24"/>
        </w:rPr>
        <w:t>наличие в документах ошибок (описок), неточностей, повреждений, не позволяющих однозначно истолковать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4"/>
          <w:szCs w:val="24"/>
        </w:rPr>
        <w:t>2.8. 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>
          <w:sz w:val="24"/>
          <w:szCs w:val="24"/>
        </w:rPr>
        <w:t>несоответствие заявителя, требованиям, названным в пункте 1.2 регламента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sz w:val="24"/>
          <w:szCs w:val="24"/>
        </w:rPr>
      </w:pPr>
      <w:r>
        <w:rPr>
          <w:sz w:val="24"/>
          <w:szCs w:val="24"/>
        </w:rPr>
        <w:t>отсутствие свободного жилого помещения в муниципальных общежити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ицам, работающим (служащим, обучающимся) в органах государственной власти, государственных унитарных предприятиях и государственных учреждениях кроме того может быть отказано в предоставлении услуги в случа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личия жилых помещений у органов государственной власти, государственных унитарных предприятий и государственных учрежден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сутствия свободных жилых помещений специализированного муниципального жилищного фонда, на предоставление которых не претендуют лица, работающие (служащие, обучающиеся) в органах местного самоуправления Вьюнского сельсовета, муниципальных унитарных предприятиях и муниципальных учрежде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9. Предоставление муниципальной услуги является бесплатным дл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0. Максимальный срок ожидания в очереди - 30 мину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1. Регистрация запроса заявителя о предоставлении муниципальной услуги не должна превышать 15 минут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 Требования к мес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а для приема заявителей оборудуются столами, стульями, обеспечиваются образцом для заполнения заявления и канцелярскими принадлежност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а ожидания в очереди должны быть оборудованы стуль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о ожидания должно находиться в холле или ином специально приспособленном поме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ую информацию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екст административного регламента с прилож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о расположения, график (режим) работы, номера телефонов, адреса интернет-сайтов и электронной почты отдела по жилищным вопросам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рафик приема заявителей, номер кабинета, в котором предоставляется муниципальная услуга, фамилии, имена, отчества специалистов, ответственных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цы заполнения за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2. Показателями доступности являются понятность требований, предъявляемых к заявителю, к форме и видам представляемых документов, к результату предоставления услуги, а также разнообразие способов, с помощью которых заявитель может обратиться за предоставлением муниципальной услуги (почта, личный прием, интернет, терминалы обслуживания, многофункциональные центры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сполнение обращения в установленные сро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фортность обслуживани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ответствие подготовленных документов интересам заявителя и требованиям действующего законодатель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 Административные процедуры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лок-схема последовательности административных процедур приводится в приложении 2 регламен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 Консультирование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1. 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2. Консультирование проводится специалистом в двух формах: устно (лично или по телефону) и письмен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значить другое удобное для заявителя время для консульт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календарных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вет в письменной форме подписывается начальником отдела по жилищным вопросам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3. Результатом выполнения административной процедуры является разъяснение заявителю порядка получ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дивидуальное устное консультирование каждого заинтересованного лица должностным лицом  не должно превышать 2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 Прием заявления и документов на получение муниципальной услуги.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Прием и регистрация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носит запись в журнал регистрации заявлений о предоставлении жилых помещений в муниципальных общежити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ует дело и передает Главе Вьюнского сельсовета для резолю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- 20 минут.</w:t>
      </w:r>
    </w:p>
    <w:p>
      <w:pPr>
        <w:pStyle w:val="ListParagraph"/>
        <w:spacing w:before="0" w:after="0"/>
        <w:ind w:left="0" w:firstLine="720"/>
        <w:contextualSpacing w:val="false"/>
        <w:jc w:val="both"/>
        <w:rPr/>
      </w:pPr>
      <w:r>
        <w:rPr>
          <w:sz w:val="24"/>
          <w:szCs w:val="24"/>
        </w:rPr>
        <w:t>3.2.6. Документы с резолюцией, проставленной на заявлении Главой Вьюнского сельсовета, поступают на исполнение специалисту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4"/>
          <w:szCs w:val="24"/>
        </w:rPr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1. Основанием для начала рассмотрения документов, представленных для предоставления жилых помещений в муниципальных общежитиях (далее по тексту – представленные документы),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 Специалист, ответственный за прием документ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оводит проверку документов на соответствие их требованиям п. 2.6 регламента и определяет нуждаемость заявителя в жилых помещениях в муниципальных общежитиях</w:t>
      </w:r>
      <w:r>
        <w:rPr>
          <w:i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готовит в письменной форме проект ре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аксимальный срок выполнения административного действия – 3 рабочих дня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>
          <w:sz w:val="24"/>
          <w:szCs w:val="24"/>
        </w:rPr>
        <w:t>3.3.3. По результатам рассмотрения представленных документов специалист, ответственный за прием документов, предоставляет сформированный пакет документов и проект решения  Главе Вьюнского сельсовета для принятия решения путем проставления соответствующей резолюции на заявлен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выполнения административного действия составляет не более 3 рабочих дней</w:t>
      </w:r>
      <w:r>
        <w:rPr>
          <w:b/>
          <w:i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4. Основанием для принятия решения о предоставлении муниципальной услуги является завершение рассмотрения представленных документов и поступление проекта решения Главе Вьюнского сельсов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5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 Вьюнского сельсовета подписывает ответ об отказе в предоставлении жилых помещений в муниципальных общежитиях с разъяснением причин отказ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 В случае принятия Главой  Вьюнского сельсовета решения о предоставлении муниципальной услуги специалист, ответственный за прием документов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ывает решение с депутатом Вьюнского сельсовета, на избирательном округе которого находится соответствующее жилое помещение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проект постановления администрации о предоставлении жилых помещений в муниципальных общежитиях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 договор найма жилого помещения в общежитии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>Максимальный срок исполнения данной административной процедуры составляет 25 рабочих дней с момента поступления заявления и документов в администрацию.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 xml:space="preserve">3.4.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ием документов.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3.4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3.4.3. В случае принятия положительного решения по заявлению, заявитель в установленное время, с документом, удостоверяющим личность, является к специалисту, ответственному за прием документов, для подписания договора найма жилого помещения в общежитии.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3.4.4. Специалист, ответственный за прием документов: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устанавливает личность явившегося лица;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предоставляет оформленный договор заявителю для ознакомления и подписания;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регистрирует подписанный договор в журнале учета договоров найма жилого помещения в общежитии и выдает 1 экземпляр заявителю;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подшивает 2 экземпляр договора в книгу «Договоры найма жилого помещения в общежитии», а документы, на основании которых он был оформлен, в книгу «Документы к договорам найма жилого помещения в общежитии».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3.4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3.4.6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ием документов, направляет заявителю почтой: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в случае предоставления муниципальной услуги - уведомление о необходимости явиться для заключения договора;</w:t>
      </w:r>
    </w:p>
    <w:p>
      <w:pPr>
        <w:pStyle w:val="ListParagraph"/>
        <w:spacing w:lineRule="auto" w:line="228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в случае отказа в предоставлении муниципальной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4"/>
          <w:szCs w:val="24"/>
        </w:rPr>
        <w:t>4.  Контроль за исполнением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1. 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 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Главой Вьюнского сельсове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 Контроль осуществляется путем проведения должностным лицом, осуществляющим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, Вьюнского сельсовет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 Периодичность проверок устанавливается не реже одного раза в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5. Ответственность специалистов по исполнению административных процедур закрепляется в должностных инструкц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6. 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7.  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8. 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 Порядок обжалования решений и действий (бездействия) должностных лиц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1. Заявители имеют право на обжалование действий (бездействия) должностного лица и решений, принятых (осуществляемых) в ходе предоставления муниципальной услуги и исполнения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явители могут обжаловат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ействия (бездействие) должностных лиц, а также принимаемые ими решения при предоставлении муниципальной услуги во внесудебном порядке вышестоящему в порядке подчиненности должностному лицу, обратившись с жалобой в письменной (устной) форме лично или направив жалобу по почт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 Жалоба заявителя в письменной форме должна содержать следующую информацию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заявителя, которым подается обращение, адрес по которому должен быть направлен отве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ть обжалуемого решения, действия (бездействия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ичную подпись и да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 обращению могут быть приложены копии документов, подтверждающих изложенную в обращении информацию. В таком случае в обращении приводится перечень прилагаемых к нему докумен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5. В рассмотрении жалобы заявителю отказывается по следующим основаниям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кст обращения в письменной форме не поддается прочтению, о чем сообщается заявителю, направившему обращение, если его наименование и почтовый адрес поддаются прочт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е указан заявитель и его почтовый адрес, по которому должен быть направлен ответ, - ответ не даетс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держатся нецензурные либо оскорбительные выражения, угрозы жизни, здоровью и имуществу должностного лица, а также членов его семьи - направляется сообщение о недопустимости злоупотребления право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держится вопрос, на который заявителю многократно давались ответы в письменной форме по существу в связи с ранее направленными обращениями, и при этом в обращении не приводятся новые доводы или обстоятельства - направляется уведомление о прекращении переписки по данному вопрос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- сообщается о невозможности дать ответ по существу поставленного в обращении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 Заявитель имеет право на получение информации и документов, необходимых для обоснования и рассмотрения жалобы, посредством обращения в письменной либо устной фор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Жалоба заявителя рассматривается в течение 30 дней с момента регист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7. По результатам рассмотрения жалобы вышестоящее должностное лицо принимает решение об удовлетворении требований заявителя либо об отказе в удовлетворении жалобы, о чем заявителю дается ответ в письменной фор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8. Если в результате рассмотрения обращение признано обоснованным, то принимается решение об осуществлении действий по факту обращения и применению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сли в ходе рассмотрения обращение признано необоснованным, заявителю направляется уведомление в письменной форме о результате рассмотрения обращения с указанием причин, по которым оно признано необоснованным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5.9. Заявитель вправе обжаловать действия (бездействие) должностных лиц, а также принимаемые ими решения в ходе предоставления муниципальной услуги в судебном порядке путем подачи заявления в районный суд в порядке, предусмотренном гражданско-процессуальным законодательство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одается в течение трех месяцев со дня, когда заявителю стало известно о нарушении его прав и своб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Предоставление жилых помещений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ых общежитиях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1584" w:hanging="158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формация</w:t>
      </w:r>
    </w:p>
    <w:p>
      <w:pPr>
        <w:pStyle w:val="Normal"/>
        <w:tabs>
          <w:tab w:val="clear" w:pos="708"/>
          <w:tab w:val="left" w:pos="1855" w:leader="none"/>
        </w:tabs>
        <w:jc w:val="center"/>
        <w:rPr/>
      </w:pPr>
      <w:r>
        <w:rPr>
          <w:sz w:val="24"/>
          <w:szCs w:val="24"/>
        </w:rPr>
        <w:t>о структурных подразделениях администраций районов города Новосибирска, предоставляющих муниципальную услугу «Предоставление жилых помещений в муниципальных общежитиях»</w:t>
      </w:r>
    </w:p>
    <w:p>
      <w:pPr>
        <w:pStyle w:val="Normal"/>
        <w:tabs>
          <w:tab w:val="clear" w:pos="708"/>
          <w:tab w:val="left" w:pos="18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2410"/>
        <w:gridCol w:w="4819"/>
      </w:tblGrid>
      <w:tr>
        <w:trPr>
          <w:trHeight w:val="6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Адрес</w:t>
            </w:r>
            <w:r>
              <w:rPr>
                <w:sz w:val="24"/>
                <w:szCs w:val="24"/>
              </w:rPr>
              <w:t xml:space="preserve"> место нахождения</w:t>
            </w:r>
          </w:p>
          <w:p>
            <w:pPr>
              <w:pStyle w:val="Normal"/>
              <w:tabs>
                <w:tab w:val="clear" w:pos="708"/>
                <w:tab w:val="left" w:pos="185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телеф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График приема заявителей</w:t>
            </w:r>
          </w:p>
        </w:tc>
      </w:tr>
      <w:tr>
        <w:trPr>
          <w:trHeight w:val="1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ьюнского сельсо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82, Новосибирская область, Колыванский район, с.Вьюны, ул.Советская, 7</w:t>
            </w:r>
          </w:p>
          <w:p>
            <w:pPr>
              <w:pStyle w:val="Normal"/>
              <w:tabs>
                <w:tab w:val="clear" w:pos="708"/>
                <w:tab w:val="left" w:pos="18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admvnphu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18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администрации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vyunskiy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8352) 32-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5" w:leader="none"/>
              </w:tabs>
              <w:rPr/>
            </w:pPr>
            <w:r>
              <w:rPr>
                <w:sz w:val="24"/>
                <w:szCs w:val="24"/>
              </w:rPr>
              <w:t>понедельник – четверг с 8-45 до 17-00,</w:t>
            </w:r>
          </w:p>
          <w:p>
            <w:pPr>
              <w:pStyle w:val="Normal"/>
              <w:tabs>
                <w:tab w:val="clear" w:pos="708"/>
                <w:tab w:val="left" w:pos="1855" w:leader="none"/>
              </w:tabs>
              <w:rPr/>
            </w:pPr>
            <w:r>
              <w:rPr>
                <w:sz w:val="24"/>
                <w:szCs w:val="24"/>
              </w:rPr>
              <w:t>пятница с 8-45 до 16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5" w:right="851" w:gutter="0" w:header="720" w:top="776" w:footer="0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едоставление жилых помещен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ых общежития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b/>
          <w:spacing w:val="-8"/>
          <w:sz w:val="24"/>
          <w:szCs w:val="24"/>
        </w:rPr>
        <w:t xml:space="preserve">последовательности административных процедур </w:t>
      </w:r>
    </w:p>
    <w:p>
      <w:pPr>
        <w:pStyle w:val="Normal"/>
        <w:jc w:val="center"/>
        <w:rPr/>
      </w:pPr>
      <w:r>
        <w:rPr>
          <w:b/>
          <w:spacing w:val="-8"/>
          <w:sz w:val="24"/>
          <w:szCs w:val="24"/>
        </w:rPr>
        <w:t>при предоставлении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«Предоставление жилых помещений в муниципальных общежитиях»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27445" cy="49726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7280" cy="4972680"/>
                          <a:chOff x="0" y="0"/>
                          <a:chExt cx="6227280" cy="497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27280" cy="49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880" y="341640"/>
                            <a:ext cx="17874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ирование по вопросам предоставления муниципальной услуг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315000"/>
                            <a:ext cx="354888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документов для получения жилого помещения в общежитии, их проверк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1313280"/>
                            <a:ext cx="17874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олучает список документов, которые необходимо представить для получения муниципальной услуг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4920" y="131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1083960"/>
                            <a:ext cx="18180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 в случае их несоответствии по комплекту или наличию недостатков в документах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1083960"/>
                            <a:ext cx="19328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. Формирование дел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76440" y="108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2880" y="106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960" y="2037600"/>
                            <a:ext cx="354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34040" y="203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360" y="2757960"/>
                            <a:ext cx="25030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каз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4720" y="27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8120" y="2757960"/>
                            <a:ext cx="226944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ложительного реше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52600" y="270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360" y="3575520"/>
                            <a:ext cx="25030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на руки или направление заявителю по почт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120" y="3575520"/>
                            <a:ext cx="22694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724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8120" y="4217760"/>
                            <a:ext cx="226944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на руки, а в случае неявки направление уведомления заявителю по почт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5152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9000" y="413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35pt;height:391.55pt" coordorigin="0,0" coordsize="9807,7831">
                <v:rect id="shape_0" stroked="f" o:allowincell="f" style="position:absolute;left:0;top:0;width:9806;height:78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03;top:538;width:2814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ирование по вопросам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0;top:496;width:5588;height:8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документов для получения жилого помещения в общежитии, их прове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;top:2068;width:28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олучает список документов, которые необходимо представить для получ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14;top:20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4;top:1707;width:2862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 в случае их несоответствии по комплекту или наличию недостатков в доку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6;top:1707;width:3043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. Формирование 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17;top:17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83;top:16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0;top:3209;width:5588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25;top:32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91;top:4343;width:3941;height:8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38;top:43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76;top:4343;width:3573;height:8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ложительного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57;top:42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91;top:5631;width:3941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ведомления на руки или направление заявителю по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6;top:5631;width:3573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42;top:56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76;top:6642;width:3573;height:8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на руки, а в случае неявки направление уведомления заявителю по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55;top:56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51;top:65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едоставление жилых помещен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ых общежития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</w:rPr>
        <w:t xml:space="preserve">Главе  Вьюнского сельсовета 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</w:rPr>
        <w:t>Проживающего (ей) по адресу: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/>
      </w:pPr>
      <w:r>
        <w:rPr>
          <w:sz w:val="24"/>
          <w:szCs w:val="24"/>
        </w:rPr>
        <w:t>Прошу предоставить жилое помещение в муниципальном общежитии _______________________________________________________ на период работы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указать место работы и должность)</w:t>
      </w:r>
    </w:p>
    <w:p>
      <w:pPr>
        <w:pStyle w:val="Normal"/>
        <w:rPr/>
      </w:pPr>
      <w:r>
        <w:rPr>
          <w:sz w:val="24"/>
          <w:szCs w:val="24"/>
        </w:rPr>
        <w:t>Состав семьи: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указать количество членов семьи, Ф. И. О. всех членов семьи полностью и родственные отношения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копии паспортов _____ шт.</w:t>
      </w:r>
    </w:p>
    <w:p>
      <w:pPr>
        <w:pStyle w:val="Normal"/>
        <w:jc w:val="both"/>
        <w:rPr/>
      </w:pPr>
      <w:r>
        <w:rPr>
          <w:sz w:val="24"/>
          <w:szCs w:val="24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копия финансового лицевого счета ___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выписка из домовой книги по месту жительства ___ шт.</w:t>
      </w:r>
    </w:p>
    <w:p>
      <w:pPr>
        <w:pStyle w:val="Normal"/>
        <w:jc w:val="both"/>
        <w:rPr/>
      </w:pPr>
      <w:r>
        <w:rPr>
          <w:sz w:val="24"/>
          <w:szCs w:val="24"/>
        </w:rPr>
        <w:t>5.копия документа об основании проживания в жилом помещении ___ ш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справки о наличии (отсутствии) жилья на праве собственности _____ ш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справка с места работы (службы, обучения) ___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справка (акт) о проверке жилищных условий __ шт.</w:t>
      </w:r>
    </w:p>
    <w:p>
      <w:pPr>
        <w:pStyle w:val="Normal"/>
        <w:jc w:val="both"/>
        <w:rPr/>
      </w:pPr>
      <w:r>
        <w:rPr>
          <w:sz w:val="24"/>
          <w:szCs w:val="24"/>
        </w:rPr>
        <w:t>9.справки медицинского учреждения об отсутствии противопоказаний для проживания в общежитии по состоянию здоровья ____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______________________20____г.</w:t>
        <w:tab/>
        <w:tab/>
        <w:t>_______________________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ы на ________ листах принял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Ф. И. О., должность лица, принявшего заявление и документы, дата принят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3</w:t>
      </w:r>
    </w:p>
    <w:p>
      <w:pPr>
        <w:pStyle w:val="ConsPlusTitle"/>
        <w:widowControl/>
        <w:tabs>
          <w:tab w:val="clear" w:pos="708"/>
          <w:tab w:val="left" w:pos="4800" w:leader="none"/>
        </w:tabs>
        <w:ind w:left="480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 администрации </w:t>
      </w:r>
    </w:p>
    <w:p>
      <w:pPr>
        <w:pStyle w:val="ConsPlusTitle"/>
        <w:widowControl/>
        <w:ind w:left="5760" w:hanging="9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ьюнского сельсовета</w:t>
      </w:r>
    </w:p>
    <w:p>
      <w:pPr>
        <w:pStyle w:val="ConsPlusTitle"/>
        <w:widowControl/>
        <w:ind w:left="5760" w:hanging="9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.10.2011г №  16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 «ВЫДАЧА РАЗРЕШЕНИЯ  НА ПРАВО ОРГАНИЗАЦИИ РОЗНИЧНОГО РЫНК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Наименование муниципальной услуги</w:t>
      </w:r>
    </w:p>
    <w:p>
      <w:pPr>
        <w:pStyle w:val="ConsPlusNormal1"/>
        <w:widowControl/>
        <w:numPr>
          <w:ilvl w:val="2"/>
          <w:numId w:val="7"/>
        </w:numPr>
        <w:tabs>
          <w:tab w:val="clear" w:pos="708"/>
          <w:tab w:val="left" w:pos="993" w:leader="none"/>
        </w:tabs>
        <w:ind w:left="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«Выдача разрешения на право организации розничного рынка» (далее – муниципальная услуга) разработан в целях повышения качества исполнения муниципальной услуги, доступности результатов оказания услуги,  определяет сроки и последовательность действий (административных процедур) при осуществлении полномочий по предоставлению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Нормативно-правовое регулирование предостав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1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Ф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Ф от 30.12.2006г. № 271-ФЗ «О розничных рынках  и о внесении  изменений в Трудовой кодекс Российской Федерации»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Правительства РФ от 10.03.2007г. № 148 «Об утверждении   правил выдачи  разрешений  на право организации розничного рынка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1.3. Органы, предоставляющие муниципальную услугу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3.1. Муниципальная услуга предоставля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ей Вьюнского сельсовета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3.2.Специалист администрации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ует население о порядке получения муниципальной услуги; 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свободный доступ к информационным стендам, содержащим информацию о порядке предоставления муниципальной услуги;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 контроль  за  предоставлением муниципальной услуги.</w:t>
      </w:r>
    </w:p>
    <w:p>
      <w:pPr>
        <w:pStyle w:val="ConsPlusNormal1"/>
        <w:widowControl/>
        <w:ind w:left="1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Получатели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Получателями муниципальной услуги являются юридические лица (далее - Заявитель).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Стоимость предоставления муниципальной услуги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Муниципальная  услуга «Выдача разрешения на право организации розничного рынка» предоставляется бесплатно.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Право на неоднократное предоставление муниципальной услуги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1. Получатели муниципальной услуги имеют право на неоднократное обращение для предоставления муниципальной услуг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 Описание результатов, предоставления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1. Конечным результатом предоставления муниципальной услуги является получение заявителем разрешения на право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ия розничного ры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2.  Разрешение выдается на срок, не превышающий 5 лет. В случае если юридическому лицу объект или объекты недвижимости, расположенные на территории муниципального образования, в пределах которой предполагается организовать розничный рынок, принадлежат  на праве аренды, срок действия разрешения не может превышать срока действия соответствующего договора арен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Информирование о предоставлении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2"/>
          <w:numId w:val="19"/>
        </w:numPr>
        <w:ind w:left="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й услуге предоставляется путем получения консультации у специалиста администрации, размещения информационного материала на стендах, а также с использованием средств массовой информации,  телефонной связи, посредством размещения на официальном сайте администрации Вьюнского сельсовета, издания информационных материалов (брошюр, буклетов и т.д.).</w:t>
      </w:r>
    </w:p>
    <w:p>
      <w:pPr>
        <w:pStyle w:val="ConsPlusNormal1"/>
        <w:widowControl/>
        <w:numPr>
          <w:ilvl w:val="2"/>
          <w:numId w:val="19"/>
        </w:numPr>
        <w:ind w:left="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дании администрации оборудуются информационные стенды, на которых размещается следующая обязательная информация: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ый почтовый адрес, адрес электронной почты, адрес официального интернет-сайта, справочные номера телефонов, график работы; 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едставляемых заявителями;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заявления установленного образца на получение разрешения на открытие объекта; 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ConsPlusNormal1"/>
        <w:widowControl/>
        <w:numPr>
          <w:ilvl w:val="2"/>
          <w:numId w:val="19"/>
        </w:numPr>
        <w:tabs>
          <w:tab w:val="clear" w:pos="708"/>
          <w:tab w:val="left" w:pos="1134" w:leader="none"/>
        </w:tabs>
        <w:ind w:left="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о порядке предоставления муниципальной услуги по телефону осуществляется непосредственно ответственным специалистом. При информировании о порядке предоставления муниципальной услуги по телефону специалист, сняв трубку, должен назвать свою фамилию, имя, отчество, должность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 обязан сообщить лицу график приема лиц, точный почтовый адрес (при необходимости – способ проезда к нему), условия оказа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онки от лиц по вопросу порядка предоставления муниципальной услуги принимаются в соответствии с графиком работы администрации. Во время разговора специалист  должен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Максимальный срок  выполнения действия – 20 минут.</w:t>
      </w:r>
    </w:p>
    <w:p>
      <w:pPr>
        <w:pStyle w:val="ConsPlusNormal1"/>
        <w:widowControl/>
        <w:numPr>
          <w:ilvl w:val="2"/>
          <w:numId w:val="19"/>
        </w:numPr>
        <w:ind w:left="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 администрации размещается следующая информация: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, полные почтовые адреса, адреса электронной почты,  органа, предоставляющего муниципальную услугу;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ые номера телефонов специалиста, предоставляющего муниципальную услугу;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лиц, ответственных за предоставление муниципальной услуги;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едставляемых получателями муниципальной услуги;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заявления установленного образца на получение разрешения на право открытия розничного рынка;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ы, наглядно отображающие алгоритм прохождения административной процедуры;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й органов, предоставляющих муниципальную услугу, их должностных лиц и специалистов;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инятом решении, о выдаче разрешений (отказе в выдаче разрешений), переоформлении, приостановлении, возобновлении, продлении сроков их действия и аннулировании.</w:t>
      </w:r>
    </w:p>
    <w:p>
      <w:pPr>
        <w:pStyle w:val="ConsPlusNormal1"/>
        <w:widowControl/>
        <w:numPr>
          <w:ilvl w:val="2"/>
          <w:numId w:val="19"/>
        </w:numPr>
        <w:ind w:left="0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номер телефона, почтовый адрес, адрес электронной почты и официального Интернет-сайта содержатся в Приложении № 1 к настоящему административному регламенту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еречень документов, предоставляемых заявителям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Предоставление муниципальной услуги осуществляется на основании комплекта документов.                                                                        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ление. В заявлении должны быть указаны:</w:t>
      </w:r>
    </w:p>
    <w:p>
      <w:pPr>
        <w:pStyle w:val="ConsPlusNormal1"/>
        <w:widowControl/>
        <w:numPr>
          <w:ilvl w:val="2"/>
          <w:numId w:val="21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  государственный  реестр юридических лиц;</w:t>
      </w:r>
    </w:p>
    <w:p>
      <w:pPr>
        <w:pStyle w:val="ConsPlusNormal1"/>
        <w:widowControl/>
        <w:numPr>
          <w:ilvl w:val="2"/>
          <w:numId w:val="21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ConsPlusNormal1"/>
        <w:widowControl/>
        <w:numPr>
          <w:ilvl w:val="2"/>
          <w:numId w:val="21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рынка, который предполагается организова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заявлению о предоставлении разрешения прилагаются:</w:t>
      </w:r>
    </w:p>
    <w:p>
      <w:pPr>
        <w:pStyle w:val="ConsPlusNormal1"/>
        <w:widowControl/>
        <w:numPr>
          <w:ilvl w:val="2"/>
          <w:numId w:val="4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ConsPlusNormal1"/>
        <w:widowControl/>
        <w:numPr>
          <w:ilvl w:val="2"/>
          <w:numId w:val="4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 или ее нотариально удостоверенная копия;</w:t>
      </w:r>
    </w:p>
    <w:p>
      <w:pPr>
        <w:pStyle w:val="ConsPlusNormal1"/>
        <w:widowControl/>
        <w:numPr>
          <w:ilvl w:val="2"/>
          <w:numId w:val="4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свидетельства о постановке юридического лица на учет в налоговом органе;</w:t>
      </w:r>
    </w:p>
    <w:p>
      <w:pPr>
        <w:pStyle w:val="ConsPlusNormal1"/>
        <w:widowControl/>
        <w:numPr>
          <w:ilvl w:val="2"/>
          <w:numId w:val="4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 не вправе требовать от заявителя представления иных документов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 Рассмотрение заявления о предоставлении разрешения осуществляется в срок, не превышающий 30 календарных дней со дня поступления этого заявления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обращается для продления срока действия разрешения, срок рассмотрения этого заявления не может превышать 15 календарных дней со дня поступления заявления. В течение указанного срока консультант  принимает решение о предоставлении разрешения или об отказе в его предоставле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ом решении орган местного самоуправления обязан уведомить заявителя в письменной форме в срок не позднее дня, следующего за днем принятия указанного решения, разрешение выдается в срок не позднее 3 рабочих дней со дня принятия реш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кат и копии разрешения предоставляются уполномоченным органом юридическому лицу, получившему разрешение, бесплатно в течение 3 рабочих дней по письменному  заявлению юридического лиц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ов, порядка рассмотрения заявления о предоставлении разрешения, предоставления этого разрешения и необоснованный отказ в предоставлении этого разрешения могут быть обжалованы в порядке, установленном законодательством Российской Федераци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Днем  поступления документов,  является дата приема документов специалист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Время ожидания в очереди для приема у консультанта  не должно превышать 30 минут.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График  работы 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График приема заявителей консультантом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2"/>
      </w:tblGrid>
      <w:tr>
        <w:trPr/>
        <w:tc>
          <w:tcPr>
            <w:tcW w:w="3652" w:type="dxa"/>
            <w:tcBorders/>
          </w:tcPr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5 – 17: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5 – 17: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5 – 17: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5 – 17: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5 - 16: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6062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6062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перерыв</w:t>
            </w:r>
          </w:p>
        </w:tc>
        <w:tc>
          <w:tcPr>
            <w:tcW w:w="6062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14-00</w:t>
            </w:r>
          </w:p>
        </w:tc>
      </w:tr>
    </w:tbl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Требования к оборудованию помещений, в которых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тся муниципальная услуга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 Помещения для предоставления муниципальной услуги снабжаются соответствующими табличками с указанием номера кабинета, фамилии, имени, отчества специалистов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Места ожидания предоставления муниципальной услуги  оборудуются стульями, кресельными секциями или скамьями, столами (стойками) для возможности оформления документов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3.В местах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В местах предоставления муниципальной услуги на видном месте размещаются схемы размещения средств пожаротушения и путей эвакуации посетителей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6. Требования к организации 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ведению приема получателей муниципальной услуги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5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Рабочее место  специалиста оборудуется персональным компьютером, с установленным необходимым программным обеспечением, телефоном и другой оргтехникой, позволяющими организовывать предоставление муниципальной услуги качественно и в полном объеме. Ответственным за предоставление муниципальной услуги, выделяются бумага, расходные материалы и канцтовары в количестве, достаточном для предоставления муниципальной услуг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465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7. Перечень оснований </w:t>
      </w:r>
    </w:p>
    <w:p>
      <w:pPr>
        <w:pStyle w:val="ConsPlusNormal1"/>
        <w:widowControl/>
        <w:tabs>
          <w:tab w:val="clear" w:pos="708"/>
          <w:tab w:val="left" w:pos="3465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тказа в предоставлении муниципальной услуги</w:t>
      </w:r>
    </w:p>
    <w:p>
      <w:pPr>
        <w:pStyle w:val="ConsPlusNormal1"/>
        <w:widowControl/>
        <w:tabs>
          <w:tab w:val="clear" w:pos="708"/>
          <w:tab w:val="left" w:pos="3465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465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Заявителю может быть отказано в предоставлении разрешения по следующим основаниям:</w:t>
      </w:r>
    </w:p>
    <w:p>
      <w:pPr>
        <w:pStyle w:val="ConsPlusNormal1"/>
        <w:widowControl/>
        <w:tabs>
          <w:tab w:val="clear" w:pos="708"/>
          <w:tab w:val="left" w:pos="346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права на объект или объекты недвижимости, расположенные в пределах территории, на которой предполагается организовать розничный рынок в соответствии с утвержденным органом исполнительной власти планом, предусматривающим организацию розничных рынков на территории муниципального образования;</w:t>
      </w:r>
    </w:p>
    <w:p>
      <w:pPr>
        <w:pStyle w:val="ConsPlusNormal1"/>
        <w:widowControl/>
        <w:tabs>
          <w:tab w:val="clear" w:pos="708"/>
          <w:tab w:val="left" w:pos="346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указанному плану;</w:t>
      </w:r>
    </w:p>
    <w:p>
      <w:pPr>
        <w:pStyle w:val="ConsPlusNormal1"/>
        <w:widowControl/>
        <w:tabs>
          <w:tab w:val="clear" w:pos="708"/>
          <w:tab w:val="left" w:pos="346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Уведомление об отказе в выдаче разрешения, в котором приводится обоснование причин такого отказа, доводится до лица в письменной форме в срок, не позднее дня, следующего за днем принятия указанного решения.</w:t>
      </w:r>
    </w:p>
    <w:p>
      <w:pPr>
        <w:pStyle w:val="ConsPlusNormal1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Административные процедуры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1"/>
          <w:numId w:val="16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последовательности действий при предоставлении муниципальной услуги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лиц о предоставлении муниципальной услуги;</w:t>
      </w:r>
    </w:p>
    <w:p>
      <w:pPr>
        <w:pStyle w:val="ConsPlusNormal1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документов на получение разрешения; </w:t>
      </w:r>
    </w:p>
    <w:p>
      <w:pPr>
        <w:pStyle w:val="ConsPlusNormal1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выдаче разрешения;</w:t>
      </w:r>
    </w:p>
    <w:p>
      <w:pPr>
        <w:pStyle w:val="ConsPlusNormal1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инятого решения о выдаче разрешения или об отказе в выдаче разреш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Консультирование лиц о предоставлении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2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щения заявителей о предоставлении муниципальной услуги ответственный специалист консультирует лицо об условиях получения разрешения на право открытия розничного рынка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      правилах и требованиях к организации розничных рынк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 перечне необходимых документов на получение разрешения,  сроках оформления разреш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срок выполнения действия составляет 30 минут на каждого заявителя.</w:t>
      </w:r>
    </w:p>
    <w:p>
      <w:pPr>
        <w:pStyle w:val="ConsPlusNormal1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1"/>
          <w:numId w:val="20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ем документов, необходимых дл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учения разрешения на право открытия розничного рынка</w:t>
      </w:r>
    </w:p>
    <w:p>
      <w:pPr>
        <w:pStyle w:val="ConsPlusNormal1"/>
        <w:widowControl/>
        <w:ind w:left="12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2"/>
          <w:numId w:val="20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является личное обращение заявителя (его представителя, доверенного лица) в администрацию с комплектом документов, необходимых для выдачи разрешения на право открытия розничного рынка.</w:t>
      </w:r>
    </w:p>
    <w:p>
      <w:pPr>
        <w:pStyle w:val="ConsPlusNormal1"/>
        <w:widowControl/>
        <w:numPr>
          <w:ilvl w:val="2"/>
          <w:numId w:val="2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проверяет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номочия заявителя, в том числе полномочия представителя правообладателя действовать от его имен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сех необходимых документов исходя из соответствующего перечня документо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ультант в течение рабочего дня следующего за днем поступления документов проводит регистрацию поступивших документов, вручает (направляет) заявителю уведомление о приеме заявления к рассмотрению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пециалист сличает представленные экземпляры оригиналов и копий документов (в том числе нотариально удостоверенные) друг с другом. Максимальный срок выполнения действия составляет 5 минут  на каждую пару документ – копия.</w:t>
      </w:r>
    </w:p>
    <w:p>
      <w:pPr>
        <w:pStyle w:val="ConsPlusNormal1"/>
        <w:widowControl/>
        <w:numPr>
          <w:ilvl w:val="2"/>
          <w:numId w:val="20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указанное заявление оформлено не в соответствии с требованиями части 1 п. 2.2.1  настоящего  регламента, а в составе прилагаемых к нему документов отсутствуют необходимые документы, заявителю вручаетс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ConsPlusNormal1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1. При согласии заявителя устранить препятствия специалист, возвращает представленные документы.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2.   При несогласии заявителя устранить препятствия консультант обращает его внимание, что указанное обстоятельство может явиться основанием для отказа в выдаче разрешения.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й составляет 2 минуты.</w:t>
      </w:r>
    </w:p>
    <w:p>
      <w:pPr>
        <w:pStyle w:val="ConsPlusNormal1"/>
        <w:widowControl/>
        <w:numPr>
          <w:ilvl w:val="2"/>
          <w:numId w:val="20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на получение разрешения заполняется заявителем на бланке установленного образца на имя Главы Вьюнского сельсовета. При отсутствии у заявителя заполненного заявления или неправильном его заполнении  специалист помогает заявителю заполнить заявление. В случае заполнения заявления рукописным способом записи в заявлении производятся разборчиво  синей, фиолетовой пастой (чернилами)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срок выполнения действия составляет 20 минут.</w:t>
      </w:r>
    </w:p>
    <w:p>
      <w:pPr>
        <w:pStyle w:val="ConsPlusNormal1"/>
        <w:widowControl/>
        <w:numPr>
          <w:ilvl w:val="2"/>
          <w:numId w:val="20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 формирует результат административной процедуры по приему документов (далее - дело принятых документов) и передает его в порядке делопроизводства. Максимальный срок выполнения действия составляет 20 минут.</w:t>
      </w:r>
    </w:p>
    <w:p>
      <w:pPr>
        <w:pStyle w:val="ConsPlusNormal1"/>
        <w:widowControl/>
        <w:numPr>
          <w:ilvl w:val="2"/>
          <w:numId w:val="20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документов на предоставление муниципальной услуги общий максимальный срок приема документов не может превышать 60 минут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Рассмотрение заявления на открытие розничного рынк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6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процедуры рассмотрения заявления на открытие розничного ры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получение  специалистом пакета документов на открытие розничного рынка.</w:t>
      </w:r>
    </w:p>
    <w:p>
      <w:pPr>
        <w:pStyle w:val="ConsPlusNormal1"/>
        <w:widowControl/>
        <w:numPr>
          <w:ilvl w:val="0"/>
          <w:numId w:val="6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 рассматривает поступившее заявление и составляет в письменной форме обоснованное заключение о возможности или невозможности выдачи разрешения заявителю:</w:t>
      </w:r>
    </w:p>
    <w:p>
      <w:pPr>
        <w:pStyle w:val="ConsPlusNormal1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право открытия розничного рынка;</w:t>
      </w:r>
    </w:p>
    <w:p>
      <w:pPr>
        <w:pStyle w:val="ConsPlusNormal1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его предоставле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 Максимальный срок исполнения 25 дне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 Подготовка  и выдача разрешения на право открытия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зничного рынк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1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процедуры подготовки разрешения является получение специалистом  от Главы  Вьюнского сельсовета пакета  документов.</w:t>
      </w:r>
    </w:p>
    <w:p>
      <w:pPr>
        <w:pStyle w:val="ConsPlusNormal1"/>
        <w:widowControl/>
        <w:numPr>
          <w:ilvl w:val="0"/>
          <w:numId w:val="1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ист  готовит проект разрешения в двух экземплярах, проект уведомления о выдаче разрешения. </w:t>
      </w:r>
    </w:p>
    <w:p>
      <w:pPr>
        <w:pStyle w:val="ConsPlusNormal1"/>
        <w:widowControl/>
        <w:tabs>
          <w:tab w:val="clear" w:pos="708"/>
          <w:tab w:val="left" w:pos="5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5.3.   Специалист подписывает у Главы  Вьюнского сельсовета проекты разрешения, уведомлени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аксимальный срок выполнения действия составляет 2 рабочих дня.</w:t>
      </w:r>
    </w:p>
    <w:p>
      <w:pPr>
        <w:pStyle w:val="ConsPlusNormal1"/>
        <w:widowControl/>
        <w:ind w:firstLine="5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4.  Специалист регистрирует разрешение на право открытия розничного рынка,  уведомление о принятом решении, об отказе в выдаче разрешения  в журнале регистрации выдачи разрешений. </w:t>
      </w:r>
    </w:p>
    <w:p>
      <w:pPr>
        <w:pStyle w:val="ConsPlusNormal1"/>
        <w:widowControl/>
        <w:ind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0 минут.</w:t>
      </w:r>
    </w:p>
    <w:p>
      <w:pPr>
        <w:pStyle w:val="ConsPlusNormal1"/>
        <w:widowControl/>
        <w:ind w:firstLine="5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5.    Специалист один экземпляр выдает заявителю, второй  остается у специалиста. </w:t>
      </w:r>
    </w:p>
    <w:p>
      <w:pPr>
        <w:pStyle w:val="ConsPlusNormal1"/>
        <w:widowControl/>
        <w:ind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6. Заявителю вручается уведомление о выдаче разрешения с приложением оформленного разрешения. </w:t>
      </w:r>
    </w:p>
    <w:p>
      <w:pPr>
        <w:pStyle w:val="ConsPlusNormal1"/>
        <w:widowControl/>
        <w:ind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3 рабочих дня.</w:t>
      </w:r>
    </w:p>
    <w:p>
      <w:pPr>
        <w:pStyle w:val="ConsPlusNormal1"/>
        <w:widowControl/>
        <w:ind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7.   Максимальный срок исполнения 5 рабочих дней.</w:t>
      </w:r>
    </w:p>
    <w:p>
      <w:pPr>
        <w:pStyle w:val="ConsPlusNormal1"/>
        <w:widowControl/>
        <w:ind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формы самоконтроля за оказанием муниципальной услуги </w:t>
      </w:r>
    </w:p>
    <w:p>
      <w:pPr>
        <w:pStyle w:val="ConsPlusNormal1"/>
        <w:widowControl/>
        <w:ind w:left="5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1"/>
          <w:numId w:val="12"/>
        </w:numPr>
        <w:tabs>
          <w:tab w:val="clear" w:pos="708"/>
        </w:tabs>
        <w:ind w:left="0" w:firstLine="5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исполнению муниципальной услуги, и принятием решений осуществляется Главой Вьюнского сельсовета.</w:t>
      </w:r>
    </w:p>
    <w:p>
      <w:pPr>
        <w:pStyle w:val="ConsPlusNormal1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положений настоящего Административного регламента, иных нормативных правовых актов Российской Федерации.</w:t>
      </w:r>
    </w:p>
    <w:p>
      <w:pPr>
        <w:pStyle w:val="ConsPlusNormal1"/>
        <w:widowControl/>
        <w:numPr>
          <w:ilvl w:val="1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а 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1"/>
        <w:widowControl/>
        <w:numPr>
          <w:ilvl w:val="1"/>
          <w:numId w:val="1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1"/>
        <w:widowControl/>
        <w:numPr>
          <w:ilvl w:val="1"/>
          <w:numId w:val="1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верки могут быть плановыми и внеплановыми. Проверка также может проводиться по конкретному обращению заявителя.</w:t>
      </w:r>
    </w:p>
    <w:p>
      <w:pPr>
        <w:pStyle w:val="ConsPlusNormal1"/>
        <w:widowControl/>
        <w:numPr>
          <w:ilvl w:val="1"/>
          <w:numId w:val="1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обжалования действий (бездействий) и решений, осуществляемых (принятых) в ходе предоставления муниципальной услуги </w:t>
      </w:r>
    </w:p>
    <w:p>
      <w:pPr>
        <w:pStyle w:val="ConsPlusNormal1"/>
        <w:widowControl/>
        <w:numPr>
          <w:ilvl w:val="1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явитель вправе обжаловать действие (бездействие) и решение специалиста, повлекшие предоставление специалистом  услуги несвоевременно или не предоставление муниципальной услуг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бжалование действий (бездействий), решений  специалиста осуществляется в  административном и судебном порядке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алоба на действия (бездействия), специалиста подается в письменной форме на имя Главы Вьюнского сельсовета. Жалоба на действия (бездействия) специалиста, повлекшие предоставление муниципальной услуги несвоевременно, подается в течение одного месяца со дня предоставления муниципальной услуг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   Жалоба на действия (бездействия) специалиста, повлекшие не предоставление муниципальной услуги, подается в течение одного месяца со дня истечения указанных настоящим Административным регламентом сроков для ее предоставления.</w:t>
      </w:r>
    </w:p>
    <w:p>
      <w:pPr>
        <w:pStyle w:val="ConsPlusNormal1"/>
        <w:widowControl/>
        <w:numPr>
          <w:ilvl w:val="1"/>
          <w:numId w:val="5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ропуска по уважительным причинам срока для обжалования этот срок по заявлению лица, обратившегося с жалобой, может быть восстановлен Главой Вьюнского сельсовета.</w:t>
      </w:r>
    </w:p>
    <w:p>
      <w:pPr>
        <w:pStyle w:val="ConsPlusNormal1"/>
        <w:widowControl/>
        <w:numPr>
          <w:ilvl w:val="1"/>
          <w:numId w:val="5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на действия (бездействия) должна быть подписана заявителем, обратившимся с жалобой, и должна содержать: </w:t>
      </w:r>
    </w:p>
    <w:p>
      <w:pPr>
        <w:pStyle w:val="ConsPlusNormal1"/>
        <w:widowControl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должности, фамилию, имя и отчество специалиста действие (бездействие)  которого обжалуется;</w:t>
      </w:r>
    </w:p>
    <w:p>
      <w:pPr>
        <w:pStyle w:val="ConsPlusNormal1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ю, имя, отчество или наименование лица, подающего жалобу, его место жительства или место нахождения; </w:t>
      </w:r>
    </w:p>
    <w:p>
      <w:pPr>
        <w:pStyle w:val="ConsPlusNormal1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обжалуемого действия (бездействия) или решения.</w:t>
      </w:r>
    </w:p>
    <w:p>
      <w:pPr>
        <w:pStyle w:val="ConsPlusNormal1"/>
        <w:widowControl/>
        <w:numPr>
          <w:ilvl w:val="1"/>
          <w:numId w:val="5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на действия (бездействия), ответственного специалиста должна быть рассмотрена,  в течение одного месяца со дня ее поступления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м поступления жалобы на действия (бездействия) является дата регистрации жалоб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указанной жалобы может быть продлен, но не более чем еще на один месяц, о чем сообщается лицу, подавшему жалобу, в письменной форме с указанием причин продления.</w:t>
      </w:r>
    </w:p>
    <w:p>
      <w:pPr>
        <w:pStyle w:val="ConsPlusNormal1"/>
        <w:widowControl/>
        <w:numPr>
          <w:ilvl w:val="1"/>
          <w:numId w:val="5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решения, принятого по результатам рассмотрения жалобы на действия (бездействия) направляется лицу, обратившемуся с жалобой в пределах сроков, указанных в пункте 3.7.6. настоящего Административного регламента.</w:t>
      </w:r>
    </w:p>
    <w:p>
      <w:pPr>
        <w:pStyle w:val="ConsPlusNormal1"/>
        <w:widowControl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, рассмотрения и разрешения жалоб, направляемых в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чтовый адрес и справочные номера телефонов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анта, оказывающего муниципальную услугу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на право организации  розничного рынк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чтовый адрес, адрес электронной почты и официального интернет сай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равочные телефон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ьюнского сельсовета Колыванского района Новосиби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82, Новосибирская область Колыванский район ул.Советская 7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lang w:val="en-US"/>
                </w:rPr>
                <w:t>admvnph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yunski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3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-340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9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лок-схема последовательности действий при исполнении муниципальной  функции «Выдача разрешения на право организации розничного рынка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4500</wp:posOffset>
                </wp:positionH>
                <wp:positionV relativeFrom="paragraph">
                  <wp:posOffset>12700</wp:posOffset>
                </wp:positionV>
                <wp:extent cx="2413000" cy="654050"/>
                <wp:effectExtent l="5080" t="508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65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   о намерениях веде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еятельно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pt;margin-top:1pt;width:189.95pt;height: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   о намерениях ведения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еятельност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8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0pt" to="35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2000</wp:posOffset>
                </wp:positionH>
                <wp:positionV relativeFrom="paragraph">
                  <wp:posOffset>82550</wp:posOffset>
                </wp:positionV>
                <wp:extent cx="2476500" cy="9385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93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знакомле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порядком выдачи   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pt;margin-top:6.5pt;width:194.95pt;height:7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знакомле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порядком выдачи   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133350</wp:posOffset>
                </wp:positionV>
                <wp:extent cx="19685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 у специалиста по порядку (30 мин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pt;margin-top:10.5pt;width:15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 у специалиста по порядку (30 мин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1"/>
        <w:widowControl/>
        <w:tabs>
          <w:tab w:val="clear" w:pos="708"/>
          <w:tab w:val="left" w:pos="34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5500</wp:posOffset>
                </wp:positionH>
                <wp:positionV relativeFrom="paragraph">
                  <wp:posOffset>96520</wp:posOffset>
                </wp:positionV>
                <wp:extent cx="1270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.6pt" to="264.95pt,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0" cy="20447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1pt" to="360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 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00</wp:posOffset>
                </wp:positionH>
                <wp:positionV relativeFrom="paragraph">
                  <wp:posOffset>-1270</wp:posOffset>
                </wp:positionV>
                <wp:extent cx="2667000" cy="1052830"/>
                <wp:effectExtent l="5080" t="5080" r="5715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0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о выдаче разрешения и пакетом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30 мин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pt;margin-top:-0.1pt;width:209.95pt;height: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о выдаче разрешения и пакетом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30 мин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-683895</wp:posOffset>
                </wp:positionV>
                <wp:extent cx="1724660" cy="457200"/>
                <wp:effectExtent l="1270" t="5080" r="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3.85pt" to="252.75pt,-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9000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9.25pt" to="370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6500</wp:posOffset>
                </wp:positionH>
                <wp:positionV relativeFrom="paragraph">
                  <wp:posOffset>29845</wp:posOffset>
                </wp:positionV>
                <wp:extent cx="3619500" cy="10528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0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00" w:hanging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оверяет  правильность заполнения заявления и наличие всех документов (25 мин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2.35pt;width:284.95pt;height: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00" w:hanging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оверяет  правильность заполнения заявления и наличие всех документов (25 мин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7500</wp:posOffset>
                </wp:positionH>
                <wp:positionV relativeFrom="paragraph">
                  <wp:posOffset>22225</wp:posOffset>
                </wp:positionV>
                <wp:extent cx="260350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уведомляет заявителя  о налич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ятствий оформления уведомления о выдач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pt;margin-top:1.75pt;width:204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уведомляет заявителя  о наличи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пятствий оформления уведомления о выдаче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250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35pt" to="375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00</wp:posOffset>
                </wp:positionH>
                <wp:positionV relativeFrom="paragraph">
                  <wp:posOffset>57785</wp:posOffset>
                </wp:positionV>
                <wp:extent cx="2476500" cy="1028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ление  заполнено правильно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документы в                       налич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pt;margin-top:4.55pt;width:19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ление  заполнено правильно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документы в                       налич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000</wp:posOffset>
                </wp:positionH>
                <wp:positionV relativeFrom="paragraph">
                  <wp:posOffset>81915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6.45pt" to="20pt,7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00</wp:posOffset>
                </wp:positionH>
                <wp:positionV relativeFrom="paragraph">
                  <wp:posOffset>20955</wp:posOffset>
                </wp:positionV>
                <wp:extent cx="1651000" cy="2514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ет уведомление о необходимости устранения нарушений в оформлении заявления или представление отсутствующи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pt;margin-top:1.65pt;width:129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ет уведомление о необходимости устранения нарушений в оформлении заявления или представление отсутствующи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а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00</wp:posOffset>
                </wp:positionH>
                <wp:positionV relativeFrom="paragraph">
                  <wp:posOffset>66675</wp:posOffset>
                </wp:positionV>
                <wp:extent cx="762000" cy="457200"/>
                <wp:effectExtent l="2540" t="63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25pt" to="119.95pt,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да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9000</wp:posOffset>
                </wp:positionH>
                <wp:positionV relativeFrom="paragraph">
                  <wp:posOffset>5715</wp:posOffset>
                </wp:positionV>
                <wp:extent cx="127000" cy="457200"/>
                <wp:effectExtent l="16510" t="190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0.45pt" to="379.9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25500</wp:posOffset>
                </wp:positionH>
                <wp:positionV relativeFrom="paragraph">
                  <wp:posOffset>59055</wp:posOffset>
                </wp:positionV>
                <wp:extent cx="19685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согласен с замечани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5pt;margin-top:4.65pt;width:15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согласен с замечани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0</wp:posOffset>
                </wp:positionH>
                <wp:positionV relativeFrom="paragraph">
                  <wp:posOffset>112395</wp:posOffset>
                </wp:positionV>
                <wp:extent cx="3365500" cy="1371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составляет и выдает заявителю уведомление о приеме заявления к рассмотрению и направляет в отдел делопроизводства (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8.85pt;width:264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составляет и выдает заявителю уведомление о приеме заявления к рассмотрению и направляет в отдел делопроизводства (20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69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58115</wp:posOffset>
                </wp:positionV>
                <wp:extent cx="0" cy="8001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2.45pt" to="10pt,7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00</wp:posOffset>
                </wp:positionH>
                <wp:positionV relativeFrom="paragraph">
                  <wp:posOffset>150495</wp:posOffset>
                </wp:positionV>
                <wp:extent cx="381000" cy="571500"/>
                <wp:effectExtent l="0" t="3175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.85pt" to="124.95pt,5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0</wp:posOffset>
                </wp:positionH>
                <wp:positionV relativeFrom="paragraph">
                  <wp:posOffset>81915</wp:posOffset>
                </wp:positionV>
                <wp:extent cx="22860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щает заявителю док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0pt;margin-top:6.45pt;width:17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щает заявителю док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38735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инимает пакет документов, подписанный Главо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ьюнского сельсов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9pt;width:30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инимает пакет документов, подписанный Главой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ьюнского сельсо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3500</wp:posOffset>
                </wp:positionH>
                <wp:positionV relativeFrom="paragraph">
                  <wp:posOffset>-228600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-18pt" to="30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2780</wp:posOffset>
                </wp:positionH>
                <wp:positionV relativeFrom="paragraph">
                  <wp:posOffset>-337820</wp:posOffset>
                </wp:positionV>
                <wp:extent cx="1270" cy="57150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-26.6pt" to="251.4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04865" cy="888174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8881920"/>
                          <a:chOff x="0" y="0"/>
                          <a:chExt cx="5904720" cy="8881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04720" cy="888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5200" y="227880"/>
                            <a:ext cx="37465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пециалист формирует дело и готовит проект постановления о выдаче разрешения либо об  отказ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1584360"/>
                            <a:ext cx="4189680" cy="150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лучает от Главы постановление о  выдач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ешения  о предоставлении заявителю права на организацию розничного рынка или об отказе в выдаче раз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3656160"/>
                            <a:ext cx="412740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готовит проект уведомления о выдаче разрешения, проект разрешения (уведомление об отказе в выдаче разрешения) ( 1 ра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ь)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045080"/>
                            <a:ext cx="144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3085560"/>
                            <a:ext cx="43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4799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5143680"/>
                            <a:ext cx="260424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регистрирует разрешение (уведомление об отказе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0 ми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0" y="5943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6400080"/>
                            <a:ext cx="266580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направляет уведомление о принятом решении, о выдаче разрешения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14560"/>
                            <a:ext cx="292104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направляет уведомление о принятом решении, о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е в выдаче разреш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3 раб. дн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37400" y="7606800"/>
                            <a:ext cx="68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7951320"/>
                            <a:ext cx="2856240" cy="72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разреш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360" y="6057360"/>
                            <a:ext cx="253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699.35pt" coordorigin="0,0" coordsize="9299,13987">
                <v:rect id="shape_0" stroked="f" o:allowincell="f" style="position:absolute;left:0;top:0;width:9298;height:13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599;top:359;width:589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пециалист формирует дело и готовит проект постановления о выдаче разрешения либо об  отказ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00;top:2495;width:6597;height:23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лучает от Главы постановление о  выдач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ешения  о предоставлении заявителю права на организацию розничного рынка или об отказе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0;top:5758;width:6499;height:1798;flip: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готовит проект уведомления о выдаче разрешения, проект разрешения (уведомление об отказе в выдаче разрешения) ( 1 раб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00,1646" to="4501,266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699,4859" to="4705,575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600,7559" to="4600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9;top:8100;width:4100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регистрирует разрешение (уведомление об отказе)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0 мин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99,9360" to="2999,1025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99;top:10079;width:4197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направляет уведомление о принятом решении, о выдаче разреш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0259;width:4599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направляет уведомление о принятом решении, о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е в выдаче разреш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3 раб.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58,11979" to="6368,1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70;top:12522;width:4497;height:11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разреш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10,9539" to="6408,10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регистрации выдачи разрешений на право открытия розничного рын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0" w:type="dxa"/>
        <w:jc w:val="left"/>
        <w:tblInd w:w="-3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000"/>
        <w:gridCol w:w="1000"/>
        <w:gridCol w:w="1300"/>
        <w:gridCol w:w="900"/>
        <w:gridCol w:w="800"/>
        <w:gridCol w:w="800"/>
        <w:gridCol w:w="1030"/>
        <w:gridCol w:w="900"/>
        <w:gridCol w:w="800"/>
        <w:gridCol w:w="900"/>
      </w:tblGrid>
      <w:tr>
        <w:trPr>
          <w:trHeight w:val="58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разреш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ачи зая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форма собственност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, профиль, площадь объекта, номер телеф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, телефо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разреш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разреш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ннулирова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олуч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960" w:leader="none"/>
          <w:tab w:val="left" w:pos="8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  <w:t xml:space="preserve">Главе Вьюнского сельсовета </w:t>
      </w:r>
      <w:r>
        <w:rPr>
          <w:b/>
          <w:sz w:val="24"/>
          <w:szCs w:val="24"/>
        </w:rPr>
        <w:t>__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От 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(Наименование юридического лица)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Свидетельство ____________________________</w:t>
      </w:r>
    </w:p>
    <w:p>
      <w:pPr>
        <w:pStyle w:val="Normal"/>
        <w:pBdr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№ ОГРН, дата выдачи)</w:t>
      </w:r>
    </w:p>
    <w:p>
      <w:pPr>
        <w:pStyle w:val="Normal"/>
        <w:pBdr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Выписка из ЕГРЮЛ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ИНН____________________ дата __________________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телефон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разрешение на право организации рынка _______________________________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>(наименование предприят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п рынка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адресу: 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объекта ___________ кв.м.,  в т.ч. торговая _____________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 ________________________, перерыв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ой день 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адлежность объекта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собственность, аренда или субарен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________________________________________________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ind w:left="2880" w:firstLine="720"/>
        <w:jc w:val="both"/>
        <w:rPr/>
      </w:pPr>
      <w:r>
        <w:rPr>
          <w:sz w:val="24"/>
          <w:szCs w:val="24"/>
        </w:rPr>
        <w:t>Д</w:t>
      </w:r>
      <w:r>
        <w:rPr>
          <w:i/>
          <w:sz w:val="24"/>
          <w:szCs w:val="24"/>
        </w:rPr>
        <w:t>ата</w:t>
        <w:tab/>
        <w:tab/>
        <w:tab/>
        <w:tab/>
        <w:tab/>
        <w:t xml:space="preserve">             Подпись</w:t>
      </w:r>
      <w:r>
        <w:rPr>
          <w:b/>
          <w:i/>
          <w:sz w:val="24"/>
          <w:szCs w:val="24"/>
        </w:rPr>
        <w:t xml:space="preserve">          _______________________________________________       </w:t>
      </w:r>
    </w:p>
    <w:p>
      <w:pPr>
        <w:pStyle w:val="Normal"/>
        <w:ind w:left="28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>(Ф.И.О. полностью)        печать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УВЕДОМЛЕНИЯ О ВЫДАЧЕ (ОБ ОТКАЗЕ В ВЫДАЧЕ) РАЗРЕШ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ОРГАНИЗАЦИИ РОЗНИЧНОГО РЫНКА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Н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ВАН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 выдаче (об отказе в выдаче) разрешения на право организации рынка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"__" ________ 20_ г.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, дата и номер акта о принятии решения)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 _____________________________________________ разрешения на пра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(о выдаче либо об отказе в выдаче)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_________________________ розничного рынка 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(тип рынка)                          (наименование рынка)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основание причин отказа: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&lt;*&gt;: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Вьюнского сельсовета            ________________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получил: ___________ _______________ _________ "__" 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(Ф.И.О.)    (подпись)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-------------------------------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 случае принятия решения о выдаче разрешения на право организации рознич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ка к уведомлению прилагается оформленное разрешение.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7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№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Административному регламенту</w:t>
      </w:r>
      <w:r>
        <w:rPr>
          <w:sz w:val="24"/>
          <w:szCs w:val="24"/>
        </w:rPr>
        <w:t xml:space="preserve"> 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Вьюнского сельсов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лыванского район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азреш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право организации рын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с.Вьюны                                               </w:t>
        <w:tab/>
        <w:tab/>
        <w:t xml:space="preserve">                                              _______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азрешение выдано                   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рганизационно-правовая форма юридического лица -           </w:t>
      </w:r>
      <w:r>
        <w:rPr>
          <w:sz w:val="24"/>
          <w:szCs w:val="24"/>
          <w:u w:val="single"/>
        </w:rPr>
        <w:t>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 </w:t>
      </w:r>
      <w:r>
        <w:rPr>
          <w:sz w:val="24"/>
          <w:szCs w:val="24"/>
          <w:u w:val="single"/>
        </w:rPr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: _________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на основании </w:t>
      </w:r>
      <w:r>
        <w:rPr>
          <w:b w:val="false"/>
          <w:sz w:val="24"/>
          <w:szCs w:val="24"/>
          <w:u w:val="single"/>
        </w:rPr>
        <w:t>________________________________________________</w:t>
      </w:r>
      <w:r>
        <w:rPr>
          <w:b w:val="false"/>
          <w:sz w:val="24"/>
          <w:szCs w:val="24"/>
        </w:rPr>
        <w:t xml:space="preserve"> от «</w:t>
      </w:r>
      <w:r>
        <w:rPr>
          <w:b w:val="false"/>
          <w:sz w:val="24"/>
          <w:szCs w:val="24"/>
          <w:u w:val="single"/>
        </w:rPr>
        <w:t>__</w:t>
      </w:r>
      <w:r>
        <w:rPr>
          <w:b w:val="false"/>
          <w:sz w:val="24"/>
          <w:szCs w:val="24"/>
        </w:rPr>
        <w:t xml:space="preserve">» </w:t>
      </w:r>
      <w:r>
        <w:rPr>
          <w:b w:val="false"/>
          <w:sz w:val="24"/>
          <w:szCs w:val="24"/>
          <w:u w:val="single"/>
        </w:rPr>
        <w:t>____</w:t>
      </w:r>
      <w:r>
        <w:rPr>
          <w:b w:val="false"/>
          <w:sz w:val="24"/>
          <w:szCs w:val="24"/>
        </w:rPr>
        <w:t xml:space="preserve"> __________года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ано разрешение сроком действия до «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>» ____ 20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бъект  недвижимости, где предполагается организовать рынок, расположенный по адресу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</w:t>
      </w:r>
    </w:p>
    <w:p>
      <w:pPr>
        <w:pStyle w:val="Normal"/>
        <w:ind w:left="74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48" w:hanging="848"/>
        <w:jc w:val="both"/>
        <w:rPr>
          <w:sz w:val="24"/>
          <w:szCs w:val="24"/>
        </w:rPr>
      </w:pPr>
      <w:r>
        <w:rPr>
          <w:sz w:val="24"/>
          <w:szCs w:val="24"/>
        </w:rPr>
        <w:t>тип рынка – ______________________.</w:t>
      </w:r>
    </w:p>
    <w:p>
      <w:pPr>
        <w:pStyle w:val="Normal"/>
        <w:ind w:left="748" w:hanging="848"/>
        <w:jc w:val="both"/>
        <w:rPr/>
      </w:pPr>
      <w:r>
        <w:rPr>
          <w:sz w:val="24"/>
          <w:szCs w:val="24"/>
        </w:rPr>
        <w:t xml:space="preserve">общая площадь – 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</w:rPr>
        <w:t xml:space="preserve"> кв.м., торговая площадь - </w:t>
      </w:r>
      <w:r>
        <w:rPr>
          <w:sz w:val="24"/>
          <w:szCs w:val="24"/>
          <w:u w:val="single"/>
        </w:rPr>
        <w:t>____</w:t>
      </w:r>
      <w:r>
        <w:rPr>
          <w:sz w:val="24"/>
          <w:szCs w:val="24"/>
        </w:rPr>
        <w:t xml:space="preserve"> кв.м., торговых мест 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>.</w:t>
      </w:r>
    </w:p>
    <w:p>
      <w:pPr>
        <w:pStyle w:val="Normal"/>
        <w:ind w:left="748" w:hanging="848"/>
        <w:jc w:val="both"/>
        <w:rPr/>
      </w:pPr>
      <w:r>
        <w:rPr>
          <w:sz w:val="24"/>
          <w:szCs w:val="24"/>
        </w:rPr>
        <w:t xml:space="preserve">режим работы:   </w:t>
      </w:r>
      <w:r>
        <w:rPr>
          <w:sz w:val="24"/>
          <w:szCs w:val="24"/>
          <w:u w:val="single"/>
        </w:rPr>
        <w:t>_______________________________________________________</w:t>
      </w:r>
      <w:r>
        <w:rPr>
          <w:sz w:val="24"/>
          <w:szCs w:val="24"/>
        </w:rPr>
        <w:t>.</w:t>
      </w:r>
    </w:p>
    <w:p>
      <w:pPr>
        <w:pStyle w:val="Normal"/>
        <w:ind w:hanging="84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.И.О.  руководителя  объекта:  </w:t>
      </w:r>
      <w:r>
        <w:rPr>
          <w:sz w:val="24"/>
          <w:szCs w:val="24"/>
          <w:u w:val="single"/>
        </w:rPr>
        <w:t>_______________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ind w:left="74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  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, предусмотренные п.3 Правил выдачи разрешений на право организации розничного рынка, утвержденных Постановлением Правительства РФ от 10.03.2007г. №148 предъявлены и соответствуют установленным требования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Вьюнского сельсовета        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ладелец Разрешения обязуется выполнять требования Федерального закона от 30.12.2006г №271-ФЗ «О розничных рынках и внесении изменений в Трудовой кодекс РФ», правовых актов Правительства Российской Феде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_________________________________________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(ФИО)</w:t>
        <w:tab/>
        <w:tab/>
        <w:tab/>
        <w:tab/>
        <w:tab/>
        <w:t xml:space="preserve">             (подпись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Вью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от 07.10.2011 №  16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1. Административный регламент (далее - Регламент) по предоставлению муниципальной услуги  «Предоставление информации о порядке предоставления жилищно-коммунальных услуг населению» (далее – муниципальная услуга) разработан в целях предоставления информации о порядке оказания жилищно-коммунальных услуг населению, повышения  доступности предоставления муниципальной услуги.</w:t>
      </w:r>
    </w:p>
    <w:p>
      <w:pPr>
        <w:pStyle w:val="Normal"/>
        <w:ind w:firstLine="900"/>
        <w:jc w:val="both"/>
        <w:rPr/>
      </w:pPr>
      <w:r>
        <w:rPr/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ind w:firstLine="900"/>
        <w:jc w:val="both"/>
        <w:rPr/>
      </w:pPr>
      <w:r>
        <w:rPr/>
        <w:t>1.2. Наименование муниципальной услуги:</w:t>
      </w:r>
    </w:p>
    <w:p>
      <w:pPr>
        <w:pStyle w:val="Normal"/>
        <w:ind w:firstLine="900"/>
        <w:jc w:val="both"/>
        <w:rPr/>
      </w:pPr>
      <w:r>
        <w:rPr/>
        <w:t>«Предоставление информации о порядке предоставления жилищно-коммунальных услуг населению».</w:t>
      </w:r>
    </w:p>
    <w:p>
      <w:pPr>
        <w:pStyle w:val="Normal"/>
        <w:ind w:firstLine="900"/>
        <w:jc w:val="both"/>
        <w:rPr/>
      </w:pPr>
      <w:r>
        <w:rPr/>
        <w:t>1.3. Наименование органа, предоставляющего муниципальную услугу:</w:t>
      </w:r>
    </w:p>
    <w:p>
      <w:pPr>
        <w:pStyle w:val="Normal"/>
        <w:jc w:val="both"/>
        <w:rPr/>
      </w:pPr>
      <w:r>
        <w:rPr/>
        <w:t>Муниципальная услуга предоставляется  администрацией Вьюнского сельсовета (далее – администрация).</w:t>
      </w:r>
    </w:p>
    <w:p>
      <w:pPr>
        <w:pStyle w:val="Normal"/>
        <w:ind w:firstLine="900"/>
        <w:jc w:val="both"/>
        <w:rPr/>
      </w:pPr>
      <w:r>
        <w:rPr/>
        <w:t>1.4.Перечень нормативных правовых актов</w:t>
      </w:r>
    </w:p>
    <w:p>
      <w:pPr>
        <w:pStyle w:val="Normal"/>
        <w:ind w:firstLine="90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900"/>
        <w:jc w:val="both"/>
        <w:rPr/>
      </w:pPr>
      <w:r>
        <w:rPr/>
        <w:t>- Конституцией Российской Федерации 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) (Собрание законодательства Российской Федерации, 2009, N 4, ст. 445; 2009, N 1, ст. 1; 2009, N 1, ст. 2)</w:t>
      </w:r>
    </w:p>
    <w:p>
      <w:pPr>
        <w:pStyle w:val="Normal"/>
        <w:ind w:firstLine="900"/>
        <w:jc w:val="both"/>
        <w:rPr/>
      </w:pPr>
      <w:r>
        <w:rPr/>
        <w:t>- Жилищным кодексом Российской Федерации от 29.12.2004 N 188-ФЗ ( с учетом поправок, внесенных Федеральным законом от 17 декабря 2009 г. N 316-ФЗ) (Собрание законодательства Российской Федерации, 2009, N 51, ст. 6153);</w:t>
      </w:r>
    </w:p>
    <w:p>
      <w:pPr>
        <w:pStyle w:val="Normal"/>
        <w:ind w:firstLine="900"/>
        <w:jc w:val="both"/>
        <w:rPr/>
      </w:pPr>
      <w:r>
        <w:rPr/>
        <w:t>- Постановлением Правительства РФ от 23 мая 2006 г. N 307 "О порядке предоставления коммунальных услуг гражданам" ( с учетом поправок внесенных Постановлением Правительства РФ от 21 июля 2008 г. N 549) (Собрание законодательства Российской Федерации, 2006, N 23, ст. 2501);</w:t>
      </w:r>
    </w:p>
    <w:p>
      <w:pPr>
        <w:pStyle w:val="Normal"/>
        <w:ind w:firstLine="900"/>
        <w:jc w:val="both"/>
        <w:rPr/>
      </w:pPr>
      <w:r>
        <w:rPr/>
        <w:t>- Постановлением Правительства РФ от 13 августа 2006 г. N 491</w:t>
      </w:r>
    </w:p>
    <w:p>
      <w:pPr>
        <w:pStyle w:val="Normal"/>
        <w:jc w:val="both"/>
        <w:rPr/>
      </w:pPr>
      <w:r>
        <w:rPr/>
        <w:t>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(с учетом поправок, внесенных Постановлением Правительства РФ от 26 января 2010 г. N 23) (Собрание законодательства Российской Федерации, 2002, N 30, ст. 3051).</w:t>
      </w:r>
    </w:p>
    <w:p>
      <w:pPr>
        <w:pStyle w:val="Normal"/>
        <w:ind w:firstLine="900"/>
        <w:jc w:val="both"/>
        <w:rPr/>
      </w:pPr>
      <w:r>
        <w:rPr/>
        <w:t>- Распоряжением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(Российская газета, №247, 23.12.2009 г.)</w:t>
      </w:r>
    </w:p>
    <w:p>
      <w:pPr>
        <w:pStyle w:val="Normal"/>
        <w:ind w:firstLine="900"/>
        <w:jc w:val="both"/>
        <w:rPr/>
      </w:pPr>
      <w:r>
        <w:rPr/>
        <w:t>1.5. Описание результатов предоставления муниципальной услуги</w:t>
      </w:r>
    </w:p>
    <w:p>
      <w:pPr>
        <w:pStyle w:val="Normal"/>
        <w:ind w:firstLine="900"/>
        <w:jc w:val="both"/>
        <w:rPr/>
      </w:pPr>
      <w:r>
        <w:rPr/>
        <w:t>Конечным результатом предоставления муниципальной услуги является предоставление своевременной, достоверной  информации о порядке предоставления жилищно-коммунальных услуг населению.</w:t>
      </w:r>
    </w:p>
    <w:p>
      <w:pPr>
        <w:pStyle w:val="Normal"/>
        <w:ind w:firstLine="900"/>
        <w:jc w:val="both"/>
        <w:rPr/>
      </w:pPr>
      <w:r>
        <w:rPr/>
        <w:t>1.6.Описание заявителей</w:t>
      </w:r>
    </w:p>
    <w:p>
      <w:pPr>
        <w:pStyle w:val="Normal"/>
        <w:ind w:firstLine="900"/>
        <w:jc w:val="both"/>
        <w:rPr/>
      </w:pPr>
      <w:r>
        <w:rPr/>
        <w:t>Заявителем муниципальной услуги (далее – Заявитель) могут являться граждане Российской Федерации, проживающие на территории муниципального образования, нуждающиеся в информации об услугах жилищно – коммунального хозяйства.</w:t>
      </w:r>
    </w:p>
    <w:p>
      <w:pPr>
        <w:pStyle w:val="Normal"/>
        <w:ind w:firstLine="900"/>
        <w:jc w:val="both"/>
        <w:rPr/>
      </w:pPr>
      <w:r>
        <w:rPr/>
        <w:t>От имени гражданина может выступать другое физическое лицо, наделенное соответствующими полномочиями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. Требования к поряд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2.1 Порядок информирования о правилах предоставлении муниципальной услуги</w:t>
      </w:r>
    </w:p>
    <w:p>
      <w:pPr>
        <w:pStyle w:val="Normal"/>
        <w:ind w:firstLine="900"/>
        <w:jc w:val="both"/>
        <w:rPr/>
      </w:pPr>
      <w:r>
        <w:rPr/>
        <w:t>2.1.1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официальном сайте администрации : htt</w:t>
      </w:r>
      <w:r>
        <w:rPr>
          <w:lang w:val="en-US"/>
        </w:rPr>
        <w:t>p</w:t>
      </w:r>
      <w:r>
        <w:rPr/>
        <w:t>: //www.</w:t>
      </w:r>
      <w:r>
        <w:rPr>
          <w:lang w:val="en-US"/>
        </w:rPr>
        <w:t>vyunski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Прием получателей при предоставлении  муниципальной услуги осуществляется:</w:t>
      </w:r>
    </w:p>
    <w:p>
      <w:pPr>
        <w:pStyle w:val="Normal"/>
        <w:ind w:firstLine="900"/>
        <w:jc w:val="both"/>
        <w:rPr/>
      </w:pPr>
      <w:r>
        <w:rPr/>
        <w:t>Администрацией: Новосибирская область, Колыванский район, с.Вьюны, ул. Советская, дом 7;</w:t>
      </w:r>
    </w:p>
    <w:p>
      <w:pPr>
        <w:pStyle w:val="Normal"/>
        <w:ind w:firstLine="900"/>
        <w:jc w:val="both"/>
        <w:rPr/>
      </w:pPr>
      <w:r>
        <w:rPr/>
        <w:t>Почтовый адрес для направления документов и обращений: 633182, Новосибирская область, Колыванский район, с.Вьюны , ул.Советская, дом 7;</w:t>
      </w:r>
    </w:p>
    <w:p>
      <w:pPr>
        <w:pStyle w:val="Normal"/>
        <w:ind w:firstLine="900"/>
        <w:jc w:val="both"/>
        <w:rPr/>
      </w:pPr>
      <w:r>
        <w:rPr/>
        <w:t>График работы:</w:t>
      </w:r>
    </w:p>
    <w:p>
      <w:pPr>
        <w:pStyle w:val="Normal"/>
        <w:ind w:firstLine="900"/>
        <w:jc w:val="both"/>
        <w:rPr/>
      </w:pPr>
      <w:r>
        <w:rPr/>
        <w:t>понедельник, вторник, среда, четверг 8.45 - 17.00 (перерыв 13.00 - 14.00)</w:t>
      </w:r>
    </w:p>
    <w:p>
      <w:pPr>
        <w:pStyle w:val="Normal"/>
        <w:ind w:firstLine="900"/>
        <w:jc w:val="both"/>
        <w:rPr/>
      </w:pPr>
      <w:r>
        <w:rPr/>
        <w:t>пятница 8.45 - 16.00 (перерыв 13.00 - 14.00)</w:t>
      </w:r>
    </w:p>
    <w:p>
      <w:pPr>
        <w:pStyle w:val="Normal"/>
        <w:ind w:firstLine="900"/>
        <w:jc w:val="both"/>
        <w:rPr/>
      </w:pPr>
      <w:r>
        <w:rPr/>
        <w:t>суббота, воскресенье – выходной.</w:t>
      </w:r>
    </w:p>
    <w:p>
      <w:pPr>
        <w:pStyle w:val="Normal"/>
        <w:ind w:firstLine="900"/>
        <w:jc w:val="both"/>
        <w:rPr/>
      </w:pPr>
      <w:r>
        <w:rPr/>
        <w:t>Справочные телефоны:</w:t>
      </w:r>
    </w:p>
    <w:p>
      <w:pPr>
        <w:pStyle w:val="Normal"/>
        <w:ind w:firstLine="900"/>
        <w:jc w:val="both"/>
        <w:rPr/>
      </w:pPr>
      <w:r>
        <w:rPr/>
        <w:t xml:space="preserve">Телефон для справок/факс: 8(38352) 32-340 </w:t>
      </w:r>
    </w:p>
    <w:p>
      <w:pPr>
        <w:pStyle w:val="Normal"/>
        <w:ind w:firstLine="900"/>
        <w:jc w:val="both"/>
        <w:rPr/>
      </w:pPr>
      <w:r>
        <w:rPr/>
        <w:t xml:space="preserve">Учреждением: </w:t>
      </w:r>
    </w:p>
    <w:p>
      <w:pPr>
        <w:pStyle w:val="Normal"/>
        <w:ind w:firstLine="900"/>
        <w:jc w:val="both"/>
        <w:rPr/>
      </w:pPr>
      <w:r>
        <w:rPr/>
        <w:t>МУП «Вьюнский жилкомсервис»: Новосибирская область, Колыванский район, с.Вьюны, ул.Черемушки;</w:t>
      </w:r>
    </w:p>
    <w:p>
      <w:pPr>
        <w:pStyle w:val="Normal"/>
        <w:ind w:firstLine="900"/>
        <w:jc w:val="both"/>
        <w:rPr/>
      </w:pPr>
      <w:r>
        <w:rPr/>
        <w:t>График работы:</w:t>
      </w:r>
    </w:p>
    <w:p>
      <w:pPr>
        <w:pStyle w:val="Normal"/>
        <w:ind w:firstLine="900"/>
        <w:jc w:val="both"/>
        <w:rPr/>
      </w:pPr>
      <w:r>
        <w:rPr/>
        <w:t>понедельник, вторник, среда, четверг, пятница 9.00 - 17.00 (перерыв 13.00 - 14.00)</w:t>
      </w:r>
    </w:p>
    <w:p>
      <w:pPr>
        <w:pStyle w:val="Normal"/>
        <w:ind w:firstLine="900"/>
        <w:jc w:val="both"/>
        <w:rPr/>
      </w:pPr>
      <w:r>
        <w:rPr/>
        <w:t>суббота, воскресенье – выходной.</w:t>
      </w:r>
    </w:p>
    <w:p>
      <w:pPr>
        <w:pStyle w:val="Normal"/>
        <w:ind w:firstLine="900"/>
        <w:jc w:val="both"/>
        <w:rPr/>
      </w:pPr>
      <w:r>
        <w:rPr/>
        <w:t>Справочные телефоны:</w:t>
      </w:r>
    </w:p>
    <w:p>
      <w:pPr>
        <w:pStyle w:val="Normal"/>
        <w:ind w:firstLine="900"/>
        <w:jc w:val="both"/>
        <w:rPr/>
      </w:pPr>
      <w:r>
        <w:rPr/>
        <w:t>Телефон для справок/факс: 8(38352) -32-403</w:t>
      </w:r>
    </w:p>
    <w:p>
      <w:pPr>
        <w:pStyle w:val="Normal"/>
        <w:ind w:firstLine="900"/>
        <w:jc w:val="both"/>
        <w:rPr/>
      </w:pPr>
      <w:r>
        <w:rPr/>
        <w:t>2.1.2 Специалисты, ответственные за предоставление муниципальной услуги, обязаны иметь табличку на рабочем месте с указанием фамилии, имени, отчества и занимаемой должности.</w:t>
      </w:r>
    </w:p>
    <w:p>
      <w:pPr>
        <w:pStyle w:val="Normal"/>
        <w:ind w:firstLine="900"/>
        <w:jc w:val="both"/>
        <w:rPr/>
      </w:pPr>
      <w:r>
        <w:rPr/>
        <w:t>2.1.3. Требования к помещению должны соответствовать санитарно-эпидемиологическим правилам и нормам.</w:t>
      </w:r>
    </w:p>
    <w:p>
      <w:pPr>
        <w:pStyle w:val="Normal"/>
        <w:ind w:firstLine="900"/>
        <w:jc w:val="both"/>
        <w:rPr/>
      </w:pPr>
      <w:r>
        <w:rPr/>
        <w:t>2.1.4. Порядок получения информации заявителем по вопросам предоставления муниципальной услуги.</w:t>
      </w:r>
    </w:p>
    <w:p>
      <w:pPr>
        <w:pStyle w:val="Normal"/>
        <w:ind w:firstLine="900"/>
        <w:jc w:val="both"/>
        <w:rPr/>
      </w:pPr>
      <w:r>
        <w:rPr/>
        <w:t>Информирование жителей  Вьюнского сельсовета о порядке предоставления муниципальной услуги осуществляется через информационные стенды и средства массовой информации.</w:t>
      </w:r>
    </w:p>
    <w:p>
      <w:pPr>
        <w:pStyle w:val="Normal"/>
        <w:ind w:firstLine="900"/>
        <w:jc w:val="both"/>
        <w:rPr/>
      </w:pPr>
      <w:r>
        <w:rPr/>
        <w:t>Информирование жителей  о процедуре предоставления муниципальной услуги осуществляется:</w:t>
      </w:r>
    </w:p>
    <w:p>
      <w:pPr>
        <w:pStyle w:val="Normal"/>
        <w:ind w:firstLine="900"/>
        <w:jc w:val="both"/>
        <w:rPr/>
      </w:pPr>
      <w:r>
        <w:rPr/>
        <w:t>- путем устного обращения к Исполнителю муниципальной услуги (лично или по телефону);</w:t>
      </w:r>
    </w:p>
    <w:p>
      <w:pPr>
        <w:pStyle w:val="Normal"/>
        <w:ind w:firstLine="900"/>
        <w:jc w:val="both"/>
        <w:rPr/>
      </w:pPr>
      <w:r>
        <w:rPr/>
        <w:t>- путем письменного обращения к Исполнителю муниципальной услуги (лично или почтой);</w:t>
      </w:r>
    </w:p>
    <w:p>
      <w:pPr>
        <w:pStyle w:val="Normal"/>
        <w:ind w:firstLine="900"/>
        <w:jc w:val="both"/>
        <w:rPr/>
      </w:pPr>
      <w:r>
        <w:rPr/>
        <w:t>- посредством Интернет-сайта.</w:t>
      </w:r>
    </w:p>
    <w:p>
      <w:pPr>
        <w:pStyle w:val="Normal"/>
        <w:ind w:firstLine="900"/>
        <w:jc w:val="both"/>
        <w:rPr/>
      </w:pPr>
      <w:r>
        <w:rPr/>
        <w:t>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ind w:firstLine="900"/>
        <w:jc w:val="both"/>
        <w:rPr/>
      </w:pPr>
      <w:r>
        <w:rPr/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jc w:val="both"/>
        <w:rPr/>
      </w:pPr>
      <w:r>
        <w:rPr/>
        <w:t>Индивидуальное письменное консультирование при обращении заявителей осуществляется путем направления ответов почтовым отправлением. Сроки рассмотрения письменных обращений и требования, предъявляемые к ответу на письменные обращения, определены Федеральным законом от 02.05.2006 года № 59-ФЗ.</w:t>
      </w:r>
    </w:p>
    <w:p>
      <w:pPr>
        <w:pStyle w:val="Normal"/>
        <w:ind w:firstLine="900"/>
        <w:jc w:val="both"/>
        <w:rPr/>
      </w:pPr>
      <w:r>
        <w:rPr/>
        <w:t>2.2. Сроки предоставления муниципальной услуги</w:t>
      </w:r>
    </w:p>
    <w:p>
      <w:pPr>
        <w:pStyle w:val="Normal"/>
        <w:ind w:firstLine="900"/>
        <w:jc w:val="both"/>
        <w:rPr/>
      </w:pPr>
      <w:r>
        <w:rPr/>
        <w:t>2.2.1. Срок предоставления муниципальной услуги составляет 30 календарных дней со дня регистрации письменного обращения, если иной срок не установлен законодательством Российской Федерации</w:t>
      </w:r>
    </w:p>
    <w:p>
      <w:pPr>
        <w:pStyle w:val="Normal"/>
        <w:ind w:firstLine="900"/>
        <w:jc w:val="both"/>
        <w:rPr/>
      </w:pPr>
      <w:r>
        <w:rPr/>
        <w:t>2.2.2. В случае отказа в предоставлении муниципальной услуги отказ предоставляется в течение 7 календарных дней со дня регистрации обращения, если иной срок не установлен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/>
        <w:t>2.3.Перечень оснований для отказа в предоставлении муниципальной услуги</w:t>
      </w:r>
    </w:p>
    <w:p>
      <w:pPr>
        <w:pStyle w:val="Normal"/>
        <w:ind w:firstLine="900"/>
        <w:jc w:val="both"/>
        <w:rPr/>
      </w:pPr>
      <w:r>
        <w:rPr/>
        <w:t>Заявителю может быть отказано в предоставлении муниципальной услуги, если:</w:t>
      </w:r>
    </w:p>
    <w:p>
      <w:pPr>
        <w:pStyle w:val="Normal"/>
        <w:ind w:firstLine="900"/>
        <w:jc w:val="both"/>
        <w:rPr/>
      </w:pPr>
      <w:r>
        <w:rPr/>
        <w:t>а) запрос не отвечает требованиям к запросам заявителей о 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ind w:firstLine="900"/>
        <w:jc w:val="both"/>
        <w:rPr/>
      </w:pPr>
      <w:r>
        <w:rPr/>
        <w:t>б) 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;</w:t>
      </w:r>
    </w:p>
    <w:p>
      <w:pPr>
        <w:pStyle w:val="Normal"/>
        <w:ind w:firstLine="900"/>
        <w:jc w:val="both"/>
        <w:rPr/>
      </w:pPr>
      <w:r>
        <w:rPr/>
        <w:t>в) ответ по существу поставленного в обращении вопроса не может быть дан без разглашения сведений, составляющих государственную или иную, охраняемую федеральным законом, тайну, или сведений конфиденциального характера.</w:t>
      </w:r>
    </w:p>
    <w:p>
      <w:pPr>
        <w:pStyle w:val="Normal"/>
        <w:ind w:firstLine="900"/>
        <w:jc w:val="both"/>
        <w:rPr/>
      </w:pPr>
      <w:r>
        <w:rPr/>
        <w:t>г) в письменном обращении отсутствует подпись, не указаны фамилия, имя, отчество, почтовый адрес заявителя;</w:t>
      </w:r>
    </w:p>
    <w:p>
      <w:pPr>
        <w:pStyle w:val="Normal"/>
        <w:ind w:firstLine="900"/>
        <w:jc w:val="both"/>
        <w:rPr/>
      </w:pPr>
      <w:r>
        <w:rPr/>
        <w:t>д) это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получателям могут направляться уведомления о ранее данных ответах или копии этих ответов.</w:t>
      </w:r>
    </w:p>
    <w:p>
      <w:pPr>
        <w:pStyle w:val="Normal"/>
        <w:ind w:firstLine="900"/>
        <w:jc w:val="both"/>
        <w:rPr/>
      </w:pPr>
      <w:r>
        <w:rPr/>
        <w:t>е) текст обращения не поддается прочтению, содержит нецензурные или оскорбительные выражения.</w:t>
      </w:r>
    </w:p>
    <w:p>
      <w:pPr>
        <w:pStyle w:val="Normal"/>
        <w:ind w:firstLine="900"/>
        <w:jc w:val="both"/>
        <w:rPr/>
      </w:pPr>
      <w:r>
        <w:rPr/>
        <w:t>Обо всех случаях отказа в предоставлении муниципальной услуги заявителю сообщается информационным письмом.</w:t>
      </w:r>
    </w:p>
    <w:p>
      <w:pPr>
        <w:pStyle w:val="Normal"/>
        <w:ind w:firstLine="900"/>
        <w:jc w:val="both"/>
        <w:rPr/>
      </w:pPr>
      <w:r>
        <w:rPr/>
        <w:t>2.4.Требование к предоставлению муниципальной услуги</w:t>
      </w:r>
    </w:p>
    <w:p>
      <w:pPr>
        <w:pStyle w:val="Normal"/>
        <w:ind w:firstLine="900"/>
        <w:jc w:val="both"/>
        <w:rPr/>
      </w:pPr>
      <w:r>
        <w:rPr/>
        <w:t>Предоставление муниципальной услуги носит постоянный характер.</w:t>
      </w:r>
    </w:p>
    <w:p>
      <w:pPr>
        <w:pStyle w:val="Normal"/>
        <w:ind w:firstLine="900"/>
        <w:jc w:val="both"/>
        <w:rPr/>
      </w:pPr>
      <w:r>
        <w:rPr/>
        <w:t>Муниципальная услуга предоставляется заявителю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I. Административные процед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3.1.1. Индивидуальное консультирование получателей услуги на основании обращений в устной форме.</w:t>
      </w:r>
    </w:p>
    <w:p>
      <w:pPr>
        <w:pStyle w:val="Normal"/>
        <w:ind w:firstLine="900"/>
        <w:jc w:val="both"/>
        <w:rPr/>
      </w:pPr>
      <w:r>
        <w:rPr/>
        <w:t>3.1.2. Индивидуальное консультирование получателей услуги на основании обращений в письменной форме.</w:t>
      </w:r>
    </w:p>
    <w:p>
      <w:pPr>
        <w:pStyle w:val="Normal"/>
        <w:ind w:firstLine="900"/>
        <w:jc w:val="both"/>
        <w:rPr/>
      </w:pPr>
      <w:r>
        <w:rPr/>
        <w:t>3.1.3. Индивидуальное консультирование получателей услуги на основании обращений через официальный сайт администрации.</w:t>
      </w:r>
    </w:p>
    <w:p>
      <w:pPr>
        <w:pStyle w:val="Normal"/>
        <w:ind w:firstLine="900"/>
        <w:jc w:val="both"/>
        <w:rPr/>
      </w:pPr>
      <w:r>
        <w:rPr/>
        <w:t>3.1.4. Консультации для неопределенного круга получателей услуги через средства массовой информации.</w:t>
      </w:r>
    </w:p>
    <w:p>
      <w:pPr>
        <w:pStyle w:val="Normal"/>
        <w:ind w:firstLine="900"/>
        <w:jc w:val="both"/>
        <w:rPr/>
      </w:pPr>
      <w:r>
        <w:rPr/>
        <w:t>3.2. При предоставлении муниципальной услуги ответственным специалистом представляется следующая информация:</w:t>
      </w:r>
    </w:p>
    <w:p>
      <w:pPr>
        <w:pStyle w:val="Normal"/>
        <w:ind w:firstLine="900"/>
        <w:jc w:val="both"/>
        <w:rPr/>
      </w:pPr>
      <w:r>
        <w:rPr/>
        <w:t>3.2.1. О действующем законодательстве, регулирующем вопросы касающиеся жилищно-коммунального хозяйства.</w:t>
      </w:r>
    </w:p>
    <w:p>
      <w:pPr>
        <w:pStyle w:val="Normal"/>
        <w:ind w:firstLine="900"/>
        <w:jc w:val="both"/>
        <w:rPr/>
      </w:pPr>
      <w:r>
        <w:rPr/>
        <w:t>3.2.2. О правах и обязанностях граждан в сфере жилищно-коммунального хозяйства.</w:t>
      </w:r>
    </w:p>
    <w:p>
      <w:pPr>
        <w:pStyle w:val="Normal"/>
        <w:ind w:firstLine="900"/>
        <w:jc w:val="both"/>
        <w:rPr/>
      </w:pPr>
      <w:r>
        <w:rPr/>
        <w:t>3.2.3. О полномочиях специалистов администрации, Учреждения.</w:t>
      </w:r>
    </w:p>
    <w:p>
      <w:pPr>
        <w:pStyle w:val="Normal"/>
        <w:ind w:firstLine="900"/>
        <w:jc w:val="both"/>
        <w:rPr/>
      </w:pPr>
      <w:r>
        <w:rPr/>
        <w:t>3.2.4. О письменных разъяснениях государственных органов контроля и надзора.</w:t>
      </w:r>
    </w:p>
    <w:p>
      <w:pPr>
        <w:pStyle w:val="Normal"/>
        <w:ind w:firstLine="900"/>
        <w:jc w:val="both"/>
        <w:rPr/>
      </w:pPr>
      <w:r>
        <w:rPr/>
        <w:t>3.2.5. При предоставлении муниципальной услуги по направлению «Предоставление информации о дислокации жилищного фонда» предоставляются информация об управляющей организации, ее адрес, контактные телефоны, ФИО руководителя.</w:t>
      </w:r>
    </w:p>
    <w:p>
      <w:pPr>
        <w:pStyle w:val="Normal"/>
        <w:ind w:firstLine="900"/>
        <w:jc w:val="both"/>
        <w:rPr/>
      </w:pPr>
      <w:r>
        <w:rPr/>
        <w:t>3.3. Последовательность действий специалистов  администрации, Учреждения при индивидуальном консультировании получателей услуги на основании обращений в устной форме:</w:t>
      </w:r>
    </w:p>
    <w:p>
      <w:pPr>
        <w:pStyle w:val="Normal"/>
        <w:ind w:firstLine="900"/>
        <w:jc w:val="both"/>
        <w:rPr/>
      </w:pPr>
      <w:r>
        <w:rPr/>
        <w:t>3.3.1. Основанием для индивидуального консультирования является обращение гражданина лично, по телефону администрации, Учреждения или через сайт администрации.</w:t>
      </w:r>
    </w:p>
    <w:p>
      <w:pPr>
        <w:pStyle w:val="Normal"/>
        <w:ind w:firstLine="900"/>
        <w:jc w:val="both"/>
        <w:rPr/>
      </w:pPr>
      <w:r>
        <w:rPr/>
        <w:t>3.3.2. Индивидуальное консультирование осуществляют специалисты администрации, Учреждения  ответственные за предоставление муниципальной услуги, в обязанности которых входит консультирование по вопросам жилищно-коммунального хозяйства.</w:t>
      </w:r>
    </w:p>
    <w:p>
      <w:pPr>
        <w:pStyle w:val="Normal"/>
        <w:ind w:firstLine="900"/>
        <w:jc w:val="both"/>
        <w:rPr/>
      </w:pPr>
      <w:r>
        <w:rPr/>
        <w:t>3.3.3. Специалисты, ответственные за предоставление муниципальной услуги, при консультировании гражданина на основании личного обращения в устной форме обязаны:</w:t>
      </w:r>
    </w:p>
    <w:p>
      <w:pPr>
        <w:pStyle w:val="Normal"/>
        <w:ind w:firstLine="900"/>
        <w:jc w:val="both"/>
        <w:rPr/>
      </w:pPr>
      <w:r>
        <w:rPr/>
        <w:t>- предложить гражданину предъявить документ, удостоверяющий личность или представиться, назвав фамилию, имя, отчество, почтовый адрес, контактный телефон;</w:t>
      </w:r>
    </w:p>
    <w:p>
      <w:pPr>
        <w:pStyle w:val="Normal"/>
        <w:ind w:firstLine="900"/>
        <w:jc w:val="both"/>
        <w:rPr/>
      </w:pPr>
      <w:r>
        <w:rPr/>
        <w:t>- выслушать обращение и при необходимости уточнить поставленные в нем вопросы;</w:t>
      </w:r>
    </w:p>
    <w:p>
      <w:pPr>
        <w:pStyle w:val="Normal"/>
        <w:ind w:firstLine="900"/>
        <w:jc w:val="both"/>
        <w:rPr/>
      </w:pPr>
      <w:r>
        <w:rPr/>
        <w:t>- предоставить в устной форме информацию по существу вопроса в пределах своей компетенции в соответствии с настоящим регламентом.</w:t>
      </w:r>
    </w:p>
    <w:p>
      <w:pPr>
        <w:pStyle w:val="Normal"/>
        <w:ind w:firstLine="900"/>
        <w:jc w:val="both"/>
        <w:rPr/>
      </w:pPr>
      <w:r>
        <w:rPr/>
        <w:t>3.4. Специалист, ответственный за предоставление муниципальной услуги, при индивидуальном консультировании заявителей по телефону обязан:</w:t>
      </w:r>
    </w:p>
    <w:p>
      <w:pPr>
        <w:pStyle w:val="Normal"/>
        <w:ind w:firstLine="900"/>
        <w:jc w:val="both"/>
        <w:rPr/>
      </w:pPr>
      <w:r>
        <w:rPr/>
        <w:t>- представить администрацию, Учреждение в которое поступило обращение;</w:t>
      </w:r>
    </w:p>
    <w:p>
      <w:pPr>
        <w:pStyle w:val="Normal"/>
        <w:ind w:firstLine="900"/>
        <w:jc w:val="both"/>
        <w:rPr/>
      </w:pPr>
      <w:r>
        <w:rPr/>
        <w:t>- представиться лично, назвав свою фамилию, имя, отчество, должность;</w:t>
      </w:r>
    </w:p>
    <w:p>
      <w:pPr>
        <w:pStyle w:val="Normal"/>
        <w:ind w:firstLine="900"/>
        <w:jc w:val="both"/>
        <w:rPr/>
      </w:pPr>
      <w:r>
        <w:rPr/>
        <w:t>- предложить абоненту представиться, назвав фамилию, имя, отчество;</w:t>
      </w:r>
    </w:p>
    <w:p>
      <w:pPr>
        <w:pStyle w:val="Normal"/>
        <w:ind w:firstLine="900"/>
        <w:jc w:val="both"/>
        <w:rPr/>
      </w:pPr>
      <w:r>
        <w:rPr/>
        <w:t>- выслушать обращение и при необходимости уточнить поставленные в нем вопросы;</w:t>
      </w:r>
    </w:p>
    <w:p>
      <w:pPr>
        <w:pStyle w:val="Normal"/>
        <w:ind w:firstLine="900"/>
        <w:jc w:val="both"/>
        <w:rPr/>
      </w:pPr>
      <w:r>
        <w:rPr/>
        <w:t>- предоставить в устной форме информацию по существу вопроса в пределах своей компетенции в соответствии с настоящим регламентом.</w:t>
      </w:r>
    </w:p>
    <w:p>
      <w:pPr>
        <w:pStyle w:val="Normal"/>
        <w:ind w:firstLine="900"/>
        <w:jc w:val="both"/>
        <w:rPr/>
      </w:pPr>
      <w:r>
        <w:rPr/>
        <w:t>3.5. В случае, если рассмотрение поставленных в обращении вопросов не входит в компетенцию администрации, Учреждения  заявителю сообщается о невозможности предоставления интересующей его информации, а также о праве и порядке обращения получателя услуги в органы государственной власти, федеральные органы контроля и надзора, в компетенцию которых входит рассмотрение данных вопросов.</w:t>
      </w:r>
    </w:p>
    <w:p>
      <w:pPr>
        <w:pStyle w:val="Normal"/>
        <w:ind w:firstLine="900"/>
        <w:jc w:val="both"/>
        <w:rPr/>
      </w:pPr>
      <w:r>
        <w:rPr/>
        <w:t>3.6. В случае, если для ответа на обращение в устной форме по вопросам, возникающим по конкретной ситуации, требуется представление извлечений из нормативных правовых актов, разъяснений государственных органов и методических материалов, гражданину предлагается направить обращение в письменной форме в соответствующий орган местного самоуправления или государственные органы с обязательным сообщением необходимых реквизитов органа местного самоуправления или государственного органа.</w:t>
      </w:r>
    </w:p>
    <w:p>
      <w:pPr>
        <w:pStyle w:val="Normal"/>
        <w:ind w:firstLine="900"/>
        <w:jc w:val="both"/>
        <w:rPr/>
      </w:pPr>
      <w:r>
        <w:rPr/>
        <w:t>3.7. В случае, если гражданин не удовлетворен устной консультацией, консультацией предоставленной по телефону, ему предлагается направить обращение в письменной форме в администрацию, Учреждение и сообщаются его реквизиты.</w:t>
      </w:r>
    </w:p>
    <w:p>
      <w:pPr>
        <w:pStyle w:val="Normal"/>
        <w:ind w:firstLine="900"/>
        <w:jc w:val="both"/>
        <w:rPr/>
      </w:pPr>
      <w:r>
        <w:rPr/>
        <w:t>3.8. Конечными результатами предоставления административной процедуры по предоставлению информации на основании обращений в устной форме являются:</w:t>
      </w:r>
    </w:p>
    <w:p>
      <w:pPr>
        <w:pStyle w:val="Normal"/>
        <w:ind w:firstLine="900"/>
        <w:jc w:val="both"/>
        <w:rPr/>
      </w:pPr>
      <w:r>
        <w:rPr/>
        <w:t>- оказание своевременной помощи в предоставлении информации гражданам по вопросам в сфере жилищно-коммунального хозяйства;</w:t>
      </w:r>
    </w:p>
    <w:p>
      <w:pPr>
        <w:pStyle w:val="Normal"/>
        <w:ind w:firstLine="900"/>
        <w:jc w:val="both"/>
        <w:rPr/>
      </w:pPr>
      <w:r>
        <w:rPr/>
        <w:t>- консультация по вопросам содержания нормативных правовых актов, регламентирующих правоотношения в сфере жилищно-коммунального хозяйства.</w:t>
      </w:r>
    </w:p>
    <w:p>
      <w:pPr>
        <w:pStyle w:val="Normal"/>
        <w:ind w:firstLine="900"/>
        <w:jc w:val="both"/>
        <w:rPr/>
      </w:pPr>
      <w:r>
        <w:rPr/>
        <w:t>3.9. Последовательность действий специалистов администрации, Учреждения  при индивидуальном консультировании заявителей на основании обращений в письменной форме:</w:t>
      </w:r>
    </w:p>
    <w:p>
      <w:pPr>
        <w:pStyle w:val="Normal"/>
        <w:ind w:firstLine="900"/>
        <w:jc w:val="both"/>
        <w:rPr/>
      </w:pPr>
      <w:r>
        <w:rPr/>
        <w:t>3.9.1. Обращение за консультацией подлежит обязательной регистрации в приемной администрации, Учреждения  и должно быть рассмотрено в течение 30 дней со дня его регистрации.</w:t>
      </w:r>
    </w:p>
    <w:p>
      <w:pPr>
        <w:pStyle w:val="Normal"/>
        <w:ind w:firstLine="900"/>
        <w:jc w:val="both"/>
        <w:rPr/>
      </w:pPr>
      <w:r>
        <w:rPr/>
        <w:t>3.9.2. Письменное обращение за информацией должно содержать:</w:t>
      </w:r>
    </w:p>
    <w:p>
      <w:pPr>
        <w:pStyle w:val="Normal"/>
        <w:ind w:firstLine="900"/>
        <w:jc w:val="both"/>
        <w:rPr/>
      </w:pPr>
      <w:r>
        <w:rPr/>
        <w:t>- фамилию, имя, отчество, почтовый адрес заявителя;</w:t>
      </w:r>
    </w:p>
    <w:p>
      <w:pPr>
        <w:pStyle w:val="Normal"/>
        <w:ind w:firstLine="900"/>
        <w:jc w:val="both"/>
        <w:rPr/>
      </w:pPr>
      <w:r>
        <w:rPr/>
        <w:t>- содержательную сторону обращения, т.е. изложение автором обращения сути вопроса;</w:t>
      </w:r>
    </w:p>
    <w:p>
      <w:pPr>
        <w:pStyle w:val="Normal"/>
        <w:ind w:firstLine="900"/>
        <w:jc w:val="both"/>
        <w:rPr/>
      </w:pPr>
      <w:r>
        <w:rPr/>
        <w:t>- подпись заявителя и дату написания.</w:t>
      </w:r>
    </w:p>
    <w:p>
      <w:pPr>
        <w:pStyle w:val="Normal"/>
        <w:ind w:firstLine="900"/>
        <w:jc w:val="both"/>
        <w:rPr/>
      </w:pPr>
      <w:r>
        <w:rPr/>
        <w:t>3.9.3. Ответ на обращение направляется заявителю (его представителю) по почтовому адресу, указанному в обращении.</w:t>
      </w:r>
    </w:p>
    <w:p>
      <w:pPr>
        <w:pStyle w:val="Normal"/>
        <w:ind w:firstLine="900"/>
        <w:jc w:val="both"/>
        <w:rPr/>
      </w:pPr>
      <w:r>
        <w:rPr/>
        <w:t>3.10. Информация для неопределенного круга получателей услуги предоставляется через средства массовой информации в следующих случаях:</w:t>
      </w:r>
    </w:p>
    <w:p>
      <w:pPr>
        <w:pStyle w:val="Normal"/>
        <w:ind w:firstLine="900"/>
        <w:jc w:val="both"/>
        <w:rPr/>
      </w:pPr>
      <w:r>
        <w:rPr/>
        <w:t>- при необходимости предоставления информации жителям муниципального образования об изменениях действующего законодательства в сфере жилищно-коммунального хозяйства;</w:t>
      </w:r>
    </w:p>
    <w:p>
      <w:pPr>
        <w:pStyle w:val="Normal"/>
        <w:ind w:firstLine="900"/>
        <w:jc w:val="both"/>
        <w:rPr/>
      </w:pPr>
      <w:r>
        <w:rPr/>
        <w:t>- при поступлении в адрес администрации, Учреждения  вопросов от жителей через редакции средств массовой информации.</w:t>
      </w:r>
    </w:p>
    <w:p>
      <w:pPr>
        <w:pStyle w:val="Normal"/>
        <w:ind w:firstLine="900"/>
        <w:jc w:val="both"/>
        <w:rPr/>
      </w:pPr>
      <w:r>
        <w:rPr/>
        <w:t>3.11. Сроки предоставления муниципальной услуги для неопределенного круга получателей услуги определяются по согласованию с редакциями средств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. Порядок и формы контроля за предоставл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 Главой Вьюнского сельсовета путем проведения проверок соблюдения и исполнения ответственными лицами положений настоящего регламента.</w:t>
      </w:r>
    </w:p>
    <w:p>
      <w:pPr>
        <w:pStyle w:val="Normal"/>
        <w:ind w:firstLine="900"/>
        <w:jc w:val="both"/>
        <w:rPr/>
      </w:pPr>
      <w:r>
        <w:rPr/>
        <w:t>4.2. По результатам проведенных проверок в случае выявления нарушений соблюдения положений настоящего регламента, винов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5.1. Гражданин в ходе предоставления муниципальной услуги вправе обратиться с жалобой на действия (бездействие) лиц, ответственных за предоставление муниципальной услуги, к Главе Вьюнского сельсовета,  директору Учреждения, в прокуратуру или в судебные органы.</w:t>
      </w:r>
    </w:p>
    <w:p>
      <w:pPr>
        <w:pStyle w:val="Normal"/>
        <w:ind w:firstLine="900"/>
        <w:jc w:val="both"/>
        <w:rPr/>
      </w:pPr>
      <w:r>
        <w:rPr/>
        <w:t>5.2. Получатель услуги вправе обратиться с жалобой в устной или письменной форме.</w:t>
      </w:r>
    </w:p>
    <w:p>
      <w:pPr>
        <w:pStyle w:val="Normal"/>
        <w:ind w:firstLine="900"/>
        <w:jc w:val="both"/>
        <w:rPr/>
      </w:pPr>
      <w:r>
        <w:rPr/>
        <w:t>5.3. Получатель услуги может сообщить о нарушении своих прав и законных интересов, действиях или бездействии специалистов администрации, Учреждения, нарушении положений настоящего регламента, некорректном поведении или нарушении служебной эти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0" w:right="507" w:gutter="1701" w:header="720" w:top="1134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6.%1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ascii="Times NR Cyr MT;Times New Roman" w:hAnsi="Times NR Cyr MT;Times New Roman" w:cs="Times NR Cyr MT;Times New Roman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781" w:hanging="108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3.4.%1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ascii="Times NR Cyr MT;Times New Roman" w:hAnsi="Times NR Cyr MT;Times New Roman" w:cs="Times NR Cyr MT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ascii="Times NR Cyr MT;Times New Roman" w:hAnsi="Times NR Cyr MT;Times New Roman" w:cs="Times NR Cyr MT;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81" w:hanging="108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391"/>
        </w:tabs>
        <w:ind w:left="1249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91"/>
        </w:tabs>
        <w:ind w:left="1249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13">
    <w:lvl w:ilvl="0">
      <w:start w:val="1"/>
      <w:numFmt w:val="decimal"/>
      <w:lvlText w:val="3.5.%1"/>
      <w:lvlJc w:val="left"/>
      <w:pPr>
        <w:tabs>
          <w:tab w:val="num" w:pos="0"/>
        </w:tabs>
        <w:ind w:left="12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upperRoman"/>
      <w:lvlText w:val="%1."/>
      <w:lvlJc w:val="left"/>
      <w:pPr>
        <w:tabs>
          <w:tab w:val="num" w:pos="1220"/>
        </w:tabs>
        <w:ind w:left="1220" w:hanging="72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851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3" w:hanging="72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646" w:hanging="108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64" w:hanging="252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3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3.3.%3"/>
      <w:lvlJc w:val="left"/>
      <w:pPr>
        <w:tabs>
          <w:tab w:val="num" w:pos="0"/>
        </w:tabs>
        <w:ind w:left="1224" w:hanging="504"/>
      </w:pPr>
      <w:rPr/>
    </w:lvl>
    <w:lvl w:ilvl="3">
      <w:start w:val="3"/>
      <w:numFmt w:val="decimal"/>
      <w:lvlText w:val="3.3.4.%4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R Cyr MT;Times New Roman" w:hAnsi="Times NR Cyr MT;Times New Roman" w:cs="Times NR Cyr MT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R Cyr MT;Times New Roman" w:hAnsi="Times NR Cyr MT;Times New Roman" w:cs="Times NR Cyr MT;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>
      <w:rFonts w:cs="Times New Roman"/>
      <w:sz w:val="20"/>
    </w:rPr>
  </w:style>
  <w:style w:type="character" w:styleId="Style14">
    <w:name w:val="Название Знак"/>
    <w:basedOn w:val="Style12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9">
    <w:name w:val="Заголовок 9 Знак"/>
    <w:basedOn w:val="Style12"/>
    <w:qFormat/>
    <w:rPr>
      <w:rFonts w:ascii="Arial" w:hAnsi="Arial" w:cs="Arial"/>
      <w:b/>
      <w:i/>
      <w:sz w:val="1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Arial Unicode MS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SimSun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mailto:admvnphu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mailto:admvnphu@mail.ru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mailto:lana_krivenkova@mail.ru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35:00Z</dcterms:created>
  <dc:creator>Admin</dc:creator>
  <dc:description/>
  <cp:keywords/>
  <dc:language>en-US</dc:language>
  <cp:lastModifiedBy>Admin</cp:lastModifiedBy>
  <dcterms:modified xsi:type="dcterms:W3CDTF">2011-11-01T07:39:00Z</dcterms:modified>
  <cp:revision>2</cp:revision>
  <dc:subject/>
  <dc:title/>
</cp:coreProperties>
</file>