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 17.10.2011 г.                    с. Вьюны                               № 1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 долгосрочной целевой программы «Комплексные меры противодействия злоупотреблению наркотиками и их незаконному обороту на 2012-2016 годы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 Уставом Вьюнского сельсовета и </w:t>
      </w:r>
      <w:r>
        <w:rPr>
          <w:color w:val="000000"/>
          <w:sz w:val="28"/>
          <w:szCs w:val="28"/>
        </w:rPr>
        <w:t>Постановлением Администрации  Вьюнского сельсовета от 28</w:t>
      </w:r>
      <w:r>
        <w:rPr>
          <w:sz w:val="28"/>
          <w:szCs w:val="28"/>
        </w:rPr>
        <w:t>.03.2011 № 41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 порядка принятия решения о   разработке   долгосрочных      целевых     программ»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лгосрочную целевую программу «Комплексные меры противодействия злоупотреблению наркотиками и их незаконному обороту на 2012-2016 годы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Главному бухгалтеру (Т.В.Хименко)  при формировании  бюджета поселения на 2012 год и плановый период 2013-2016 годов предусмотреть ассигнования на реализацию  долгосрочной целевой программы «Комплексные меры противодействия злоупотреблению наркотиками и их незаконному обороту на 2012-2016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, что в ходе реализации  долгосрочной целевой программы «Комплексные меры противодействия злоупотреблению наркотиками и их незаконному обороту на 2012-2016 годы» подлежат ежегодной корректировке мероприятия и объемы их финансирования с учетом возможностей средств местного бюджет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фициальному опубликованию и размещению на официальном сайте администрации, вступает в силу с 01.01.2012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данно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ьюнского сельсовета </w:t>
      </w:r>
      <w:r>
        <w:rPr>
          <w:color w:val="000000"/>
          <w:spacing w:val="-3"/>
          <w:sz w:val="28"/>
          <w:szCs w:val="28"/>
        </w:rPr>
        <w:tab/>
        <w:t xml:space="preserve">                                                   А.Н. Евграфов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Приложение </w:t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                                                                                                   </w:t>
      </w:r>
      <w:r>
        <w:rPr>
          <w:bCs/>
          <w:color w:val="000000"/>
          <w:spacing w:val="-2"/>
        </w:rPr>
        <w:t xml:space="preserve">к постановлению администрации </w:t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Вьюнского сельсовета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              </w:t>
      </w:r>
      <w:r>
        <w:rPr>
          <w:bCs/>
          <w:color w:val="000000"/>
          <w:spacing w:val="-2"/>
        </w:rPr>
        <w:t xml:space="preserve">от  17.10.2011г    № 165  </w:t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pacing w:val="-2"/>
        </w:rPr>
        <w:t xml:space="preserve">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2"/>
        </w:rPr>
        <w:t>ДОЛГОСРОЧНАЯ ЦЕЛЕВАЯ</w:t>
      </w:r>
      <w:r>
        <w:rPr>
          <w:bCs/>
          <w:color w:val="000000"/>
          <w:spacing w:val="-2"/>
          <w:sz w:val="36"/>
          <w:szCs w:val="36"/>
        </w:rPr>
        <w:t xml:space="preserve"> </w:t>
      </w:r>
      <w:r>
        <w:rPr>
          <w:bCs/>
          <w:color w:val="000000"/>
          <w:spacing w:val="-2"/>
        </w:rPr>
        <w:t>ПРОГРАММА "КОМПЛЕКСНЫЕ МЕРЫ</w:t>
      </w:r>
    </w:p>
    <w:p>
      <w:pPr>
        <w:pStyle w:val="Normal"/>
        <w:shd w:fill="FFFFFF" w:val="clear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ПРОТИВОДЕЙСТВИЯ ЗЛОУПОТРЕБЛЕНИЮ НАРКОТИКАМИ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</w:rPr>
        <w:t xml:space="preserve">И ИХ НЕЗАКОННОМУ ОБОРОТУ НА </w:t>
      </w:r>
      <w:r>
        <w:rPr>
          <w:bCs/>
          <w:color w:val="000000"/>
          <w:sz w:val="28"/>
          <w:szCs w:val="28"/>
        </w:rPr>
        <w:t>2012-2016</w:t>
      </w:r>
      <w:r>
        <w:rPr>
          <w:bCs/>
          <w:color w:val="000000"/>
        </w:rPr>
        <w:t xml:space="preserve"> ГОДЫ"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ПАСПОРТ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color w:val="000000"/>
          <w:spacing w:val="-2"/>
        </w:rPr>
        <w:t>ДОЛГОСРОЧНОЙ ЦЕЛЕВОЙ</w:t>
      </w:r>
      <w:r>
        <w:rPr>
          <w:b/>
          <w:bCs/>
          <w:color w:val="000000"/>
          <w:spacing w:val="-2"/>
          <w:sz w:val="36"/>
          <w:szCs w:val="36"/>
        </w:rPr>
        <w:t xml:space="preserve"> </w:t>
      </w:r>
      <w:r>
        <w:rPr>
          <w:b/>
          <w:bCs/>
          <w:color w:val="000000"/>
          <w:spacing w:val="-1"/>
        </w:rPr>
        <w:t>ПРОГРАММЫ "КОМПЛЕКСНЫЕ МЕРЫ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color w:val="000000"/>
        </w:rPr>
        <w:t>ПРОТИВОДЕЙСТВИЯ ЗЛОУПОТРЕБЛЕНИЮ НАРКОТИКАМ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color w:val="000000"/>
        </w:rPr>
        <w:t xml:space="preserve">И ИХ НЕЗАКОННОМУ ОБОРОТУ НА </w:t>
      </w:r>
      <w:r>
        <w:rPr>
          <w:b/>
          <w:bCs/>
          <w:color w:val="000000"/>
          <w:sz w:val="28"/>
          <w:szCs w:val="28"/>
        </w:rPr>
        <w:t>2012-2016</w:t>
      </w:r>
      <w:r>
        <w:rPr>
          <w:b/>
          <w:bCs/>
          <w:color w:val="000000"/>
        </w:rPr>
        <w:t xml:space="preserve"> ГОДЫ"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814" w:footer="0" w:bottom="8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Наименование </w:t>
      </w:r>
      <w:r>
        <w:rPr>
          <w:color w:val="000000"/>
          <w:sz w:val="22"/>
          <w:szCs w:val="22"/>
        </w:rPr>
        <w:t>Программы</w:t>
      </w:r>
    </w:p>
    <w:p>
      <w:pPr>
        <w:pStyle w:val="Normal"/>
        <w:shd w:fill="FFFFFF" w:val="clear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снование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ля разработки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ограммы</w:t>
      </w:r>
    </w:p>
    <w:p>
      <w:pPr>
        <w:pStyle w:val="Normal"/>
        <w:shd w:fill="FFFFFF" w:val="clear"/>
        <w:rPr>
          <w:sz w:val="22"/>
          <w:szCs w:val="22"/>
        </w:rPr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Долгосрочная целевая программа "Комплексные меры </w:t>
      </w:r>
      <w:r>
        <w:rPr>
          <w:color w:val="000000"/>
          <w:sz w:val="22"/>
          <w:szCs w:val="22"/>
        </w:rPr>
        <w:t xml:space="preserve">противодействия злоупотреблению наркотиками и их незаконному обороту на 2012-2013 годы" </w:t>
      </w:r>
      <w:r>
        <w:rPr>
          <w:color w:val="000000"/>
          <w:spacing w:val="-6"/>
          <w:sz w:val="22"/>
          <w:szCs w:val="22"/>
        </w:rPr>
        <w:t>(далее - Программа)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остановление </w:t>
      </w:r>
      <w:r>
        <w:rPr>
          <w:color w:val="000000"/>
          <w:sz w:val="22"/>
          <w:szCs w:val="22"/>
        </w:rPr>
        <w:t xml:space="preserve"> Главы  Вьюнского сельсовета Колыванского района от «О создании антинаркотической комиссии Вьюнского сельсовета»</w:t>
      </w:r>
    </w:p>
    <w:p>
      <w:pPr>
        <w:sectPr>
          <w:type w:val="nextPage"/>
          <w:pgSz w:w="11906" w:h="16838"/>
          <w:pgMar w:left="1889" w:right="785" w:gutter="0" w:header="0" w:top="1440" w:footer="0" w:bottom="360"/>
          <w:pgNumType w:fmt="decimal"/>
          <w:cols w:num="2" w:equalWidth="false" w:sep="false">
            <w:col w:w="1651" w:space="1218"/>
            <w:col w:w="6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sectPr>
          <w:type w:val="nextPage"/>
          <w:pgSz w:w="11906" w:h="16838"/>
          <w:pgMar w:left="1870" w:right="9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Муниципальнный </w:t>
      </w:r>
      <w:r>
        <w:rPr>
          <w:color w:val="000000"/>
          <w:spacing w:val="-4"/>
          <w:sz w:val="22"/>
          <w:szCs w:val="22"/>
        </w:rPr>
        <w:t xml:space="preserve">заказчик - координатор </w:t>
      </w:r>
      <w:r>
        <w:rPr>
          <w:color w:val="000000"/>
          <w:spacing w:val="-3"/>
          <w:sz w:val="22"/>
          <w:szCs w:val="22"/>
        </w:rPr>
        <w:t>Программы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азработчик Программы    -   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Основные задачи </w:t>
      </w:r>
      <w:r>
        <w:rPr>
          <w:color w:val="000000"/>
          <w:spacing w:val="-3"/>
          <w:sz w:val="22"/>
          <w:szCs w:val="22"/>
        </w:rPr>
        <w:t>Программы</w:t>
      </w:r>
    </w:p>
    <w:p>
      <w:pPr>
        <w:pStyle w:val="Normal"/>
        <w:shd w:fill="FFFFFF" w:val="clear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ормирование условий для приостановления роста </w:t>
      </w:r>
      <w:r>
        <w:rPr>
          <w:color w:val="000000"/>
          <w:spacing w:val="-1"/>
          <w:sz w:val="22"/>
          <w:szCs w:val="22"/>
        </w:rPr>
        <w:t xml:space="preserve">злоупотребления наркотиками и их незаконного </w:t>
      </w:r>
      <w:r>
        <w:rPr>
          <w:color w:val="000000"/>
          <w:spacing w:val="-8"/>
          <w:sz w:val="22"/>
          <w:szCs w:val="22"/>
        </w:rPr>
        <w:t>оборота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сокращение распространения наркомании и связанных </w:t>
      </w:r>
      <w:r>
        <w:rPr>
          <w:color w:val="000000"/>
          <w:sz w:val="22"/>
          <w:szCs w:val="22"/>
        </w:rPr>
        <w:t>с ней преступности и правонарушений;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дение работы по профилактике распространении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ркомании и связанных с ней правонарушений.</w:t>
      </w:r>
    </w:p>
    <w:p>
      <w:pPr>
        <w:pStyle w:val="Normal"/>
        <w:shd w:fill="FFFFFF" w:val="clear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sectPr>
          <w:type w:val="continuous"/>
          <w:pgSz w:w="11906" w:h="16838"/>
          <w:pgMar w:left="1870" w:right="910" w:gutter="0" w:header="0" w:top="1440" w:footer="0" w:bottom="360"/>
          <w:cols w:num="2" w:equalWidth="false" w:sep="false">
            <w:col w:w="2810" w:space="70"/>
            <w:col w:w="6249"/>
          </w:cols>
          <w:formProt w:val="false"/>
          <w:textDirection w:val="lrTb"/>
          <w:docGrid w:type="default" w:linePitch="360" w:charSpace="0"/>
        </w:sectPr>
      </w:pPr>
    </w:p>
    <w:tbl>
      <w:tblPr>
        <w:tblW w:w="960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914"/>
      </w:tblGrid>
      <w:tr>
        <w:trPr/>
        <w:tc>
          <w:tcPr>
            <w:tcW w:w="269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одержание Программы, основные мероприятия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Исполнители и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соисполнители </w:t>
            </w:r>
            <w:r>
              <w:rPr>
                <w:color w:val="000000"/>
                <w:spacing w:val="-4"/>
                <w:sz w:val="22"/>
                <w:szCs w:val="22"/>
              </w:rPr>
              <w:t>Программы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691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1.Организационно-управленческие меры.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2. Меры по общей профилактике наркомании, формированию антинаркотической культуры личности; духовно-нравственное и культурно-эстетическое воспитание;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Формирование и пропаганда здорового образа жизни и антинаркотической культуры.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3. Медико-социальная реабилитация и лечение наркозависимых.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4. Противодействие злоупотреблению наркотиками и их незаконному обороту;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проведение индивидуальной профилактической работы;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тиводействие незаконному обороту наркотиков, уничтожение сырьевой базы для их незаконного производства,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тиводействие незаконному обороту наркотиков в образовательной среде и местах массового досуга  молодежи;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нижение доступности наркотиков, находящихся в незаконном обороте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Администрация Вьюнского сельсовета;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МУОЦК «Гармония», сельские клубы;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Молодежный парламент;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МБОУ Вьюнская СОШ (по согласованию)</w:t>
            </w:r>
            <w:r>
              <w:rPr>
                <w:color w:val="000000"/>
                <w:spacing w:val="-18"/>
                <w:sz w:val="22"/>
                <w:szCs w:val="22"/>
              </w:rPr>
              <w:t>;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Участники Программы</w:t>
            </w:r>
          </w:p>
        </w:tc>
        <w:tc>
          <w:tcPr>
            <w:tcW w:w="6914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овый уполномоченный полиции (по согласованию)</w:t>
            </w:r>
            <w:r>
              <w:rPr>
                <w:color w:val="000000"/>
                <w:spacing w:val="-7"/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У «Мартыновский районный центр занятости населе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по согласованию)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Перечень основных </w:t>
            </w:r>
            <w:r>
              <w:rPr>
                <w:color w:val="000000"/>
                <w:spacing w:val="-3"/>
                <w:sz w:val="22"/>
                <w:szCs w:val="22"/>
              </w:rPr>
              <w:t>направлений реализации Программы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691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действие злоупотреблению наркотикам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 их незаконному обороту в жилом секторе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действие злоупотреблению наркотикам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и их незаконному обороту в местах досуг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пуляризация здорового образа жизни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проведение мероприятий общепрофилактиче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направленности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доступности наркотиков в целях незакон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потреблени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Ресурсное обеспечение </w:t>
            </w:r>
            <w:r>
              <w:rPr>
                <w:color w:val="000000"/>
                <w:spacing w:val="-9"/>
                <w:sz w:val="22"/>
                <w:szCs w:val="22"/>
              </w:rPr>
              <w:t>Программы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691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программных мероприяти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яется за счет средств </w:t>
            </w:r>
            <w:r>
              <w:rPr>
                <w:b/>
                <w:color w:val="000000"/>
                <w:sz w:val="22"/>
                <w:szCs w:val="22"/>
              </w:rPr>
              <w:t>местного бюджета</w:t>
            </w:r>
            <w:r>
              <w:rPr>
                <w:color w:val="000000"/>
                <w:sz w:val="22"/>
                <w:szCs w:val="22"/>
              </w:rPr>
              <w:t xml:space="preserve"> поселения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ъемах, предусмотренных Программой и установленных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эти цели местным бюджетом на очередной финансовы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од и плановый перио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средств местного бюджета, необходимый дл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я Программы, составляет в 2012-2016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годах     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25,0 тыс.рублей - всего</w:t>
            </w:r>
            <w:r>
              <w:rPr>
                <w:color w:val="000000"/>
                <w:spacing w:val="-2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в том числе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 2012 году-  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5,0 тыс.рублей</w:t>
            </w:r>
            <w:r>
              <w:rPr>
                <w:color w:val="000000"/>
                <w:spacing w:val="-2"/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в 2013 году –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5,0 тыс. 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в 2014 году - 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5,0 тыс.рубле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 2015 году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 – 5,0 тыс. рубле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 2015 году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 – 5,0 тыс. рублей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жидаемые конечные </w:t>
            </w:r>
            <w:r>
              <w:rPr>
                <w:color w:val="000000"/>
                <w:spacing w:val="-3"/>
                <w:sz w:val="22"/>
                <w:szCs w:val="22"/>
              </w:rPr>
              <w:t>результаты реализации Программы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691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зультатом реализации Программы к 2014году предполагается приостановление роста злоупотребления наркотикам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их незаконного оборота, а в перспективе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епенное сокращение наркомании и связанной с н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еступности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количества подростков и молодежи, занятых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щественно полезной деятельностью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величение доли населения занимающегося регулярно физической культурой и спортом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меньшение   потерь   общества   от   преступлен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вязанных   с   наркотикам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вышение   антинаркотической   ориентации   общества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рганизация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управления   </w:t>
            </w:r>
            <w:r>
              <w:rPr>
                <w:iCs/>
                <w:color w:val="000000"/>
                <w:spacing w:val="-2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   </w:t>
            </w:r>
            <w:r>
              <w:rPr>
                <w:color w:val="000000"/>
                <w:spacing w:val="-2"/>
                <w:sz w:val="22"/>
                <w:szCs w:val="22"/>
              </w:rPr>
              <w:t>контроль</w:t>
            </w:r>
            <w:r>
              <w:rPr>
                <w:color w:val="000000"/>
                <w:sz w:val="22"/>
                <w:szCs w:val="22"/>
              </w:rPr>
              <w:t xml:space="preserve"> за   реализацией</w:t>
            </w:r>
            <w:r>
              <w:rPr>
                <w:color w:val="000000"/>
                <w:spacing w:val="-14"/>
                <w:sz w:val="22"/>
                <w:szCs w:val="22"/>
              </w:rPr>
              <w:t xml:space="preserve"> Программы</w:t>
            </w:r>
          </w:p>
        </w:tc>
        <w:tc>
          <w:tcPr>
            <w:tcW w:w="69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9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ординацию  деятельности   исполните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оисполнителей  и   участников   Программы  осуществляет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управляющий   Программой   -    администрация Вьюнского сельсовета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Контроль   за   исполнением   Программы  осуществляют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Администрация  Вьюнского сельсовета,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овет депутатов Вьюнского сельсовета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Формы  контроля</w:t>
            </w:r>
          </w:p>
        </w:tc>
        <w:tc>
          <w:tcPr>
            <w:tcW w:w="69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9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оверка   исполнения   разделов   Програм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90" w:leader="none"/>
              </w:tabs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тчеты исполнителей   и   соисполнителей   Программы;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90" w:leader="none"/>
              </w:tabs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информации   участников   о   реализации   мероприятий </w:t>
            </w:r>
            <w:r>
              <w:rPr>
                <w:color w:val="000000"/>
                <w:spacing w:val="-13"/>
                <w:sz w:val="22"/>
                <w:szCs w:val="22"/>
              </w:rPr>
              <w:t>Программы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Раздел </w:t>
      </w:r>
      <w:r>
        <w:rPr>
          <w:b/>
          <w:bCs/>
          <w:color w:val="000000"/>
          <w:spacing w:val="-3"/>
          <w:sz w:val="28"/>
          <w:szCs w:val="28"/>
          <w:lang w:val="en-US"/>
        </w:rPr>
        <w:t>I</w:t>
      </w:r>
      <w:r>
        <w:rPr>
          <w:b/>
          <w:bCs/>
          <w:color w:val="000000"/>
          <w:spacing w:val="-3"/>
          <w:sz w:val="28"/>
          <w:szCs w:val="28"/>
        </w:rPr>
        <w:t xml:space="preserve">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СНОВНЫЕ ЦЕЛИ И ЗАДАЧИ ПРОГРАММЫ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Главными целями Программы являются снижение уровня заболеваемости населения  синдромом зависимости от наркотиков, создание условий для приостановления роста </w:t>
      </w:r>
      <w:r>
        <w:rPr>
          <w:color w:val="000000"/>
          <w:spacing w:val="2"/>
          <w:sz w:val="28"/>
          <w:szCs w:val="28"/>
        </w:rPr>
        <w:t xml:space="preserve">злоупотребления наркотиками и их незаконного оборота, сокращение распространения </w:t>
      </w:r>
      <w:r>
        <w:rPr>
          <w:color w:val="000000"/>
          <w:spacing w:val="-6"/>
          <w:sz w:val="28"/>
          <w:szCs w:val="28"/>
        </w:rPr>
        <w:t>наркомании и связанных с ней преступности и правонаруш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достижения целей Программы на 2012-2016гг предстоит решать следующие основные задачи и </w:t>
      </w:r>
      <w:r>
        <w:rPr>
          <w:color w:val="000000"/>
          <w:spacing w:val="2"/>
          <w:sz w:val="28"/>
          <w:szCs w:val="28"/>
        </w:rPr>
        <w:t xml:space="preserve">проводить работу по профилактике распространения наркомании и связанных с ней </w:t>
      </w:r>
      <w:r>
        <w:rPr>
          <w:color w:val="000000"/>
          <w:spacing w:val="-3"/>
          <w:sz w:val="28"/>
          <w:szCs w:val="28"/>
        </w:rPr>
        <w:t>правонарушени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</w:t>
      </w:r>
      <w:r>
        <w:rPr>
          <w:color w:val="000000"/>
          <w:spacing w:val="-3"/>
          <w:sz w:val="28"/>
          <w:szCs w:val="28"/>
        </w:rPr>
        <w:t>уничтожение природной сырьевой базы для изготовления наркотиков на землях муниципального образова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информационно-пропагандистской работы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истемы мониторинга распространения наркомании в поселен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вершенствование межведомственного сотрудничества в области противодействия </w:t>
      </w:r>
      <w:r>
        <w:rPr>
          <w:color w:val="000000"/>
          <w:spacing w:val="-1"/>
          <w:sz w:val="28"/>
          <w:szCs w:val="28"/>
        </w:rPr>
        <w:t>злоупотреблению наркотиками и их незаконному обороту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Раздел </w:t>
      </w:r>
      <w:r>
        <w:rPr>
          <w:b/>
          <w:bCs/>
          <w:color w:val="000000"/>
          <w:spacing w:val="-3"/>
          <w:sz w:val="28"/>
          <w:szCs w:val="28"/>
          <w:lang w:val="en-US"/>
        </w:rPr>
        <w:t>II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СРОКИ И ЭТАПЫ РЕАЛИЗАЦИИ ПРОГРАММ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рограмма рассчитана на 2012-2016 годы и реализуется в два этап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ервый этап реализации Программы - 2012 год, в течение которого предусматривают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недрение технологий формирования антинаркотической культуры личности в деятельность органов –участников Программ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азвитие системы  раннего мониторинга распространения наркомани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витие системы профилактики наркоман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ршенствование антинаркотической пропаганд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торой этап реализации Программы – 2013-2016 годы, в течение которого предусматривае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актическое внедрение системы формирования антинаркотической культуры личности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   </w:t>
      </w:r>
      <w:r>
        <w:rPr>
          <w:color w:val="000000"/>
          <w:spacing w:val="1"/>
          <w:sz w:val="28"/>
          <w:szCs w:val="28"/>
        </w:rPr>
        <w:t xml:space="preserve">совершенствование межведомственного сотрудничества в области противодействия </w:t>
      </w:r>
      <w:r>
        <w:rPr>
          <w:color w:val="000000"/>
          <w:spacing w:val="-1"/>
          <w:sz w:val="28"/>
          <w:szCs w:val="28"/>
        </w:rPr>
        <w:t>злоупотреблению наркотиками и их незаконному обороту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>Целевыми индикаторами и показателями Программы являются: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доля лиц больных наркоманией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доля жителей занимающихся, физической культурой и спортом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доля обучающихся и посещающих кружки обще-профилактической направлен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>доля лиц опрошенных в ходе мониторинга общественного мнения, которые лично сталкивались за последний год с проблемой наркомании 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Раздел 111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СУРСНОЕ ОБЕСПЕЧЕНИЕ ПРОГРАММ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  средств   местного   бюджета,   необходимый   для   финансирования   мероприятий Программы, составляет всего на 2012-2016 годы  </w:t>
      </w:r>
      <w:r>
        <w:rPr>
          <w:b/>
          <w:color w:val="000000"/>
          <w:sz w:val="28"/>
          <w:szCs w:val="28"/>
        </w:rPr>
        <w:t>25,0 тыс. рублей</w:t>
      </w:r>
      <w:r>
        <w:rPr>
          <w:color w:val="000000"/>
          <w:sz w:val="28"/>
          <w:szCs w:val="28"/>
        </w:rPr>
        <w:t>, в том числе по годам реализации: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2012 году-   5</w:t>
      </w:r>
      <w:r>
        <w:rPr>
          <w:b/>
          <w:color w:val="000000"/>
          <w:spacing w:val="-2"/>
          <w:sz w:val="28"/>
          <w:szCs w:val="28"/>
        </w:rPr>
        <w:t>,0 тыс.рублей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3 году – </w:t>
      </w:r>
      <w:r>
        <w:rPr>
          <w:b/>
          <w:color w:val="000000"/>
          <w:spacing w:val="-1"/>
          <w:sz w:val="28"/>
          <w:szCs w:val="28"/>
        </w:rPr>
        <w:t>5,0 тыс.  рублей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в 2014 году -  5</w:t>
      </w:r>
      <w:r>
        <w:rPr>
          <w:b/>
          <w:color w:val="000000"/>
          <w:spacing w:val="-1"/>
          <w:sz w:val="28"/>
          <w:szCs w:val="28"/>
        </w:rPr>
        <w:t>,0 тыс.рублей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5 году – </w:t>
      </w:r>
      <w:r>
        <w:rPr>
          <w:b/>
          <w:color w:val="000000"/>
          <w:spacing w:val="-1"/>
          <w:sz w:val="28"/>
          <w:szCs w:val="28"/>
        </w:rPr>
        <w:t>5,0 тыс.  рублей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-  5</w:t>
      </w:r>
      <w:r>
        <w:rPr>
          <w:b/>
          <w:color w:val="000000"/>
          <w:spacing w:val="-1"/>
          <w:sz w:val="28"/>
          <w:szCs w:val="28"/>
        </w:rPr>
        <w:t>,0 тыс.рублей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ъемы  финансирования мероприятий, предусмотренных Программой, носят прогнозный </w:t>
      </w:r>
      <w:r>
        <w:rPr>
          <w:color w:val="000000"/>
          <w:spacing w:val="2"/>
          <w:sz w:val="28"/>
          <w:szCs w:val="28"/>
        </w:rPr>
        <w:t xml:space="preserve">характер и подлежат уточнению в установленном порядке при формировании местного бюджета </w:t>
      </w:r>
      <w:r>
        <w:rPr>
          <w:color w:val="000000"/>
          <w:spacing w:val="-1"/>
          <w:sz w:val="28"/>
          <w:szCs w:val="28"/>
        </w:rPr>
        <w:t>на очередной финансовый год и плановый период.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>Раздел 1</w:t>
      </w:r>
      <w:r>
        <w:rPr>
          <w:b/>
          <w:bCs/>
          <w:color w:val="000000"/>
          <w:spacing w:val="-3"/>
          <w:sz w:val="28"/>
          <w:szCs w:val="28"/>
          <w:lang w:val="en-US"/>
        </w:rPr>
        <w:t>V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МЕХАНИЗМ РЕАЛИЗАЦИИ ПРОГРАММЫ, </w:t>
      </w:r>
      <w:r>
        <w:rPr>
          <w:bCs/>
          <w:color w:val="000000"/>
          <w:spacing w:val="-3"/>
          <w:sz w:val="28"/>
          <w:szCs w:val="28"/>
        </w:rPr>
        <w:t>организация управления и контроль за ходом ее реализации</w:t>
      </w:r>
    </w:p>
    <w:p>
      <w:pPr>
        <w:pStyle w:val="Normal"/>
        <w:shd w:fill="FFFFFF" w:val="clear"/>
        <w:ind w:firstLine="567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ителем Программы является Глава  Вьюнского сельсове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ый заказчик-координатор Программ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ежегодно в установленном порядке уточняет целевые показатели и затраты на реализацию программных мероприятий, механизм реализации Программы, состав исполнителе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дин раз за полугодие  заслушивает на заседаниях комиссии  отчеты участников, исполнителей и соисполнителей Программы о ходе работ по выполнению мероприятий и эффективности использования финансовых средст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еобходимости производит корректировку  сроков реализации  Программы и и перечня мероприятий.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ю Программы предусматривается осуществлять по ее основным направлениям с </w:t>
      </w:r>
      <w:r>
        <w:rPr>
          <w:color w:val="000000"/>
          <w:spacing w:val="2"/>
          <w:sz w:val="28"/>
          <w:szCs w:val="28"/>
        </w:rPr>
        <w:t xml:space="preserve">учетом положений федерального и областного законодательства посредством исполнения </w:t>
      </w:r>
      <w:r>
        <w:rPr>
          <w:color w:val="000000"/>
          <w:sz w:val="28"/>
          <w:szCs w:val="28"/>
        </w:rPr>
        <w:t xml:space="preserve">мероприятий Программы, направленных на противодействие злоупотреблению наркотиками и их незаконному обороту. Перечень основных направлений и мероприятий Программы содержится в </w:t>
      </w:r>
      <w:r>
        <w:rPr>
          <w:color w:val="000000"/>
          <w:spacing w:val="-1"/>
          <w:sz w:val="28"/>
          <w:szCs w:val="28"/>
        </w:rPr>
        <w:t>приложении к настоящей Программ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Финансирование программных мероприятий осуществляется за счет средств местного бюджета в объемах, предусмотренных Программой и установленных на эти цели решением Совета де</w:t>
      </w:r>
      <w:r>
        <w:rPr>
          <w:color w:val="000000"/>
          <w:sz w:val="28"/>
          <w:szCs w:val="28"/>
        </w:rPr>
        <w:t>путатов Вьюнского сельсове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ординацию деятельности исполнителей, соисполнителей и участников Программы </w:t>
      </w:r>
      <w:r>
        <w:rPr>
          <w:color w:val="000000"/>
          <w:sz w:val="28"/>
          <w:szCs w:val="28"/>
        </w:rPr>
        <w:t>осуществляет управляющий Программой – Администрация Вьюнского сельсовета, котора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жеквартально организует сбор от исполнителей и соисполнителей Программы информации об исполнении каждого мероприятия и общий объем фактически произведенных расходов всего и в том числе по источникам финансирова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ет обобщение и подготовку информации о ходе реализации мероприяти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сполнители и соисполнители Программы несут ответственность за качественное и </w:t>
      </w:r>
      <w:r>
        <w:rPr>
          <w:color w:val="000000"/>
          <w:sz w:val="28"/>
          <w:szCs w:val="28"/>
        </w:rPr>
        <w:t xml:space="preserve">своевременное исполнение мероприятий Программы и представляют отчеты о ходе реализации программных мероприятий в Администрацию Вьюнского сельсовета. </w:t>
      </w:r>
      <w:r>
        <w:rPr>
          <w:color w:val="000000"/>
          <w:spacing w:val="-1"/>
          <w:sz w:val="28"/>
          <w:szCs w:val="28"/>
        </w:rPr>
        <w:t xml:space="preserve">Контроль за реализацией Программы осуществляют Администрация Вьюнского сельсовета, </w:t>
      </w:r>
      <w:r>
        <w:rPr>
          <w:color w:val="000000"/>
          <w:sz w:val="28"/>
          <w:szCs w:val="28"/>
        </w:rPr>
        <w:t xml:space="preserve">Совет депутатов  Вьюнского сельсовета в соответствии с бюджетным законодательством </w:t>
      </w:r>
      <w:r>
        <w:rPr>
          <w:color w:val="000000"/>
          <w:spacing w:val="-2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2"/>
          <w:sz w:val="28"/>
          <w:szCs w:val="28"/>
        </w:rPr>
        <w:t xml:space="preserve">Одновременно с годовым отчетом об исполнении местного бюджета Администрация </w:t>
      </w:r>
      <w:r>
        <w:rPr>
          <w:color w:val="000000"/>
          <w:spacing w:val="4"/>
          <w:sz w:val="28"/>
          <w:szCs w:val="28"/>
        </w:rPr>
        <w:t xml:space="preserve"> Вьюнского сельсовета ежегодно представляет  Совету депутатов Вьюнского сельсовета </w:t>
      </w:r>
      <w:r>
        <w:rPr>
          <w:color w:val="000000"/>
          <w:spacing w:val="-1"/>
          <w:sz w:val="28"/>
          <w:szCs w:val="28"/>
        </w:rPr>
        <w:t>отчет о реализации Программы в отчетном финансовом году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Раздел </w:t>
      </w:r>
      <w:r>
        <w:rPr>
          <w:b/>
          <w:bCs/>
          <w:color w:val="000000"/>
          <w:spacing w:val="-3"/>
          <w:sz w:val="28"/>
          <w:szCs w:val="28"/>
          <w:lang w:val="en-US"/>
        </w:rPr>
        <w:t>V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ЦЕНКА ЭФФЕКТИВНОСТИ РЕАЛИЗАЦИИ ПРОГРАММЫ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носит ярко выраженный социальный характер, имеет общественную и проблемно-ориентированную профилактическую направленность. Результаты реализации ее мероприятий будут оказывать влияние на различные стороны жизни общества на протяжении </w:t>
      </w:r>
      <w:r>
        <w:rPr>
          <w:color w:val="000000"/>
          <w:spacing w:val="-2"/>
          <w:sz w:val="28"/>
          <w:szCs w:val="28"/>
        </w:rPr>
        <w:t>длительного времен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ализация Программы будет способствовать сокращению незаконного оборота наркотиков, </w:t>
      </w:r>
      <w:r>
        <w:rPr>
          <w:color w:val="000000"/>
          <w:spacing w:val="7"/>
          <w:sz w:val="28"/>
          <w:szCs w:val="28"/>
        </w:rPr>
        <w:t xml:space="preserve">созданию условий для увеличения количества потребителей наркотиков, добровольно </w:t>
      </w:r>
      <w:r>
        <w:rPr>
          <w:color w:val="000000"/>
          <w:sz w:val="28"/>
          <w:szCs w:val="28"/>
        </w:rPr>
        <w:t xml:space="preserve">обратившихся за помощью в наркологическую службу и реабилитационные центры. Принятие мер по пресечению наркоторговли из квартир, ликвидации наркопритонов, превентивному пресечению </w:t>
      </w:r>
      <w:r>
        <w:rPr>
          <w:color w:val="000000"/>
          <w:spacing w:val="-1"/>
          <w:sz w:val="28"/>
          <w:szCs w:val="28"/>
        </w:rPr>
        <w:t xml:space="preserve">незаконного потребления или сбыта наркотиков в образовательных учреждениях, в общественных местах приведет к снижению количества лиц, впервые пробующих наркотики, общему сокращению </w:t>
      </w:r>
      <w:r>
        <w:rPr>
          <w:color w:val="000000"/>
          <w:spacing w:val="-4"/>
          <w:sz w:val="28"/>
          <w:szCs w:val="28"/>
        </w:rPr>
        <w:t>их потреб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На повышение гражданской ответственности общества, распространение мировоззрения неприятия наркотиков направлены информационно-пропагандистская работа и воспитательная </w:t>
      </w:r>
      <w:r>
        <w:rPr>
          <w:color w:val="000000"/>
          <w:spacing w:val="6"/>
          <w:sz w:val="28"/>
          <w:szCs w:val="28"/>
        </w:rPr>
        <w:t xml:space="preserve">работа с детьми и подростками, формирование жизненных навыков у учащихся, а также </w:t>
      </w:r>
      <w:r>
        <w:rPr>
          <w:color w:val="000000"/>
          <w:spacing w:val="-1"/>
          <w:sz w:val="28"/>
          <w:szCs w:val="28"/>
        </w:rPr>
        <w:t>пропаганда здорового образа жизн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альную эффективность реализации Программы позволит оценить результат  проведения мониторинга общественного мн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долгосрочной целевой программе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Комплексные меры противодействия злоупотреблению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ркотиками и их незаконному обороту на 2012-2014 годы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 РЕАЛИЗ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ДОЛГОСРОЧНОЙ ЦЕЛЕВОЙ ПРОГРАММЫ "КОМПЛЕКСНЫ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РОТИВОДЕЙСТВИЯ ЗЛОУПОТРЕБЛЕНИЮ НАРКОТИКАМИ И И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КОННОМУ ОБОРОТУ НА 2012-2014 ГОДЫ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5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"/>
        <w:gridCol w:w="2687"/>
        <w:gridCol w:w="210"/>
        <w:gridCol w:w="60"/>
        <w:gridCol w:w="1080"/>
        <w:gridCol w:w="780"/>
        <w:gridCol w:w="20"/>
        <w:gridCol w:w="460"/>
        <w:gridCol w:w="9"/>
        <w:gridCol w:w="11"/>
        <w:gridCol w:w="477"/>
        <w:gridCol w:w="480"/>
        <w:gridCol w:w="45"/>
        <w:gridCol w:w="317"/>
        <w:gridCol w:w="23"/>
        <w:gridCol w:w="99"/>
        <w:gridCol w:w="11"/>
        <w:gridCol w:w="370"/>
        <w:gridCol w:w="101"/>
        <w:gridCol w:w="848"/>
        <w:gridCol w:w="1215"/>
        <w:gridCol w:w="1619"/>
        <w:gridCol w:w="2829"/>
      </w:tblGrid>
      <w:tr>
        <w:trPr>
          <w:trHeight w:val="480" w:hRule="atLeast"/>
          <w:cantSplit w:val="true"/>
        </w:trPr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мероприятий    </w:t>
            </w:r>
          </w:p>
        </w:tc>
        <w:tc>
          <w:tcPr>
            <w:tcW w:w="13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  <w:br/>
              <w:t xml:space="preserve">финанси- </w:t>
              <w:br/>
              <w:t xml:space="preserve">рования, </w:t>
              <w:br/>
              <w:t>направле-</w:t>
              <w:br/>
              <w:t xml:space="preserve">ния      </w:t>
              <w:br/>
              <w:t xml:space="preserve">расходов </w:t>
            </w:r>
          </w:p>
        </w:tc>
        <w:tc>
          <w:tcPr>
            <w:tcW w:w="31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е затраты      </w:t>
              <w:br/>
              <w:t xml:space="preserve">на реализацию         </w:t>
              <w:br/>
              <w:t xml:space="preserve">(тыс. рублей)         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</w:t>
              <w:br/>
              <w:t>выпол-</w:t>
              <w:br/>
              <w:t xml:space="preserve">нения </w:t>
              <w:br/>
              <w:t xml:space="preserve">по    </w:t>
              <w:br/>
              <w:t xml:space="preserve">годам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-</w:t>
              <w:br/>
              <w:t>ственный</w:t>
              <w:br/>
              <w:t>заказчик</w:t>
              <w:br/>
              <w:t>Програм-</w:t>
              <w:br/>
              <w:t xml:space="preserve">мы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  <w:br/>
              <w:t xml:space="preserve">&lt;*&gt;,       </w:t>
              <w:br/>
              <w:t xml:space="preserve">соисполни- </w:t>
              <w:br/>
              <w:t xml:space="preserve">тели,      </w:t>
              <w:br/>
              <w:t xml:space="preserve">участники  </w:t>
              <w:br/>
              <w:t xml:space="preserve">реализации </w:t>
              <w:br/>
              <w:t>мероприя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й</w:t>
              <w:br/>
              <w:t xml:space="preserve">Программы  </w:t>
            </w:r>
          </w:p>
        </w:tc>
        <w:tc>
          <w:tcPr>
            <w:tcW w:w="2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   </w:t>
              <w:br/>
              <w:t xml:space="preserve">результаты     </w:t>
            </w:r>
          </w:p>
        </w:tc>
      </w:tr>
      <w:tr>
        <w:trPr>
          <w:trHeight w:val="240" w:hRule="atLeast"/>
          <w:cantSplit w:val="true"/>
        </w:trPr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3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 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2 </w:t>
            </w:r>
          </w:p>
        </w:tc>
        <w:tc>
          <w:tcPr>
            <w:tcW w:w="4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4 </w:t>
            </w:r>
          </w:p>
        </w:tc>
        <w:tc>
          <w:tcPr>
            <w:tcW w:w="3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6 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5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 Организационно-управленческие меры                                       </w:t>
            </w:r>
          </w:p>
        </w:tc>
      </w:tr>
      <w:tr>
        <w:trPr>
          <w:trHeight w:val="276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несовер- </w:t>
              <w:br/>
              <w:t xml:space="preserve">шеннолетних, нахо- </w:t>
              <w:br/>
              <w:t>дящихся в социально</w:t>
              <w:br/>
              <w:t xml:space="preserve">опасном положении и склонных к потреблению наркотиков;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 xml:space="preserve">20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я Вьюнского сельсовета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фактов    </w:t>
              <w:br/>
              <w:t>потребления наркоти-</w:t>
              <w:br/>
              <w:t>ков несовершеннолет-</w:t>
              <w:br/>
              <w:t xml:space="preserve">ними, ведение учета </w:t>
              <w:br/>
              <w:t xml:space="preserve">несовершеннолетних, </w:t>
              <w:br/>
              <w:t>склонных к потребле-</w:t>
              <w:br/>
              <w:t xml:space="preserve">нию наркотиков      </w:t>
            </w:r>
          </w:p>
        </w:tc>
      </w:tr>
      <w:tr>
        <w:trPr>
          <w:trHeight w:val="360" w:hRule="atLeast"/>
          <w:cantSplit w:val="true"/>
        </w:trPr>
        <w:tc>
          <w:tcPr>
            <w:tcW w:w="1455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. Меры по общей профилактике наркомании, формированию антинаркотической культуры личности            </w:t>
              <w:br/>
            </w:r>
          </w:p>
        </w:tc>
      </w:tr>
      <w:tr>
        <w:trPr>
          <w:trHeight w:val="84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ейных</w:t>
              <w:br/>
              <w:t>культурно-досуговых</w:t>
              <w:br/>
              <w:t xml:space="preserve">мероприятий и      </w:t>
              <w:br/>
              <w:t xml:space="preserve">праздников      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 xml:space="preserve">20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-рация Вьюнского сельсовета, ДК поселения     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аганда семейных </w:t>
              <w:br/>
              <w:t xml:space="preserve">ценностей, формиро- </w:t>
              <w:br/>
              <w:t xml:space="preserve">вание семейной про- </w:t>
              <w:br/>
              <w:t>филактики наркомании</w:t>
            </w:r>
          </w:p>
        </w:tc>
      </w:tr>
      <w:tr>
        <w:trPr>
          <w:trHeight w:val="252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ве- </w:t>
              <w:br/>
              <w:t xml:space="preserve">дения информацион- </w:t>
              <w:br/>
              <w:t xml:space="preserve">но-пропагандист-   </w:t>
              <w:br/>
              <w:t xml:space="preserve">ских, спортивных и </w:t>
              <w:br/>
              <w:t xml:space="preserve">культурно-массовых </w:t>
              <w:br/>
              <w:t>мероприятий, посвя-</w:t>
              <w:br/>
              <w:t xml:space="preserve">щенных Международному дню борьбы со </w:t>
              <w:br/>
              <w:t xml:space="preserve">злоупотреблением   </w:t>
              <w:br/>
              <w:t xml:space="preserve">наркотическими     </w:t>
              <w:br/>
              <w:t xml:space="preserve">средствами и их    </w:t>
              <w:br/>
              <w:t>незаконным оборотом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-  </w:t>
              <w:br/>
              <w:t>годно,</w:t>
              <w:br/>
              <w:t xml:space="preserve">май - </w:t>
              <w:br/>
              <w:t xml:space="preserve">июнь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я Вьюнского сельсовета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-</w:t>
              <w:br/>
              <w:t xml:space="preserve">ления о содержании  </w:t>
              <w:br/>
              <w:t>проблемы наркомании,</w:t>
              <w:br/>
              <w:t>мерах по борьбе с ее</w:t>
              <w:br/>
              <w:t xml:space="preserve">распространением,   </w:t>
              <w:br/>
              <w:t xml:space="preserve">роли общественных   </w:t>
              <w:br/>
              <w:t xml:space="preserve">организаций и       </w:t>
              <w:br/>
              <w:t xml:space="preserve">отдельных граждан   </w:t>
              <w:br/>
              <w:t xml:space="preserve">в ее решении;       </w:t>
              <w:br/>
              <w:t xml:space="preserve">демонстрация выбора </w:t>
              <w:br/>
              <w:t>большинством молоде-</w:t>
              <w:br/>
              <w:t xml:space="preserve">жи здорового образа </w:t>
              <w:br/>
              <w:t xml:space="preserve">жизни;              </w:t>
              <w:br/>
              <w:t xml:space="preserve">формирование у при- </w:t>
              <w:br/>
              <w:t>сутствующих установ-</w:t>
              <w:br/>
              <w:t>ки на неприятие нар-</w:t>
              <w:br/>
              <w:t xml:space="preserve">котического стерео- </w:t>
              <w:br/>
              <w:t xml:space="preserve">типа мышления, на   </w:t>
              <w:br/>
              <w:t xml:space="preserve">стремление к здоро- </w:t>
              <w:br/>
              <w:t xml:space="preserve">вому образу жизни   </w:t>
            </w:r>
          </w:p>
        </w:tc>
      </w:tr>
      <w:tr>
        <w:trPr>
          <w:trHeight w:val="144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оциальным</w:t>
              <w:br/>
              <w:t xml:space="preserve">навыкам учащихся   </w:t>
              <w:br/>
              <w:t xml:space="preserve">общеобразовательных учреждений в ходе </w:t>
              <w:br/>
              <w:t xml:space="preserve">образовательных    </w:t>
              <w:br/>
              <w:t xml:space="preserve">программ профилак- </w:t>
              <w:br/>
              <w:t>тической направлен-</w:t>
              <w:br/>
              <w:t xml:space="preserve">ности           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 xml:space="preserve">20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рация  Вьюнского сельсовета, Вьюнская СОШ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 обу- </w:t>
              <w:br/>
              <w:t xml:space="preserve">чающихся навыков пове- </w:t>
              <w:br/>
              <w:t>дения в стрессовых и</w:t>
              <w:br/>
              <w:t>иных сложных жизнен-</w:t>
              <w:br/>
              <w:t xml:space="preserve">ных ситуациях; уве- </w:t>
              <w:br/>
              <w:t>личение до 85,0 про-</w:t>
              <w:br/>
              <w:t>цента доли прошедших</w:t>
              <w:br/>
              <w:t xml:space="preserve">обучение по образо- </w:t>
              <w:br/>
              <w:t xml:space="preserve">вательным профилак- </w:t>
              <w:br/>
              <w:t xml:space="preserve">тическим программам </w:t>
            </w:r>
          </w:p>
        </w:tc>
      </w:tr>
      <w:tr>
        <w:trPr>
          <w:trHeight w:val="216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жве-  </w:t>
              <w:br/>
              <w:t xml:space="preserve">домственными лек-  </w:t>
              <w:br/>
              <w:t xml:space="preserve">торскими группами  </w:t>
              <w:br/>
              <w:t xml:space="preserve">информационно-     </w:t>
              <w:br/>
              <w:t xml:space="preserve">пропагандистской   </w:t>
              <w:br/>
              <w:t>работы антинаркоти-</w:t>
              <w:br/>
              <w:t>ческой направленно-</w:t>
              <w:br/>
              <w:t>сти в общеобразова-</w:t>
              <w:br/>
              <w:t>тельных учреждениях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 xml:space="preserve">20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я Вьюнского сельсовета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уча- </w:t>
              <w:br/>
              <w:t xml:space="preserve">щихся о содержании  </w:t>
              <w:br/>
              <w:t>проблемы наркомании,</w:t>
              <w:br/>
              <w:t>ведение воспитатель-</w:t>
              <w:br/>
              <w:t>ной работы, привитие</w:t>
              <w:br/>
              <w:t>духовно-нравственных</w:t>
              <w:br/>
              <w:t xml:space="preserve">ценностей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55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"Формирование и пропаганда здорового образа жизни"         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нфор-  </w:t>
              <w:br/>
              <w:t xml:space="preserve">мационно-пропаган- </w:t>
              <w:br/>
              <w:t xml:space="preserve">дистских, спортив- </w:t>
              <w:br/>
              <w:t xml:space="preserve">ных и культурно-   </w:t>
              <w:br/>
              <w:t xml:space="preserve">массовых мероприя- </w:t>
              <w:br/>
              <w:t xml:space="preserve">тий, направленных  </w:t>
              <w:br/>
              <w:t>на вовлечение детей</w:t>
              <w:br/>
              <w:t>и подростков совме-</w:t>
              <w:br/>
              <w:t>стно с их родителя-</w:t>
              <w:br/>
              <w:t xml:space="preserve">ми в систематиче-  </w:t>
              <w:br/>
              <w:t xml:space="preserve">ские занятия физи- </w:t>
              <w:br/>
              <w:t xml:space="preserve">ческой культурой   </w:t>
              <w:br/>
              <w:t xml:space="preserve">и спортом       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5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 xml:space="preserve">20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Вьюнского сельсовета, Вьюнская СОШ, ДК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аганда семейных </w:t>
              <w:br/>
              <w:t xml:space="preserve">ценностей, формиро- </w:t>
              <w:br/>
              <w:t xml:space="preserve">вание семейной про- </w:t>
              <w:br/>
              <w:t>филактики наркомании</w:t>
            </w:r>
          </w:p>
        </w:tc>
      </w:tr>
      <w:tr>
        <w:trPr>
          <w:trHeight w:val="360" w:hRule="atLeast"/>
          <w:cantSplit w:val="true"/>
        </w:trPr>
        <w:tc>
          <w:tcPr>
            <w:tcW w:w="1455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отиводействие злоупотреблению наркотиками и их незаконному обороту                      </w:t>
              <w:br/>
            </w:r>
          </w:p>
        </w:tc>
      </w:tr>
      <w:tr>
        <w:trPr>
          <w:trHeight w:val="132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 несо- </w:t>
              <w:br/>
              <w:t xml:space="preserve">вершеннолетними,   </w:t>
              <w:br/>
              <w:t>склонными к потреб-</w:t>
              <w:br/>
              <w:t xml:space="preserve">лению наркотиков,  </w:t>
              <w:br/>
              <w:t>индивидуальной коррекционной и профилактической работы,</w:t>
              <w:br/>
              <w:t>психолого-педагоги-</w:t>
              <w:br/>
              <w:t>ческого сопровожде-</w:t>
              <w:br/>
              <w:t xml:space="preserve">ния             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 xml:space="preserve">20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ьюнская СОШ, комиссия по содействию семье и школе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несо-</w:t>
              <w:br/>
              <w:t xml:space="preserve">вершеннолетних,     </w:t>
              <w:br/>
              <w:t>склонных к потребле-</w:t>
              <w:br/>
              <w:t xml:space="preserve">нию наркотиков,     </w:t>
              <w:br/>
              <w:t xml:space="preserve">установки на непри- </w:t>
              <w:br/>
              <w:t xml:space="preserve">ятие наркотического </w:t>
              <w:br/>
              <w:t>стереотипа мышления,</w:t>
              <w:br/>
              <w:t>на стремление к здо-</w:t>
              <w:br/>
              <w:t xml:space="preserve">ровому образу жизни </w:t>
            </w:r>
          </w:p>
        </w:tc>
      </w:tr>
      <w:tr>
        <w:trPr>
          <w:trHeight w:val="276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 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-</w:t>
              <w:br/>
              <w:t>ного трудоустройст-</w:t>
              <w:br/>
              <w:t xml:space="preserve">ва: несовершенно-  </w:t>
              <w:br/>
              <w:t xml:space="preserve">летних граждан в   </w:t>
              <w:br/>
              <w:t xml:space="preserve">возрасте от 14 до  </w:t>
              <w:br/>
              <w:t>18 лет (в том числе</w:t>
              <w:br/>
              <w:t>находящихся в соци-</w:t>
              <w:br/>
              <w:t>ально опасном поло-</w:t>
              <w:br/>
              <w:t xml:space="preserve">жении) в свободное </w:t>
              <w:br/>
              <w:t xml:space="preserve">от учебы время;    </w:t>
              <w:br/>
              <w:t xml:space="preserve">безработных граж-  </w:t>
              <w:br/>
              <w:t xml:space="preserve">дан, испытывающих  </w:t>
              <w:br/>
              <w:t xml:space="preserve">трудности в поиске </w:t>
              <w:br/>
              <w:t>работы; безработных</w:t>
              <w:br/>
              <w:t xml:space="preserve">граждан в возрасте </w:t>
              <w:br/>
              <w:t xml:space="preserve">от 18 до 20 лет из </w:t>
              <w:br/>
              <w:t xml:space="preserve">числа выпускников  </w:t>
              <w:br/>
              <w:t xml:space="preserve">учреждений началь- </w:t>
              <w:br/>
              <w:t xml:space="preserve">ного и среднего    </w:t>
              <w:br/>
              <w:t xml:space="preserve">профессионального  </w:t>
              <w:br/>
              <w:t>образования, ищущих</w:t>
              <w:br/>
              <w:t xml:space="preserve">работу впервые  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 xml:space="preserve">20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ьюнского сельсовета, ЦЗН  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риска      </w:t>
              <w:br/>
              <w:t xml:space="preserve">вовлечения в проти- </w:t>
              <w:br/>
              <w:t xml:space="preserve">воправную деятель-  </w:t>
              <w:br/>
              <w:t xml:space="preserve">ность, связанную с  </w:t>
              <w:br/>
              <w:t xml:space="preserve">незаконным оборотом </w:t>
              <w:br/>
              <w:t xml:space="preserve">наркотиков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55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"Противодействие незаконному обороту наркотиков в жилом секторе"                     </w:t>
            </w:r>
          </w:p>
        </w:tc>
      </w:tr>
      <w:tr>
        <w:trPr>
          <w:trHeight w:val="312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форми- </w:t>
              <w:br/>
              <w:t>рования нетерпимого</w:t>
              <w:br/>
              <w:t>отношения родителей</w:t>
              <w:br/>
              <w:t xml:space="preserve">к риску наркотиза- </w:t>
              <w:br/>
              <w:t xml:space="preserve">ции несовершенно-  </w:t>
              <w:br/>
              <w:t>летних в той микро-</w:t>
              <w:br/>
              <w:t xml:space="preserve">среде, в которой   </w:t>
              <w:br/>
              <w:t xml:space="preserve">растет и общается  </w:t>
              <w:br/>
              <w:t>их ребенок; убежде-</w:t>
              <w:br/>
              <w:t>ние лиц, склонных к</w:t>
              <w:br/>
              <w:t xml:space="preserve">потреблению нарко- </w:t>
              <w:br/>
              <w:t xml:space="preserve">тиков, и членов их </w:t>
              <w:br/>
              <w:t>семей в необходимо-</w:t>
              <w:br/>
              <w:t xml:space="preserve">сти принятия реше- </w:t>
              <w:br/>
              <w:t xml:space="preserve">ния о прекращении  </w:t>
              <w:br/>
              <w:t xml:space="preserve">потребления нарко- </w:t>
              <w:br/>
              <w:t xml:space="preserve">тиков и лечении;   </w:t>
              <w:br/>
              <w:t xml:space="preserve">предупреждение     </w:t>
              <w:br/>
              <w:t xml:space="preserve">внутрисемейного    </w:t>
              <w:br/>
              <w:t xml:space="preserve">вовлечения детей в </w:t>
              <w:br/>
              <w:t xml:space="preserve">раннюю алкоголиза- </w:t>
              <w:br/>
              <w:t xml:space="preserve">цию, наркоманию;   </w:t>
              <w:br/>
              <w:t xml:space="preserve">профилактика жестокого обращения с   </w:t>
              <w:br/>
              <w:t xml:space="preserve">детьми в семье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 xml:space="preserve">201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Вьюнского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 семь-</w:t>
              <w:br/>
              <w:t>ях антинаркотическо-</w:t>
              <w:br/>
              <w:t xml:space="preserve">го мировоззрения;   </w:t>
              <w:br/>
              <w:t xml:space="preserve">снижение количества </w:t>
              <w:br/>
              <w:t xml:space="preserve">лиц, потребляющих   </w:t>
              <w:br/>
              <w:t xml:space="preserve">наркотики;          </w:t>
              <w:br/>
              <w:t xml:space="preserve">предупреждение внутрисемейного вовлечения детей в алкоголизацию, наркоманию </w:t>
            </w:r>
          </w:p>
        </w:tc>
      </w:tr>
      <w:tr>
        <w:trPr>
          <w:trHeight w:val="950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. 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омощи    </w:t>
              <w:br/>
              <w:t xml:space="preserve">семьям, особенно   </w:t>
              <w:br/>
              <w:t xml:space="preserve">в конфликтных      </w:t>
              <w:br/>
              <w:t xml:space="preserve">ситуациях (начало  </w:t>
              <w:br/>
              <w:t>наркотизации ребен-</w:t>
              <w:br/>
              <w:t xml:space="preserve">ка, уходы из дома, </w:t>
              <w:br/>
              <w:t xml:space="preserve">реабилитация после </w:t>
              <w:br/>
              <w:t xml:space="preserve">антинаркотического </w:t>
              <w:br/>
              <w:t>лечения):     консультирование по</w:t>
              <w:br/>
              <w:t xml:space="preserve">вопросам преодоле- </w:t>
              <w:br/>
              <w:t xml:space="preserve">ния семейных    конфликтов;        </w:t>
              <w:br/>
              <w:t xml:space="preserve">информирование     </w:t>
              <w:br/>
              <w:t xml:space="preserve">родителей о формах </w:t>
              <w:br/>
              <w:t xml:space="preserve">и методах обследо- </w:t>
              <w:br/>
              <w:t xml:space="preserve">ваний;             помощь в установлении контактов      со специалистами;  </w:t>
              <w:br/>
              <w:t xml:space="preserve">оказание коррекци- </w:t>
              <w:br/>
              <w:t xml:space="preserve">онной помощи;      </w:t>
              <w:br/>
              <w:t xml:space="preserve">индивидуальное     </w:t>
              <w:br/>
              <w:t>семейное консульти-</w:t>
              <w:br/>
              <w:t xml:space="preserve">рование родителей  </w:t>
              <w:br/>
              <w:t xml:space="preserve">из проблемных и    </w:t>
              <w:br/>
              <w:t xml:space="preserve">конфликтных семей  </w:t>
              <w:br/>
              <w:t xml:space="preserve">по предупреждению  </w:t>
              <w:br/>
              <w:t xml:space="preserve">ранней алкоголизации, наркотизации. </w:t>
              <w:br/>
              <w:t xml:space="preserve">безнадзорности и   </w:t>
              <w:br/>
              <w:t xml:space="preserve">правонарушений     </w:t>
              <w:br/>
              <w:t xml:space="preserve">несовершеннолетних </w:t>
              <w:br/>
              <w:t xml:space="preserve">и молодежи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>20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я Вьюнского сельсовета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 семь-</w:t>
              <w:br/>
              <w:t>ях антинаркотическо-</w:t>
              <w:br/>
              <w:t xml:space="preserve">го мировоззрения;   </w:t>
              <w:br/>
              <w:t xml:space="preserve">снижение количества </w:t>
              <w:br/>
              <w:t xml:space="preserve">лиц, потребляющих   </w:t>
              <w:br/>
              <w:t xml:space="preserve">наркотики;          </w:t>
              <w:br/>
              <w:t xml:space="preserve">предупреждение внутрисемейного вовлечения детей в алкоголизацию, наркоманию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 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 по    </w:t>
              <w:br/>
              <w:t>ликвидации притонов</w:t>
              <w:br/>
              <w:t xml:space="preserve">для потребления    </w:t>
              <w:br/>
              <w:t xml:space="preserve">наркотиков, мест   </w:t>
              <w:br/>
              <w:t xml:space="preserve">сбыта наркотиков в </w:t>
              <w:br/>
              <w:t xml:space="preserve">жилом сектор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>20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-рация Вьюнского сельсовета ОВД    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мест рас-</w:t>
              <w:br/>
              <w:t xml:space="preserve">пространения нарко- </w:t>
              <w:br/>
              <w:t xml:space="preserve">тиков, вовлечения в </w:t>
              <w:br/>
              <w:t>незаконное потребле-</w:t>
              <w:br/>
              <w:t xml:space="preserve">ние наркотиков      </w:t>
            </w:r>
          </w:p>
        </w:tc>
      </w:tr>
      <w:tr>
        <w:trPr>
          <w:trHeight w:val="132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6 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нар-</w:t>
              <w:br/>
              <w:t>котической работы с</w:t>
              <w:br/>
              <w:t xml:space="preserve">населением:        </w:t>
              <w:br/>
              <w:t xml:space="preserve">сходы граждан с    </w:t>
              <w:br/>
              <w:t xml:space="preserve">разъяснением зако- </w:t>
              <w:br/>
              <w:t xml:space="preserve">нодательства;      </w:t>
              <w:br/>
              <w:t>поквартирные беседы</w:t>
              <w:br/>
              <w:t xml:space="preserve">участковых уполно- </w:t>
              <w:br/>
              <w:t xml:space="preserve">моченных милици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>20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-рация Вьюнского сельсовета ОВД    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насе-</w:t>
              <w:br/>
              <w:t>ления антинаркотиче-</w:t>
              <w:br/>
              <w:t>ского мировоззрения;</w:t>
              <w:br/>
              <w:t xml:space="preserve">выявление притонов  </w:t>
              <w:br/>
              <w:t>для потребления нар-</w:t>
              <w:br/>
              <w:t xml:space="preserve">котиков, мест сбыта </w:t>
              <w:br/>
              <w:t xml:space="preserve">наркотиков;         </w:t>
              <w:br/>
              <w:t xml:space="preserve">снижение количества </w:t>
              <w:br/>
              <w:t xml:space="preserve">лиц, потребляющих   </w:t>
              <w:br/>
              <w:t xml:space="preserve">наркотик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55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"Снижение доступности наркотиков, находящихся в сфере незаконного оборота"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чтожение очагов </w:t>
              <w:br/>
              <w:t>произрастания дико-</w:t>
              <w:br/>
              <w:t xml:space="preserve">растущей конопли   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0  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0 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>20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ьюнского сельсовета, с/х организации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чтожение сырьевой</w:t>
              <w:br/>
              <w:t>базы для производст-</w:t>
              <w:br/>
              <w:t xml:space="preserve">ва и изготовления   </w:t>
              <w:br/>
              <w:t xml:space="preserve">наркотиков расти-   </w:t>
              <w:br/>
              <w:t>тельного происхожде-</w:t>
              <w:br/>
              <w:t xml:space="preserve">ния канабисной      </w:t>
              <w:br/>
              <w:t xml:space="preserve">группы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    </w:t>
              <w:br/>
              <w:t>жителей Вьюнского сельсовета о  действующем законодательстве, запрещающем незаконные операции с наркоти-</w:t>
              <w:br/>
              <w:t>ческими средствами,</w:t>
              <w:br/>
              <w:t xml:space="preserve">психотропными и    </w:t>
              <w:br/>
              <w:t xml:space="preserve">сильнодействующими  веществами, об     </w:t>
              <w:br/>
              <w:t xml:space="preserve">ответственности за </w:t>
              <w:br/>
              <w:t xml:space="preserve">незаконные посевы  </w:t>
              <w:br/>
              <w:t xml:space="preserve">наркосодержащих    </w:t>
              <w:br/>
              <w:t xml:space="preserve">растений .          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>20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Вьюнского сельсовета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правовой  </w:t>
              <w:br/>
              <w:t xml:space="preserve">грамотности населе- </w:t>
              <w:br/>
              <w:t xml:space="preserve">ния        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1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Приложение 2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бъем финансовых средств, запланированных на  реализацию  долгосрочной программы «Комплексные меры  противодействия злоупотреблению наркотиками и их незаконному обороту на 2012-2014г.». участниками и исполнителями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937"/>
        <w:gridCol w:w="2280"/>
        <w:gridCol w:w="840"/>
        <w:gridCol w:w="729"/>
        <w:gridCol w:w="705"/>
        <w:gridCol w:w="700"/>
        <w:gridCol w:w="953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финансовых ср-в тыс.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tabs>
          <w:tab w:val="clear" w:pos="708"/>
          <w:tab w:val="left" w:pos="1125" w:leader="none"/>
        </w:tabs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507" w:gutter="1701" w:header="0" w:top="1134" w:footer="0" w:bottom="6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43:00Z</dcterms:created>
  <dc:creator>Admin</dc:creator>
  <dc:description/>
  <cp:keywords/>
  <dc:language>en-US</dc:language>
  <cp:lastModifiedBy>Admin</cp:lastModifiedBy>
  <dcterms:modified xsi:type="dcterms:W3CDTF">2011-11-01T07:44:00Z</dcterms:modified>
  <cp:revision>2</cp:revision>
  <dc:subject/>
  <dc:title/>
</cp:coreProperties>
</file>