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 27.10.2011 г.                    с. Вьюны                               № 171 </w:t>
      </w:r>
    </w:p>
    <w:p>
      <w:pPr>
        <w:pStyle w:val="Normal"/>
        <w:ind w:right="3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оздании муниципального казенного учреж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диненного центра культуры «Гармо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тем изменения  типа существующего муниципального учреж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учреждения объединенного центра культуры «Гармония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федерального закона от  08.05.2010г. 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я Главы Вьюнского сельсовета от  29.09.2010г. № 134  «Об утверждении Порядка создания, реорганизации, изменения типа и ликвидации бюджетных учреждений, а также утверждения уставов  бюджетных учреждений и внесения в них изменений» и письма директора муниципального учреждения объединенного центра культуры «Гармония» от 28.10.2011г. ПОСТАНОВЛЯЮ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здать муниципальное казенное учреждение объединенный центр культуры «Гармония» путем изменения типа существующего муниципального учреждения «Гармония» с 1 января 2012 год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делить полномочиями учредителя муниципального казенного  учреждения объединенного центра культуры «Гармония» администрацию Вьюнского сельсовет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значить ответственным за проведение мероприятий по созданию муниципального казенного учреждения объединенного центра культуры «Гармония» заместителя главы администрации Вьюнского сельсовета Хименко Т.В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у администрации, ответственному за кадровую работу (Щербинина Н.А.) до 01 января 2012 года подготовить трудовой договор с директором муниципального казенного  учреждения объединенный центр культуры «Гармония»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иректору МУОЦК «Гармония»Лихошерст О.П. в срок до 01 декабря 2011 года подготовить предложения по внесению изменений в Устав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твердить новую редакцию Устава муниципального казенного  учреждения объединенного центра культуры «Гармония» в соответствии с Порядком  создания, реорганизации, изменения типа и ликвидации муниципального учреждения, а также утверждения уставов  бюджетных учреждений и внесения в них изменений зарегистрировать Устав в налоговом органе в срок до 01 января 2012 год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ному бухгалтеру администрации Хименко Т.В.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а) подготовить смету расходов и муниципальное задание на оказание муниципальных услуг муниципальному казенному учреждению объединенного центра культуры «Гармония»;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б) отразить изменение типа муниципального учреждения объединенного центра культуры «Гармония» в муниципальное казенное учреждение объединенный центр культуры «Гармония» в реестре муниципальной собственности в отношении недвижимого имущества, переданного в оперативное управление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зместить в средствах массовой информации  информацию о создании с 01 января 2012 года муниципального казенного учреждения объединенного центра культуры «Гармония» путем изменения типа существующего  МУОЦК «Гармония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Постановления оставляю за собой</w:t>
      </w:r>
    </w:p>
    <w:p>
      <w:pPr>
        <w:pStyle w:val="Normal"/>
        <w:ind w:right="3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05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Вьюнского сельсовета                                                     А.Н. Евграфов</w:t>
      </w:r>
    </w:p>
    <w:p>
      <w:pPr>
        <w:pStyle w:val="Normal"/>
        <w:ind w:right="3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0" w:right="507" w:gutter="1701" w:header="0" w:top="1134" w:footer="0" w:bottom="6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47:00Z</dcterms:created>
  <dc:creator>Admin</dc:creator>
  <dc:description/>
  <cp:keywords/>
  <dc:language>en-US</dc:language>
  <cp:lastModifiedBy>Admin</cp:lastModifiedBy>
  <dcterms:modified xsi:type="dcterms:W3CDTF">2011-11-01T07:49:00Z</dcterms:modified>
  <cp:revision>3</cp:revision>
  <dc:subject/>
  <dc:title/>
</cp:coreProperties>
</file>