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9.12.2011 г.                              с.Вьюны                              №   215                        </w:t>
      </w:r>
    </w:p>
    <w:p>
      <w:pPr>
        <w:pStyle w:val="Normal"/>
        <w:shd w:fill="FFFFFF" w:val="clear"/>
        <w:ind w:right="425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и направлениях использования муниципальными казенными учреждениями муниципального образования Вьюнского сельсовета Колыванского района Новосибирской области доходов от оказания платных услуг и иной приносящей доходы деятельности</w:t>
      </w:r>
    </w:p>
    <w:p>
      <w:pPr>
        <w:pStyle w:val="Normal"/>
        <w:shd w:fill="FFFFFF" w:val="clear"/>
        <w:ind w:right="-3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5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частью 16 статьи 33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я Главы Вьюнского сельсовета Колыванского района от 28.04..2011 № 58 «Об утверждении Плана мероприятий по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Normal"/>
        <w:shd w:fill="FFFFFF" w:val="clear"/>
        <w:ind w:firstLine="5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5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и направления использования муниципальными казенными учреждениями муниципального образования  Вьюнского сельсовета Колыванского района Новосибирской области доходов от оказания платных услуг и иной приносящей доходы деятельности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1 января 2012 года и подлежит официальному опубликованию в информационной газете «Бюллетень Вьюнского сельсовета».</w:t>
      </w:r>
    </w:p>
    <w:p>
      <w:pPr>
        <w:pStyle w:val="Normal"/>
        <w:shd w:fill="FFFFFF" w:val="clear"/>
        <w:tabs>
          <w:tab w:val="clear" w:pos="708"/>
          <w:tab w:val="left" w:pos="911" w:leader="none"/>
        </w:tabs>
        <w:ind w:firstLine="533"/>
        <w:jc w:val="both"/>
        <w:rPr/>
      </w:pPr>
      <w:r>
        <w:rPr>
          <w:color w:val="000000"/>
          <w:sz w:val="28"/>
          <w:szCs w:val="28"/>
        </w:rPr>
        <w:t>3.</w:t>
        <w:tab/>
        <w:t xml:space="preserve">Контроль </w:t>
      </w:r>
      <w:r>
        <w:rPr>
          <w:bCs/>
          <w:spacing w:val="-1"/>
          <w:sz w:val="28"/>
          <w:szCs w:val="28"/>
        </w:rPr>
        <w:t>за выполнением данного П</w:t>
      </w:r>
      <w:r>
        <w:rPr>
          <w:color w:val="000000"/>
          <w:sz w:val="28"/>
          <w:szCs w:val="28"/>
        </w:rPr>
        <w:t>остановления возложить на главного бухгалтера Хименко Т.В.</w:t>
      </w:r>
    </w:p>
    <w:p>
      <w:pPr>
        <w:pStyle w:val="Normal"/>
        <w:shd w:fill="FFFFFF" w:val="clear"/>
        <w:tabs>
          <w:tab w:val="clear" w:pos="708"/>
          <w:tab w:val="left" w:pos="69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ьюнского сельсовета                                     А.Н. Евграф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095"/>
      </w:tblGrid>
      <w:tr>
        <w:trPr/>
        <w:tc>
          <w:tcPr>
            <w:tcW w:w="5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Вьюнского сельсов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ва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т 29.12.2011г. № 215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направления использования муниципальными казенным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реждениями муниципального образования  Вьюнского сельсовета Колыванского района Новосибирской области доходов от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казания платных услуг и  иной приносящей доходы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еятельности</w:t>
      </w:r>
    </w:p>
    <w:p>
      <w:pPr>
        <w:pStyle w:val="Normal"/>
        <w:shd w:fill="FFFFFF" w:val="clear"/>
        <w:tabs>
          <w:tab w:val="clear" w:pos="708"/>
          <w:tab w:val="left" w:pos="983" w:leader="none"/>
        </w:tabs>
        <w:ind w:firstLine="63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" w:leader="none"/>
        </w:tabs>
        <w:ind w:firstLine="6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" w:leader="none"/>
        </w:tabs>
        <w:ind w:firstLine="6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Настоящий порядок устанавливает правила использования муниципальными   казенными  учреждениями  доходов от  оказания  платных  услуг и  иной приносящей доходы деятельности, а также направления их использования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6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части доходов от платных  услуг администрация Вьюнского сельсовета ежегодно формирует бюджет поселения на следующий финансовый год и плановый период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6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лает анализ доходов от платных услуг по каждому муниципальному учреждению за текущий год т предыдущие годы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6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ует объем платных услуг и доходы от них на следующий год и плановый период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6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лан доходов от платных услуг является обязательным для исполнения казенными муниципальными учреждениям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6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упившие доходы зачисляются на счет администрации Вьюнского сельсовета (главного распорядителя бюджета поселения) и составляют доходную часть бюджета муниципального образования Вьюнского сельсовет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6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лавный бухгалтер администрации Вьюнского сельсовета на основании поступивших доходов вносит изменения в утвержденный бюджет на текущий год в его доходной и расходной частях соответственно, путем подготовки проекта решения Совета депутатов Вьюнского сельсовет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6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спользование полученных доходов производиться казенными учреждениями на основании утвержденного решением Совета депутатов бюджета муниципального образования на текущий год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49:00Z</dcterms:created>
  <dc:creator>Natalya</dc:creator>
  <dc:description/>
  <cp:keywords/>
  <dc:language>en-US</dc:language>
  <cp:lastModifiedBy>Natalya</cp:lastModifiedBy>
  <dcterms:modified xsi:type="dcterms:W3CDTF">2012-03-14T01:49:00Z</dcterms:modified>
  <cp:revision>3</cp:revision>
  <dc:subject/>
  <dc:title/>
</cp:coreProperties>
</file>