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предоставлению разрешений на проведение муниципальных лотер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разрешений на  проведение муниципальных лотерей 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 от 06.04.2012г № 10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ьюн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Вью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1.3.3.Адрес официального интернет-сайта Администрации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Вьюнского сельсовета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Вьюнского сельсовета, в случае обращения в администрацию Вью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Вью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Вьюн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 (приложение 1)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Администрации Вью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существляет подготовку постановления администрации о выдаче (об отказе) разрешения в течении 50 дней и оформляет разрешение в течении 10 дней.</w:t>
      </w:r>
    </w:p>
    <w:p>
      <w:pPr>
        <w:pStyle w:val="Normal"/>
        <w:ind w:firstLine="720"/>
        <w:jc w:val="both"/>
        <w:rPr/>
      </w:pPr>
      <w:r>
        <w:rPr/>
        <w:t>3.5.2. Специалист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ью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Вьюнского сельсовета 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ьюнского сельсовета 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Вьюнского сельсовет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14"/>
        <w:gridCol w:w="32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 проведение муниципальных лотерей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3:00Z</dcterms:created>
  <dc:creator>Natalya</dc:creator>
  <dc:description/>
  <cp:keywords/>
  <dc:language>en-US</dc:language>
  <cp:lastModifiedBy>Natalya</cp:lastModifiedBy>
  <dcterms:modified xsi:type="dcterms:W3CDTF">2012-04-26T03:23:00Z</dcterms:modified>
  <cp:revision>2</cp:revision>
  <dc:subject/>
  <dc:title/>
</cp:coreProperties>
</file>