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6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1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>по</w:t>
      </w:r>
      <w:r>
        <w:rPr>
          <w:b/>
          <w:sz w:val="28"/>
          <w:szCs w:val="28"/>
        </w:rPr>
        <w:t xml:space="preserve"> подготовке и выдаче разрешений на строительство объектов капитального строительств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 подготовке и выдаче разрешений на  строительство объектов капитального строительства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сельсовета от 06.04.2012г № 11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 xml:space="preserve">подготовке и </w:t>
      </w:r>
      <w:r>
        <w:rPr>
          <w:b/>
          <w:bCs/>
        </w:rPr>
        <w:t>выдаче разрешений на строительство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Вьюнского сельсовета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 объектов капитального строительства на территории Вьюн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Вьюны, </w:t>
        <w:br/>
        <w:t>ул.Советская,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четверг 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</w:rPr>
          <w:t xml:space="preserve"> </w:t>
        </w:r>
        <w:r>
          <w:rPr>
            <w:rStyle w:val="InternetLink"/>
          </w:rPr>
          <w:t>vyunskiy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 xml:space="preserve"> </w:t>
      </w:r>
      <w:r>
        <w:rPr/>
        <w:t>в  Администрации Вьюн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Вьюнского сельсовета в случае обращения в администрацию Вьюнского сельсовет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540"/>
        <w:jc w:val="both"/>
        <w:rPr/>
      </w:pPr>
      <w:r>
        <w:rPr/>
        <w:t>- Уставом Вьюнского сельсовет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2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Вью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 (приложение 1)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Администрации Вью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 Вьюнско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Вьюнского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Вьюнско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 Вьюнского сельсовета и иметь печать Администрации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Вьюн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администрации. 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Вьюнского сельсовета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Вьюнского сельсо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Вьюнского сельсовета 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Вьюнского сельсовета 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 xml:space="preserve"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100"/>
        <w:gridCol w:w="322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дготовка и выдача разрешений на строительство объектов капитального строительства</w:t>
            </w:r>
          </w:p>
        </w:tc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 Вьюн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объекта капитального строительства 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лощадь земельного участка 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этажей и/или высоты здания, строения, сооружения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ный объем, в т.ч. подземной части 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мест, вместимость, мощность, производительность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очередей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тная стоимость объека (если строительство, реконструкция, капитальный ремонт осущест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квартир 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ротяженность 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щность 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Администрация Вьюнского сельсовет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  <w:r>
        <w:rPr>
          <w:b/>
          <w:bCs/>
          <w:i/>
          <w:iCs/>
          <w:u w:val="single"/>
        </w:rPr>
        <w:t xml:space="preserve"> 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Глава Вьюнского сельсовета_____________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/>
      </w:pPr>
      <w:r>
        <w:rPr/>
        <w:t xml:space="preserve">___________________                                  ______________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Вьюнского сельсовета                         ___________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08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F">
    <w:name w:val="f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obsk-amo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24:00Z</dcterms:created>
  <dc:creator>Natalya</dc:creator>
  <dc:description/>
  <cp:keywords/>
  <dc:language>en-US</dc:language>
  <cp:lastModifiedBy>Natalya</cp:lastModifiedBy>
  <dcterms:modified xsi:type="dcterms:W3CDTF">2012-04-26T03:24:00Z</dcterms:modified>
  <cp:revision>2</cp:revision>
  <dc:subject/>
  <dc:title/>
</cp:coreProperties>
</file>