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9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1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 выдаче  специальных разрешений на перевозку тяжеловесных и (или) крупногабаритных грузов по автомобильным дорогам местного значения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 xml:space="preserve"> выдаче  специальных разрешений на перевозку тяжеловесных и (или) крупногабаритных грузов по автомобильным дорогам местного значения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3. Постановление администрации Вьюнского сельсовета Колыванского района Новосибирской области от  28.09.2011г № 149 «Об утверждении  административного регламента предоставления муниципальной услуги  «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Вьюнского сельсовета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Вьюнского сельсовета от  09.04.2012г № 114</w:t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выдаче  специальных разрешений на перевозку тяжеловесных и (или) крупногабаритных грузов по автомобильным дорогам местного знач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</w:t>
      </w:r>
      <w:r>
        <w:rPr>
          <w:bCs/>
          <w:sz w:val="24"/>
          <w:szCs w:val="24"/>
        </w:rPr>
        <w:t xml:space="preserve">выдаче разрешений на перевозку тяжеловесных и (или) крупногабаритных грузов по автомобильным дорогам местного значения </w:t>
      </w:r>
      <w:r>
        <w:rPr>
          <w:sz w:val="24"/>
          <w:szCs w:val="24"/>
        </w:rPr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633182, Новосибирская область, Колыванский район, с.Вьюны, </w:t>
        <w:br/>
        <w:t>ул.Советская, 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понедельник –четверг : с 8-45 до 13-00  с 14-00 до 17-00;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- пятница с 8-45 до 13-00  с 14-00 до 17-00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 xml:space="preserve">Адрес официального интернет- сайта Администрации : </w:t>
      </w:r>
      <w:hyperlink r:id="rId2">
        <w:r>
          <w:rPr>
            <w:rStyle w:val="InternetLink"/>
            <w:sz w:val="24"/>
            <w:szCs w:val="24"/>
          </w:rPr>
          <w:t>http://</w:t>
        </w:r>
        <w:r>
          <w:rPr>
            <w:rStyle w:val="InternetLink"/>
            <w:sz w:val="24"/>
            <w:szCs w:val="24"/>
            <w:lang w:val="en-US"/>
          </w:rPr>
          <w:t>vyunskiy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 </w:t>
      </w:r>
      <w:r>
        <w:rPr>
          <w:sz w:val="24"/>
          <w:szCs w:val="24"/>
          <w:lang w:val="en-US"/>
        </w:rPr>
        <w:t>admvnphu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  Администрации Вьюнского сельсове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Вьюнского сельсовета 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разрешен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>
          <w:sz w:val="24"/>
          <w:szCs w:val="24"/>
        </w:rPr>
      </w:pPr>
      <w:r>
        <w:rPr>
          <w:sz w:val="24"/>
          <w:szCs w:val="24"/>
        </w:rPr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тавом Вьюнского сельсовет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52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(приложение 1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заявителю итоговых документов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отрудником администрации сельсовета самостоятельно истребуются по каналам межведомственного взаимодействия: -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 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обратиться к Главе 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и рассмотрения жалобы (претензии)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 №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лучение разрешения для перевозки крупногабаритн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(или) тяжеловесного гру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адрес и телефон перевозчика гру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ршрут движения (указать название улиц, по которым проходит транспорт):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ид необходимого разре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вое на __ перевозок по маршруту с ________________ по 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срок с _______________по ______________без ограничения числа перевоз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Характеристика груза (наименование, габариты, масс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рка, модель транспортного средства и прицепа, гос. номе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Расстояние между осями, 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 ___ 2 ___3___4___5___6___7___8 и т.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грузки на оси, т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лная масса:  ____тн, в том числе масса тягача: ____тн, прицепа ____ т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абариты: длина ____ м, ширина ____ м, высота ____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ид сопровождения: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лжность, фамилия, телефон перевозчика груза, подавшего заявл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 подачи заявления: 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23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еревозку тяжеловесных и (или) крупногабаритных грузов</w:t>
            </w:r>
          </w:p>
        </w:tc>
        <w:tc>
          <w:tcPr>
            <w:tcW w:w="3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(2)_"/>
    <w:basedOn w:val="Style8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27:00Z</dcterms:created>
  <dc:creator>Natalya</dc:creator>
  <dc:description/>
  <cp:keywords/>
  <dc:language>en-US</dc:language>
  <cp:lastModifiedBy>Natalya</cp:lastModifiedBy>
  <dcterms:modified xsi:type="dcterms:W3CDTF">2012-04-26T03:27:00Z</dcterms:modified>
  <cp:revision>2</cp:revision>
  <dc:subject/>
  <dc:title/>
</cp:coreProperties>
</file>