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4.2012г.                              с.Вьюны                                      № 118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/>
      </w:pPr>
      <w:r>
        <w:rPr>
          <w:b/>
        </w:rPr>
        <w:t xml:space="preserve">Об  утверждении типового 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  <w:t>перечня муниципальных услуг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center" w:pos="4820" w:leader="none"/>
          <w:tab w:val="left" w:pos="7797" w:leader="none"/>
        </w:tabs>
        <w:ind w:firstLine="720"/>
        <w:rPr/>
      </w:pPr>
      <w:r>
        <w:rPr>
          <w:b/>
        </w:rPr>
        <w:t xml:space="preserve">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рекомендациями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firstLine="708"/>
        <w:jc w:val="left"/>
        <w:rPr/>
      </w:pPr>
      <w:r>
        <w:rPr/>
        <w:t>1. Утвердить типовой перечень муниципальных услуг, предоставляемых администрацией Вьюнского сельсовета Колыванского района Новосибирской област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й газете «Бюллетень Вьюнского сельсовета», приложение к постановлению на сайте Вьюнского сельсовет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 14.12.2011г № 206 «Об утверждении типового перечня муниципальных услуг» считать утратившим силу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</w:t>
        <w:softHyphen/>
        <w:t xml:space="preserve">ляю за собо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 xml:space="preserve">      </w:t>
      </w:r>
      <w:r>
        <w:rPr/>
        <w:t>Утвержден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Вьюнского сельсовета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От 10.04.2012г № 118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Типовой перечень муниципальных услуг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8"/>
        <w:gridCol w:w="977"/>
        <w:gridCol w:w="6804"/>
        <w:gridCol w:w="5770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«старом» типовом переч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лужебных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департамента по тарифам администрации Новосибирской област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>
          <w:trHeight w:val="1068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ка на учет граждан, имеющих право на бесплатное предоставление земельного участка в собственность </w:t>
            </w:r>
            <w:r>
              <w:rPr>
                <w:i/>
                <w:sz w:val="24"/>
                <w:szCs w:val="24"/>
              </w:rPr>
              <w:t>(кроме городских округ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/>
            </w:pPr>
            <w:r>
              <w:rPr>
                <w:rStyle w:val="Applestylespan"/>
                <w:sz w:val="24"/>
                <w:szCs w:val="24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, продление срока действия, переоформление разрешения на право организации розничного рынк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слуги в сфере связи с общественностью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слуги в сфере архивной службы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просов социально-правового и тематического характера юридических и физических ли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ные приказом Министерства культуры и массовых коммуникаций Российской Федерации от 18 января 2007 г. № 1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«О государственной службе Новосибирской области» от 19.06.1996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26.09.2005 № 315-ОЗ «Об архивном деле в Новосибир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Новосибирской области № 90-р от 01.03.1993 г. «Об утверждении Инструкции по делопроизводству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Прочие услуг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1.11.2003 № 138-ФЗ «О лотереях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и жалоб граждан по вопросам защиты прав потребител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Российской Федерации от 07.02.92 № 2300-1 «О защите прав потребителей» 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8:00Z</dcterms:created>
  <dc:creator>Natalya</dc:creator>
  <dc:description/>
  <cp:keywords/>
  <dc:language>en-US</dc:language>
  <cp:lastModifiedBy>Natalya</cp:lastModifiedBy>
  <dcterms:modified xsi:type="dcterms:W3CDTF">2012-04-26T03:29:00Z</dcterms:modified>
  <cp:revision>2</cp:revision>
  <dc:subject/>
  <dc:title/>
</cp:coreProperties>
</file>