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6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520" w:leader="none"/>
          <w:tab w:val="center" w:pos="46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2.2012г.                              с. Вьюны                              № 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б утверждении Положения «О комиссии по обеспеч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опасности дорожного движения при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ьюнского сельсовета Колыван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целях реализации Федеральных законов от 08.11.2007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от 10.12.1995 N 196-ФЗ "О безопасности дорожного движения", от 06.10.2003 N 131-ФЗ "Об общих принципах организации местного самоуправления в Российской Федерации" и в целях организации безопасного дорожного движения на территории администрации Вьюнского сельсовета Колыванского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твердить Положение «О комиссии по обеспечению безопасности дорожного движения при администрации Вьюнского сельсовета Колыванского района (приложение №1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твердить состав комиссии по обеспечению безопасности дорожного движения при администрации Вьюнского сельсовета Колыванского района; (приложение № 2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Опубликовать настоящее постановление в информационной  газете «Бюллетень Вьюнского сельсовета»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становление Главы Вьюнского сельсовета от 02.08.2011 № 116 «Об утверждении Положения «О комиссии по обеспечению безопасности дорожного движения при администрации Вьюнского сельсовета Колыванского района» считать утратившим силу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ьюнского сельсовета                                                                             А.Н. Евграф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330" w:leader="none"/>
          <w:tab w:val="right" w:pos="9579" w:leader="none"/>
        </w:tabs>
        <w:rPr/>
      </w:pPr>
      <w:r>
        <w:rPr>
          <w:sz w:val="22"/>
          <w:szCs w:val="22"/>
        </w:rPr>
        <w:tab/>
        <w:t xml:space="preserve">                    Вьюн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ван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01.02.2012 года №</w:t>
      </w:r>
      <w:r>
        <w:rPr/>
        <w:t xml:space="preserve">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комиссии по обеспечению безопасности дорожного дви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администрации Вьюнского сельсовета Колыван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миссия по обеспечению безопасности дорожного движения при администрации Вьюнского сельсовета Колыванского района (далее по тексту - Комиссия) создана с целью решения вопросов, связанных с обеспечением безопасности дорожного дви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Состав Комиссии утверждается главой Вьюнского сельсовета Колыванск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Проверка работы Комиссии, контроль за ее деятельностью, осуществляются главой Вьюнского сельсовета Колыванск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Комиссия в своей деятельности руководствуется Конституцией РФ, федеральным законодательством,  Уставом Вьюнского сельсовета Колыванского района и настоящим Полож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Комиссия имеет пра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лучать от предприятий, организаций, соседних муниципальных образований, а также от администрации Вьюнского сельсовета информацию, необходимую для осуществления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влекать администрацию Вьюнского сельсовета Колыванского района для разработки единой системы безопасности дорожного дви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носить предложения главе Вьюнского сельсовета Колыванского района по вопросам, относящимся к компетенции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влекать к участию в работе Комиссии руководителей, должностных лиц, специалистов, работников транспортных и иных организаций, деятельность которых влияет на повышение безопасности дорожного дви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нимать иные решения, отнесенные к компетенции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дач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и задачами Комиссии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Проверка состояния улично-дорожной сети, дорожных знаков, дорожных сооружений, электрических линий наружного освещения, принятия мер к нормальному функционированию дорожных и коммунальных служб по содержанию и обслуживанию улиц в целях обеспечения безопасности дорожного движения в администрации Вьюнского сельсовета Колыванск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2. Рассмотрение предложений по улучшению состояния безопасности дорожного движения и в случаях их принятия обеспечение их внед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Участие в решении и проведении мероприятий, связанных с обеспечением безопасности дорожного движения на дорогах межмуниципального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 Рассмотрение состояния работы по обеспечению безопасности дорожного движения на территории администрации Вьюнского сельсовета Колыванского района и другие вопросы, связанные с оценкой ситуации в сфере безопасности дорожного дви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 Осуществление взаимодействия со средствами массовой информации по вопросам освещения проблем безопасности дорожного дви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В состав Комиссии вход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уководит работой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пределяет обязанности между ее член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яет круг вопросов, подлежащих рассмотрению на очередном заседании Комиссии, и время его прове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период между заседаниями дает отдельные поручения членам Комиссии и проверяет их исполн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атывает проекты планов работы и решений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ует сбор, обобщение и подготовку материалов для рассмотрения Комисси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едет рабочую документацию Комиссии, оповещает ее членов и приглашенных лиц о времени проведения заседаний и рассматриваемых на них вопрос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носят предложения в план работы Комиссии, принимают участие в подготовке материалов на заседания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праве оказывать помощь по поручению Комиссии учреждениям, предприятиям и организациям по обеспечению безопасности дорожного движения на территории администрации Вьюнского сельсовета Колыванск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Присутствие членов Комиссии на ее заседаниях обязательно. 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миссии проводится один раз в квартал, при необходимости - по указанию председателя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миссии правомочно, если на нем присутствует более половины членов Комиссии от установленной численности. Решения Комиссии принимаются простым большинством голосов от числа членов Комиссии путем открытого голосования. Документы к заседанию готовит секретарь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я, принимаемые Комиссией в соответствии с ее компетенцией, являются обязательными для администрации Вьюнского сельсовета Колыванского района  и организаций, расположенных на территории администрации Вьюнского сельсовета Колыванск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По результатам рассмотрения вопросов Комиссия принимает решения. Решение принимается большинством голосов присутствующих на заседании и оформляется протоко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я Комиссии оформляются протоколами, подписываемыми председателем Комиссии и секретарем Комиссии. Протокол Комиссии направляется членам Комиссии, заинтересованным организациям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ьюн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ван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01.02.2012 года №</w:t>
      </w:r>
      <w:r>
        <w:rPr/>
        <w:t xml:space="preserve">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став комиссии по обеспечению безопасности дорожного дви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администрации Вьюнского сельсовета Колыван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 xml:space="preserve">-  Веревкин А. А., депутат Совета депутатов Вьюнского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ельсовета  Колыванского рай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</w:t>
        <w:tab/>
        <w:tab/>
        <w:t xml:space="preserve">-  Овчаренко Е.Г., делопроизводитель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ьюнского сельсовета Колыванского рай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 xml:space="preserve">-  Ивачев Д.С., специалист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ьюнского сельсовета Колыванского рай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 Харламов Н.П., депутат Совета депутатов Вьюнского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ельсовета  Колыванского рай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 Мальцев А.Ф., водитель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ьюнского сельсовета Колыванского район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50:00Z</dcterms:created>
  <dc:creator>Natalya</dc:creator>
  <dc:description/>
  <cp:keywords/>
  <dc:language>en-US</dc:language>
  <cp:lastModifiedBy>Natalya</cp:lastModifiedBy>
  <dcterms:modified xsi:type="dcterms:W3CDTF">2012-03-14T01:51:00Z</dcterms:modified>
  <cp:revision>2</cp:revision>
  <dc:subject/>
  <dc:title/>
</cp:coreProperties>
</file>