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О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2.04.2012 года   </w:t>
        <w:tab/>
        <w:tab/>
        <w:tab/>
        <w:t>с. Вьюны</w:t>
        <w:tab/>
        <w:tab/>
        <w:tab/>
        <w:tab/>
        <w:t>№ 1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ого противопожарного реж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ступлением весенне-летнего пожароопасного периода ежегодно на территории Вьюнского сельсовета осложняется обстановка с пожарами, что связано с повышением пожарной опасности в результате наступления неблагоприятных климатических условий. Осложнение обстановки с лесными пожарами и неконтролируемым сжиганием мусора в период весенней уборки, зачастую приводит к возгораниям строений различного назначения, сельскохозяйственных угодий и лесных масс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противопожарной безопасности на территории Вьюнского сельсовета и предупреждения гибели людей от пожа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особый пожароопасный период на территории Вьюнского сельсовета с 20 апреля по 1 октября 2012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ям хозяйств, предприятий и организаций всех форм собственности, а также муниципальных учреждений в срок до 5 мая 2012 год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2. Провести проверку и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3. Очистить проезды и подъезды к зданиям, сооружениям и водоисточника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помещения необходимым количеством первичных средств пожаротуш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5. Провести ремонт электрооборудования, либо обесточивание неэксплуатируемых помещени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6.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7. Обеспечить устойчивое функционирование средств телефонной связи для сообщения о пожаре в пожарную охран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8.Провести дополнительный противопожарный инструктаж всех работнико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УП «Вьюнский жилкомсервис» Иванову М.И. в срок до 05.05.2012 г.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2. Изготовить и установить указатели местонахождения водоисточни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3.3. Очистить подвалы муниципальных жилых домов от мусора, и посторонних предметов, установить единый порядок открытия подвалов, исключить возможность проникновения в них посторонних лиц, а также жильцов вне установленного графика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хозяйств всех форм собственности на территории посел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 Директору Вьюнской средней школы Алехину А.А.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1. 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2. Провести дополнительные занятия с учащимися о мерах пожарной безопасности в быту и лесных массивах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6. Участковому уполномоченному полиции капитана Болотникову Д.В. рекомендовать принять меры в соответствии с действующим законодательством к нарушениям Правил пожарной безопасности в условиях особого противопожарного режим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. Старостам населенных пунктов и председателям садоводческих товариществ в срок до 05.05.2012 г.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.1.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8. К нарушителям, не обеспечившим своевременную уборку территории, допускающим сжигание мусора, разведение костров и палов травы, применять меры административного воздействия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сти агитационно-разъяснительную работу среди населения по вопросам 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принятием мер по устранению нарушений пожарной безопасности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. Провести опашку населенных пунктов, садоводческих товариществ, подверженных переходу лесных и степных пожаро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. 30.04.2012г.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постановление довести до руководителей учреждений, организаций и предприятий всех форм собственно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ьюнского сельсовета </w:t>
        <w:tab/>
        <w:tab/>
        <w:tab/>
        <w:tab/>
        <w:tab/>
        <w:t>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627" w:gutter="1701" w:header="0" w:top="1134" w:footer="0" w:bottom="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38:00Z</dcterms:created>
  <dc:creator>Natalya</dc:creator>
  <dc:description/>
  <cp:keywords/>
  <dc:language>en-US</dc:language>
  <cp:lastModifiedBy>Natalya</cp:lastModifiedBy>
  <dcterms:modified xsi:type="dcterms:W3CDTF">2012-04-26T03:38:00Z</dcterms:modified>
  <cp:revision>2</cp:revision>
  <dc:subject/>
  <dc:title/>
</cp:coreProperties>
</file>