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ЬЮ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7.02.2012г.                                  с.Вьюны                              № 20/1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перечне объектов и видов работ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ля отбывания наказа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 виде обязательных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. 49-50 КУ РФ и письмам главы администрации Новосибирской области от 01.03.2005г. № 2-94/4 «Об определении перечня объектов для отбывания наказания в виде обязательных работ»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Утвердить перечень видов обязательных работ, которые могут выполнять осужденные к исполнению наказаний, не связанных с изоляцией от общества ( приложение № 1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>Утвердить перечень объектов, для отбывания наказания в виде обязательных работ (приложение № 2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Постановление за № 7 от 25.01.2010 года и постановление от 06.02.2012 № 20 считать утратившими силу. </w:t>
      </w:r>
    </w:p>
    <w:p>
      <w:pPr>
        <w:pStyle w:val="Normal"/>
        <w:ind w:left="21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6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Вьюнского сельсовета                       </w:t>
        <w:tab/>
        <w:tab/>
        <w:tab/>
        <w:t xml:space="preserve"> А.Н. Евграфов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твержден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ью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7.02.2012г. №20/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идов обязательных работ, которые могут выполнять осужденные к исполнению наказания, не связанные с изоляцией от обще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Ремонт и содержание объектов внешнего благоустройства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- обновление табличек с названиями улиц, номерами домов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ремонт и содержание дорог, тротуаров, остановок общественного транспорта и т.д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уборка территорий от мусора, листьев, снег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уборка лестничных клеток, подъездов, мусоропровод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уборка снега с крыш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 Озеленение и благоустройство территор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Ремонтно-строительные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ремонт объектов социально-культурного назнач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работы по подготовке к отопительному сезон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Проведение сельскохозяйственных рабо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осадка, прополка, уборка корнеплодов и овощ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одготовка к посевной и уборочной кампания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борьба с сельскохозяйственными вредителя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 Заготовительные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заготовка др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заготовка кормов, се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6. Оказание бытовых услуг населени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вскапывание огород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стирка бель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7. Другие виды трудовой деятельност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выполнение отдельных сезонных работ: покраска, ремонт и мытье окон жилых и административных здани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Согласовано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лиа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Колыванскому райо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КУ УИИ ГУФС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Новосибир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йор внутренней служб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Е.А. Горохов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твержден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ью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7.02.2012г. №20/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 для отбывания наказания в виде обязательных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38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 сельских, поселкового Советов 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еречень объек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ьюнский с/с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Согласовано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л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Колыванскому рай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КУ УИИ ГУФС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ор внутренней служ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Е.А. Горох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1:53:00Z</dcterms:created>
  <dc:creator>Natalya</dc:creator>
  <dc:description/>
  <cp:keywords/>
  <dc:language>en-US</dc:language>
  <cp:lastModifiedBy>Natalya</cp:lastModifiedBy>
  <dcterms:modified xsi:type="dcterms:W3CDTF">2012-03-14T01:54:00Z</dcterms:modified>
  <cp:revision>2</cp:revision>
  <dc:subject/>
  <dc:title/>
</cp:coreProperties>
</file>