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4.02.2012 г.                    с. Вьюны                               №  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язательной ежегодной аудиторской проверк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унитарных предприят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ьюн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целях осуществления контроля за деятельностью муниципальных унитарных предприятий Вьюнского сельсовета, в соответствии с Федеральными законами от 14 ноября 2002 г. N 161-ФЗ "О государственных и муниципальных унитарных предприятиях" и от 30 декабря 2008 г. N 307-ФЗ "Об аудиторской деятельности" администрация Вьюнского сельсовета 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становить, что бухгалтерская (финансовая) отчетность муниципальных унитарных предприятий Вьюнского сельсовета подлежит обязательной ежегодной аудиторской проверке в случаях, е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величина стоимости чистых активов муниципального унитарного предприятия Вьюнского сельсовета за предшествовавший отчетному год окажется меньше размера его уставного фонда на конец предшествовавшего отчетному 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организация представляет и (или) публикует  сводную (консолидированную) бухгалтерскую (финансовую) отчетность.</w:t>
      </w:r>
    </w:p>
    <w:p>
      <w:pPr>
        <w:pStyle w:val="Style15"/>
        <w:shd w:fill="FDFE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DFEFF" w:val="clear"/>
        <w:spacing w:before="0" w:after="0"/>
        <w:rPr/>
      </w:pPr>
      <w:r>
        <w:rPr/>
        <w:t>Кроме того, обязательная аудиторская проверка бухгалтерского учета и финансовой (бухгалтерской) отчетности проводится в тех случаях, если обязательность проведения такой проверки прямо установлена зак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оговор на проведение обязательной ежегодной аудиторской проверки бухгалтерской (финансовой) отчетности  муниципального унитарного предприятия Вьюнского сельсовета заключается  муниципальным унитарным предприятием по итогам размещения заказа путем проведения торгов в форме открытого конкурса в порядке, предусмотренном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DFEFF" w:val="clear"/>
        <w:spacing w:before="0" w:after="0"/>
        <w:rPr/>
      </w:pPr>
      <w:r>
        <w:rPr/>
        <w:t>3. Глава Вьюнского сельсовета  своим распоряжением утверждает аудиторскую организацию, отобранную по итогам конкурса для проведения обязательной аудиторской проверки. Срок принятия указанного распоряжения - три календарных дня с момента оформления протокола об определении победителя конкурса. На основании распоряжения предприятие заключает с аудиторской организацией договор оказания аудиторских услуг. Оплата услуг аудиторской организации осуществляется за счет средств предприятия..</w:t>
      </w:r>
    </w:p>
    <w:p>
      <w:pPr>
        <w:pStyle w:val="Style15"/>
        <w:shd w:fill="FDFEFF" w:val="clear"/>
        <w:spacing w:before="0" w:after="0"/>
        <w:rPr/>
      </w:pPr>
      <w:r>
        <w:rPr/>
      </w:r>
    </w:p>
    <w:p>
      <w:pPr>
        <w:pStyle w:val="Style15"/>
        <w:shd w:fill="FDFEFF" w:val="clear"/>
        <w:spacing w:before="0" w:after="0"/>
        <w:rPr/>
      </w:pPr>
      <w:r>
        <w:rPr/>
        <w:t>4. Аудиторская проверка, проводимая по решению администрации, назначается на основании распоряжения Главы Вьюнского сельсовета. Аудиторская организация (или индивидуальный аудитор) назначается в соответствии с законодательством об обеспечении государственных (муниципальных) нужд. Оплата аудиторских услуг осуществляется за счет средств бюджета муниципального образования.</w:t>
      </w:r>
    </w:p>
    <w:p>
      <w:pPr>
        <w:pStyle w:val="Style15"/>
        <w:shd w:fill="FDFEFF" w:val="clear"/>
        <w:spacing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униципальным унитарным предприятиям Вьюнского сельсовета, бухгалтерская (финансовая) отчетность которых подлежит обязательной ежегодной аудиторской проверке в соответствии с пунктом 1 настоящего постановления, до 01 июня года, следующего за отчетным, представлять результаты проведенной обязательной ежегодной аудиторской проверки в администрацию  Вьюн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Администрации  Вьюнского сельсовета до 1 апреля  2012 г. разработать и утвердить типовое техническое задание на проведение аудиторской проверки  муниципальных унитарных предприятий Вьюн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ьюнского сельсовета                                             А.Н. Евграф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55:00Z</dcterms:created>
  <dc:creator>Natalya</dc:creator>
  <dc:description/>
  <cp:keywords/>
  <dc:language>en-US</dc:language>
  <cp:lastModifiedBy>Natalya</cp:lastModifiedBy>
  <dcterms:modified xsi:type="dcterms:W3CDTF">2012-03-14T01:56:00Z</dcterms:modified>
  <cp:revision>2</cp:revision>
  <dc:subject/>
  <dc:title/>
</cp:coreProperties>
</file>