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ЬЮ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т   21 ноября 2012 г.                           с.Вьюны                                              №  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 размещения сведений о доходах, об имуществе и обязательствах имущественного характера муниципальных служащих администрации Вьюнского сельсовета  и членов их семей на официальном сайте Вьюнского сельсовет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В соответствии с Федеральным законом от 25.12.2008г. №273-ФЗ «О противодействии коррупции», Указом Президента Российской Федерации от 18.05.2009г.  №561 «Об утверждении порядка размещения сведений о доходах, об имуществе и обязательствах имущественного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администрация Вьюнского сельсовета 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Порядок  размещения сведений о доходах, об имуществе и обязательствах имущественного характера  муниципальных служащих администрации Вьюнского сельсовета и членов их семей на официальном сайте Вьюнского сельсовета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rPr/>
      </w:pPr>
      <w:r>
        <w:rPr/>
        <w:t>2. Специалисту администрации Щербининой Н.А. обеспечить размещение сведений о доходах, об имуществе и обязательствах имущественного характера муниципальных служащих администрации Вьюнского сельсовета и членов их семей на официальном сайте Вьюнского сельсовета 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rPr/>
      </w:pPr>
      <w:r>
        <w:rPr/>
        <w:t>3. Контроль за выполнением настоящего постановления  оставляю за собой</w:t>
      </w:r>
    </w:p>
    <w:p>
      <w:pPr>
        <w:pStyle w:val="Normal"/>
        <w:rPr/>
      </w:pPr>
      <w:r>
        <w:rPr/>
        <w:t xml:space="preserve">4. Настоящее постановление опубликовать в информационной газете «Бюллетень Вьюнского сельсовета» и  разместить на официальном сайте Вьюнского сельсовета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ьюнского сельсовета                                                     А.Н. Евгра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Вьюнского сельсовета</w:t>
      </w:r>
    </w:p>
    <w:p>
      <w:pPr>
        <w:pStyle w:val="Normal"/>
        <w:ind w:left="5664" w:hanging="0"/>
        <w:rPr/>
      </w:pPr>
      <w:r>
        <w:rPr/>
        <w:t>от 21.11.2012г. 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об имуществе и обязательствах имущественного характера  муниципальных служащих администрации Вьюнского сельсовета и членов их семей на официальном сайте Вьюнского сельсовет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 о доходах, об имуществе и обязательствах имущественного характера муниципальных служащих администрации Вьюнского сельсовета (далее - муниципальные служащие), их супругов и несовершеннолетних детей (далее - сведения о доходах, об имуществе и обязательствах имущественного характера) размещаются на официальном сайте Вьюнского сельсовета (далее - официальный сайт), а в случае отсутствия этих сведений на официальном сайте — предоставляются средствам массовой информации для опубликования по их за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rPr/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довой доход муниципального служащего, его супруги (супруга) и несовершеннолетних детей, указанный в представленных муниципальным служащим справках о доходах, об имуществе и обязательствах имуществ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(приложение №1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 муниципального служа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муниципального служащего на праве собственности или находящихся в их польз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 в 14 - дневный срок со дня истечения срока, установленного для представления муниципальными служащими сведений о доходах, об имуществе и обязательствах имуществ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мещение сведений о доходах, об имуществе и обязательствах имущественного характера, указанных в пункте 2 настоящего Порядка, на официальном сайте обеспечивается  ответственным специалистом администрации  в порядке, установленном для размещения информации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прос от средств массовой информации должен содержать фамилию, имя, отчество, а также наименование должности муниципального служащего, представленные которым сведения о доходах, об имуществе и обязательствах имущественного характера запрашиваются средством массовой информации для опубликования.</w:t>
      </w:r>
    </w:p>
    <w:p>
      <w:pPr>
        <w:pStyle w:val="Normal"/>
        <w:rPr/>
      </w:pPr>
      <w:r>
        <w:rPr>
          <w:sz w:val="28"/>
          <w:szCs w:val="28"/>
        </w:rPr>
        <w:t>7. Ответственный специалист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3-дневный срок со дня поступления запроса от средств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7-дневный срок со дня поступления запроса от средств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8. Ответственный специалист администрации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3:00Z</dcterms:created>
  <dc:creator>Natalya</dc:creator>
  <dc:description/>
  <cp:keywords/>
  <dc:language>en-US</dc:language>
  <cp:lastModifiedBy>Natalya</cp:lastModifiedBy>
  <cp:lastPrinted>2012-11-20T15:50:00Z</cp:lastPrinted>
  <dcterms:modified xsi:type="dcterms:W3CDTF">2012-11-21T03:50:00Z</dcterms:modified>
  <cp:revision>5</cp:revision>
  <dc:subject/>
  <dc:title/>
</cp:coreProperties>
</file>