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14.02.2012 г.                    с. Вьюны                               №   26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2"/>
        <w:gridCol w:w="5084"/>
      </w:tblGrid>
      <w:tr>
        <w:trPr>
          <w:trHeight w:val="166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порядке организации и проведения аттестации руководителей муниципальных унитарных предприятий</w:t>
            </w:r>
          </w:p>
        </w:tc>
        <w:tc>
          <w:tcPr>
            <w:tcW w:w="50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эффективности экономической деятельности муниципальных унитарных предприятий муниципального образования  Вьюнский сельсовет, совершенствования системы подбора кадров и назначения на должность руководителей муниципальных унитарных предприятий, установления соответствия руководителей муниципальных унитарных предприятий занимаемой должности и реализации полномочий собственника имущества муниципальных унитарных предприятий, руководствуясь статьей 21 Федерального закона от 14.11.2002 № 161-ФЗ «О государственных и муниципальных унитарных предприятиях», Уставом  Вьюн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орядке организации и проведения аттестации руководителей муниципальных унитарных предприятий согласно приложению (далее - По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по организационным вопросам администрации  Вьюнского сельсовета Н.А. Щербининой организовать проведение аттестации руководителей муниципальных унитарных предприятий в 2012 году в соответствии с Положением, утвержденным настоящим постановл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постановление вступает в силу после его официального обнаро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 Контроль за исполнением настоящего постановления оставляю за собой</w:t>
      </w:r>
      <w:r>
        <w:rPr>
          <w:color w:val="000000"/>
          <w:sz w:val="28"/>
          <w:szCs w:val="28"/>
        </w:rPr>
        <w:t>.</w:t>
      </w:r>
    </w:p>
    <w:p>
      <w:pPr>
        <w:pStyle w:val="Style15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356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Вьюнского сельсовета                                    А.Н. Евграфов</w:t>
      </w:r>
    </w:p>
    <w:p>
      <w:pPr>
        <w:pStyle w:val="Style15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237" w:hanging="85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85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237" w:hanging="850"/>
        <w:jc w:val="center"/>
        <w:rPr>
          <w:sz w:val="28"/>
          <w:szCs w:val="28"/>
        </w:rPr>
      </w:pPr>
      <w:r>
        <w:rPr>
          <w:sz w:val="28"/>
          <w:szCs w:val="28"/>
        </w:rPr>
        <w:t>Вьюнского сельсовета</w:t>
      </w:r>
    </w:p>
    <w:p>
      <w:pPr>
        <w:pStyle w:val="Normal"/>
        <w:ind w:left="6237" w:hanging="850"/>
        <w:jc w:val="center"/>
        <w:rPr/>
      </w:pPr>
      <w:r>
        <w:rPr>
          <w:sz w:val="28"/>
          <w:szCs w:val="28"/>
        </w:rPr>
        <w:t>от   14.02.2012      №  26</w:t>
      </w:r>
    </w:p>
    <w:p>
      <w:pPr>
        <w:pStyle w:val="Normal"/>
        <w:ind w:hanging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рганизации и проведения аттестации руководителей муниципальных унитарных пред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Трудовым кодексом Российской Федерации, Федеральным законом от 14.11.2002 № 161-ФЗ «О государственных и муниципальных унитарных предприятиях», действующим законодательством РФ о местном самоуправлении и определяет порядок действий  администрации Вьюнского сельсовета  по организации и проведению аттестации руководителей (далее - руководитель) муниципальных унитарных предприятий (далее - Предприятие), собственником имущества которых является муниципальное образование Вьюнский сельсов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Аттестация руководителей Предприятий проводится не реже одного раза в три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ттестации не подлежат руководители Предприятий, проработавшие в занимаемой должности менее одного года, и беременные женщины. Руководители Предприятий, находящиеся в отпуске по уходу за ребенком, подлежат аттестации не ранее чем через год после выхода на рабо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Аттестация руководителей Предприятий преследует следующие ц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еловых и личных качеств руководителя Пред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ответствия занимаемой должности и условиям оплаты труда руководителя Пред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профессионального роста руководителей Предприятий, повышение эффективности их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сновными задачами аттестац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профессиональной подготовки руко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ерспективы использования потенциальных способностей руко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аморазвития руководителя и роста его профессионального уров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тветственности руководителя за результаты принимаемых им решений, а также за результаты финансово – хозяйствен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пени необходимости повышения квалификации, профессиональной подготовки или переподготовки руко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бщего кадрового потенц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долгосрочного планирования передвижения кад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Аттестация руководителей Предприятий проводится аттестационной комиссией, формируемой в соответствии с настоящим Положени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формирования аттестацио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Для проведения аттестации руководителей Предприятий распоряжением администрации  Вьюнского сельсовета создается персональный состав аттестационной комиссии, сроки и порядок ее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Состав аттестационной комиссии определяется в количестве не менее пяти человек: председателя комиссии, заместителя председателя комиссии, секретаря комиссии, двух членов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 аттестационной комиссии с правом решающего голоса в обязательном порядке включ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сельского поселения – председатель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сельского поселения (по направлению деятельности) – заместитель председателя комисс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организационным вопросам администрации Вьюнского сельсовета – секретарь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Вьюнского сельсовета – член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администрации Вьюнского сельсовета – член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е аттестационной комиссии могут быть привлечены консультанты (эксперты) с правом совещательного гол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аттестации, результаты которой могут послужить основанием для увольнения руководителя предприятия, в соответствии с пунктом 3 статьи 81 Трудов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екретарь аттестационной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ашивает  характеристики (отзывы) о деловых и личных качествах аттестуемого руководителя, а также сведения о результатах финансово-хозяйственной деятельности возглавляемых ими Предприятий по состоянию на последнюю отчетную да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ует членов комиссии, приглашаемых лиц и аттестуемого руководителя  Предприятия о предстоящем засед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проект повестки заседани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ирует явившихся на заседание комиссии членов комиссии, приглашенных лиц и аттестуемого руководителя Пред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 заседани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аттестационные лис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хранность документов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иные обязанности, предусмотренные настоящим Положение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одготовки и проведения аттеста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График проведения аттестации утверждается постановлением администрации Вьюнского сельсовета. В графике проведения аттестации указыва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амилия, имя и отчество аттестуемог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сто работы и должность аттестуемог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ж работы аттестуемог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та и время проведения аттест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та представления аттестуемым в аттестационную комиссию необходим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и предприятий, подлежащие аттестации, должны быть ознакомлены секретарем аттестационной комиссии под расписку с постановлением  о проведении аттестации </w:t>
      </w:r>
      <w:r>
        <w:rPr>
          <w:b/>
          <w:sz w:val="28"/>
          <w:szCs w:val="28"/>
        </w:rPr>
        <w:t>не менее чем за месяц до ее провед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Аттестация может проводиться в форме тестовых испытаний и (или) собеседования. Форма проведения аттестации определяется аттестационной комисси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Аттестационная комисс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отовит перечень вопросов для собесед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ставляет и представляет на утверждение тестовые зад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станавливает количество (либо процент) правильных ответов, определяющих успешное прохождение аттестации, которое не может быть менее двух третей общего их чис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вопросов периодически пересматрив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Тестовые задания составляются на основе общего перечня вопросов, должны содержать не менее 30 вопросов и обеспечивать проверку знания руководителем предприят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раслевой специфики предприят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авил и норм по охране труда и экологической безопас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основ гражданского, трудового, налогового, банковского законод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снов управления предприятиями, финансового аудита и планир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снов маркетин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основ оценки бизнеса и оценки недвижим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На каждого аттестуемого куратором структурного подразделения Администрации района в аттестационную комиссию направляется представление  (</w:t>
      </w:r>
      <w:r>
        <w:rPr>
          <w:i/>
          <w:sz w:val="28"/>
          <w:szCs w:val="28"/>
        </w:rPr>
        <w:t>приложение № 1 к настоящему Положению),</w:t>
      </w:r>
      <w:r>
        <w:rPr>
          <w:sz w:val="28"/>
          <w:szCs w:val="28"/>
        </w:rPr>
        <w:t xml:space="preserve"> содержащее оценку профессиональной компетенции руководителя, его отношение к работе и исполнению должностных обязанностей, финансовое положение муниципального унитарного предприятия. С данным представлением и всеми документами, которые будут рассматриваться аттестационной комиссией каждый руководитель Предприятия знакомится под роспись не менее чем за две недели до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согласия аттестуемого с представлением в аттестационную комиссию направляется соответствующее заявление. При этом аттестуемый вправе представить в аттестационную комиссию дополнительные сведения о служебной деятельности за предшествующи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Аттестация проводится в присутствии аттестуем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ая комиссия рассматривает представленные документы, заслушивает аттестуемого. В случае неявки аттестуемого на заседание аттестационной комиссии без уважительных причин, комиссия правомочна провести аттестацию в его отсутств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уждение и оценка работы аттестуемого, применительно к его должностным обязанностям и полномочиям, должны быть объективными и доброжелательными и проводиться с учетом профессиональной компетенции аттестуемого, его квалификации, эффективности финансово-хозяйственной деятельности предприятия, наличия или отсутствия конфликтной ситуации между трудовым коллективом и руково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ая комиссия рассматривает представленные документы, заслушивает аттестуемого руководителя предприятия, а при необходимости других лиц, приглашенных на заседание аттестацион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ттестационная комиссия устанавливает количество и процент правильных ответов по тесту, определяющих успешное прохождение аттестации. Количество правильных ответов, определяющих успешное прохождение аттестации, не может быть менее двух третей от общего их чис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В результате аттестации руководителю Предприятия дается одна из следующих оценок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руководителя Предприятия занимаемой долж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руководителя Предприятия занимаемой должности при условии выполнения рекомендаций аттестационной комиссии по его служеб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соответствии руководителя Предприятия занимаемой дол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ттестационная комиссия также вправе одобрить проект распоряжения администрации  Вьюнского сельсовета о расторжении трудового договора с руководителем Предприятия в соответствии с пунктом 2 статьи 278 Трудового кодекса Российской Федерации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Решения аттестационной комиссии принимаются в отсутствие аттестуемого открытым голосованием большинством голосов присутствующих на заседании членов комиссии с правом решающего голоса. Аттестационная комиссия правомочна решать вопросы, отнесенные к ее компетенции, если на заседании присутствуют не менее половины ее членов с правом решающего голоса. При равенстве голосов принимается решение, за которое голосовал председательствующий на засед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Решения аттестационной комиссии оформляются протоколами, которые подписываются присутствующими на заседании членами аттестационной комиссии, имеющими право решающего голоса. При подписании протоколов мнение членов комиссии выражается словами «за» и «против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из членов комиссии вправе представить свое особое мнение по процессу и результатам аттестации руководителя Предприятия. Особое мнение оформляется в письменном виде, прилагается к аттестационному листу и является его неотъемлемой ча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0. Результаты аттестации (оценка и рекомендации) заносятся в аттестационный лист </w:t>
      </w:r>
      <w:r>
        <w:rPr>
          <w:i/>
          <w:sz w:val="28"/>
          <w:szCs w:val="28"/>
        </w:rPr>
        <w:t>(приложение № 2 к настоящему Положению</w:t>
      </w:r>
      <w:r>
        <w:rPr>
          <w:sz w:val="28"/>
          <w:szCs w:val="28"/>
        </w:rPr>
        <w:t>), который составляется в одном экземпляре и подписывается всеми членами аттестационной комиссии, принимавшими участие в голос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и представление руководителя, прошедшего аттестацию, хранятся в его личном д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 Уведомление о результатах аттестации выдается руководителю Предприятия под роспись либо высылается по почте (заказным письмом) не позднее пяти дней с даты прохождения аттестации. Выписка из протокола аттестационной комиссии приобщается к личному делу руководителя предпри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Решение аттестационной комиссии, установившей недостаточную квалификацию руководителя, носит рекомендательный характ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изнании руководителя предприятия соответствующим занимаемой должности аттестационная комиссия вправе рекомендо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ить надбавку к должностному окладу руководителя Предприятия, предусмотренную соответствующими нормативно-правовыми актам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нести в трудовую книжку руководителя предприятия запись о вынесении благодар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ощрить иным обра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 С учетом рекомендаций аттестационной комиссии Глава Вьюнского сельсовета в недельный срок принимает 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длении срока трудового договора с аттестуемым руковод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срочном расторжении трудового договора с аттестуемым руководител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4. Все трудовые споры, связанные с аттестацией, рассматриваются в соответствии с действующим законодательством о порядке рассмотрения трудовых споров. </w:t>
      </w:r>
    </w:p>
    <w:p>
      <w:pPr>
        <w:pStyle w:val="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3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организации и проведения аттестации руководителей муниципальных унитарных предприят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уководителя муниципального унитарного пред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предприятия, учре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 xml:space="preserve">Фамилия, имя, отчество 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Дата рождения  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щаемая должность на момент проведения аттестации и дата назначения на </w:t>
      </w:r>
    </w:p>
    <w:p>
      <w:pPr>
        <w:pStyle w:val="Normal"/>
        <w:rPr/>
      </w:pPr>
      <w:r>
        <w:rPr>
          <w:sz w:val="28"/>
          <w:szCs w:val="28"/>
        </w:rPr>
        <w:t xml:space="preserve">эту должность 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Сведения об образовании (какое учебное заведение окончил, специальность по диплому, квалификация по диплому, год окончания) ___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трудовой стаж, в том числе: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ж работы в области управления 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Наличие ученой степени, звания, печатных и научных работ, знание иностран -   ных язы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Сведения о повышении квалификации и переподготовке 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вопросы, в решении которых принимает участие 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Оценка профессиональных, деловых, личностных качеств 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вод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ись</w:t>
        <w:tab/>
        <w:tab/>
        <w:tab/>
        <w:tab/>
        <w:tab/>
        <w:tab/>
        <w:tab/>
        <w:tab/>
        <w:tab/>
        <w:tab/>
        <w:t xml:space="preserve">Да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3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организации и проведения аттестации руководителей муниципальных унитарных предприятий</w:t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нитарного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амилия, имя, отчество 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Дата рождения 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щаемая должность на момент проведения аттестации и дата назначения на </w:t>
      </w:r>
    </w:p>
    <w:p>
      <w:pPr>
        <w:pStyle w:val="Normal"/>
        <w:rPr/>
      </w:pPr>
      <w:r>
        <w:rPr>
          <w:sz w:val="28"/>
          <w:szCs w:val="28"/>
        </w:rPr>
        <w:t>эту должность 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Сведения об образовании (какое учебное заведение окончил, специальность по диплому, квалификация по диплому, год окончания) 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трудовой стаж, в том числе: 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стаж работы в области управления 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ученой степени, звания, печатных и научных работ, знание иностр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х языков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повышении квалификации, переподготовке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к аттестуемому и ответы на них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, высказанные членами аттестацио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, высказанные аттестуем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рекомендаций предыдущей аттестации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Оценка аттестуемого по результатам голосования _________________________ </w:t>
      </w:r>
    </w:p>
    <w:p>
      <w:pPr>
        <w:pStyle w:val="Normal"/>
        <w:rPr/>
      </w:pPr>
      <w:r>
        <w:rPr>
          <w:sz w:val="28"/>
          <w:szCs w:val="28"/>
        </w:rPr>
        <w:t>Количество голосов «за» _________ и «против»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аттестационной комиссии (с указанием мотивов, по которым </w:t>
      </w:r>
    </w:p>
    <w:p>
      <w:pPr>
        <w:pStyle w:val="Normal"/>
        <w:jc w:val="both"/>
        <w:rPr/>
      </w:pPr>
      <w:r>
        <w:rPr>
          <w:sz w:val="28"/>
          <w:szCs w:val="28"/>
        </w:rPr>
        <w:t>они даются)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 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ттестационной комиссии</w:t>
        <w:tab/>
        <w:tab/>
        <w:tab/>
        <w:tab/>
        <w:tab/>
        <w:tab/>
        <w:t>Подпись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ттестационной комиссии</w:t>
        <w:tab/>
        <w:tab/>
        <w:tab/>
        <w:tab/>
        <w:tab/>
        <w:tab/>
        <w:t>Подпись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кретарь аттестационно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иссии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firstLine="709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ab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56:00Z</dcterms:created>
  <dc:creator>Natalya</dc:creator>
  <dc:description/>
  <cp:keywords/>
  <dc:language>en-US</dc:language>
  <cp:lastModifiedBy>Natalya</cp:lastModifiedBy>
  <dcterms:modified xsi:type="dcterms:W3CDTF">2012-03-14T01:58:00Z</dcterms:modified>
  <cp:revision>2</cp:revision>
  <dc:subject/>
  <dc:title/>
</cp:coreProperties>
</file>