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 февраля 2012                                  с.Вьюны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существления деятельности администрации по решению вопросов местного значения сельского поселения, в соответствии со ст.26 Устава Вьюнского сельсовета Колыван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администрации Вьюнского сельсовета Колыванского района Новосибирской области на 2012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ставить план работы администрации на очередную сессию Совета депутатов для принятия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А.Н. Евграфов</w:t>
      </w:r>
    </w:p>
    <w:p>
      <w:pPr>
        <w:pStyle w:val="TextBody"/>
        <w:ind w:left="561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твержден постановлением</w:t>
      </w:r>
    </w:p>
    <w:p>
      <w:pPr>
        <w:pStyle w:val="TextBody"/>
        <w:ind w:left="561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лавы  Вьюнского сельсовета</w:t>
      </w:r>
    </w:p>
    <w:p>
      <w:pPr>
        <w:pStyle w:val="TextBody"/>
        <w:ind w:left="5610" w:hanging="0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олыванского  района</w:t>
      </w:r>
    </w:p>
    <w:p>
      <w:pPr>
        <w:pStyle w:val="TextBody"/>
        <w:ind w:left="561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овосибирской области</w:t>
      </w:r>
    </w:p>
    <w:p>
      <w:pPr>
        <w:pStyle w:val="TextBody"/>
        <w:ind w:left="5610" w:hanging="0"/>
        <w:jc w:val="left"/>
        <w:rPr>
          <w:bCs/>
          <w:sz w:val="24"/>
        </w:rPr>
      </w:pPr>
      <w:r>
        <w:rPr>
          <w:bCs/>
          <w:sz w:val="24"/>
        </w:rPr>
        <w:t xml:space="preserve">             №  </w:t>
      </w:r>
      <w:r>
        <w:rPr>
          <w:bCs/>
          <w:sz w:val="24"/>
        </w:rPr>
        <w:t>39 от  24 февраля  2012г.</w:t>
      </w:r>
    </w:p>
    <w:p>
      <w:pPr>
        <w:pStyle w:val="Heading1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p>
      <w:pPr>
        <w:pStyle w:val="Heading1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ПЛАН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работы  администрации Вьюнского сельсовета </w:t>
      </w:r>
    </w:p>
    <w:p>
      <w:pPr>
        <w:pStyle w:val="2"/>
        <w:jc w:val="center"/>
        <w:rPr/>
      </w:pPr>
      <w:r>
        <w:rPr>
          <w:szCs w:val="28"/>
        </w:rPr>
        <w:t xml:space="preserve">Колыванского  района Новосибирской   области  на 2012 год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52"/>
        <w:gridCol w:w="1248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униципальных правовых актов Главы Вьюнского сельсовета, администрации Вьюнского сельсовета по вопросам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администрации  Вьюнского сельсовета 201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по противодействию весеннему паводку в 2012 году на территории муниципального образования Вьюнского сельсов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писка граждан проживающих на территории Вьюнского сельсовета, нуждающихся в улучшении жилищных условий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 (по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</w:t>
            </w:r>
          </w:p>
          <w:p>
            <w:pPr>
              <w:pStyle w:val="Normal"/>
              <w:jc w:val="both"/>
              <w:rPr/>
            </w:pPr>
            <w:r>
              <w:rPr/>
              <w:t>специалисты</w:t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противопожарной безопасности  на территории Вьюнского сельсовета в пожароопасный весенне-летний период 2012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благоустройстве территории поселения                              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Вьюнского сельсовета, специалисты 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праздничных мероприятий, посвященных празднованию Дня Победы         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Вьюнского сельсовета, специалис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мерах по обеспечению безопасности населения на водоемах в период купального сезона на территории Вьюнского сельсов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10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основных направлений бюджетной и налоговой полит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</w:t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мерах по обеспечению пожарной безопасности на территории Вьюнского сельсовета в осенне-зимний период 2012/2013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Вьюнского сельсовета, специалис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ведении Дня се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Вьюнского сельсовета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разрешении строительства жилья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специалисты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исвоении адресов объектам недвижимости и земельным участка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специалисты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оведении Новогодних празд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проектов решений Совета депутатов по вопросам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итогах исполнения бюджета муниципального образования Вьюнского сельсовета за 201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выполнении плана социально-экономического развития Вьюнского сельсовета в 2011 го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Вьюнского сельсовета за 1 полугодие  2012 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местного бюджета сельского поселения за 9 месяцев 2012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ьюнского сельсовета, главный бухгалтер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бюджета Вьюнского сельсовета на 2013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главный бухгалтер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бюджета Вьюнского сельсовета на 2013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главный бухгалтер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бюджет Вьюнского сельсов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,  главный бухгалтер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внесении изменений и дополнений в Устав Вьюнского сельсовета в соответствии с изменениями Федерального и област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овещания, заседания, 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недельных планерок с работниками администрации, руководителями муниципальных учрежд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женедельных совещаний с руководителями предприятий и организаций, расположенных на территории муниципального образ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й  при Администрации поселения по благоустройству, по делам молодежи, административной  и жилищной комис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комиссий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работниками администрации, руководителями муниципальных учреждений по вопросам их деятельности в соответствии с законодательств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населением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граждан по вопросам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правил противопожарной безопасности на территории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анитарном состоянии и благоустройстве населенных пунктов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рганизации ритуальных услуг на территории поселения, содержание и уборка кладбищ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работы добровольных народных дружин по охране общественного порядк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вопросам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рамме комплексного социально–экономического развитии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9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Устав Вьюнского сельсов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екте  местного бюджета Вьюнского сельсовета на 2012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ых участ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о старостами населенных пунктов по решению вопросов местного значения 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:</w:t>
            </w:r>
          </w:p>
          <w:p>
            <w:pPr>
              <w:pStyle w:val="Normal"/>
              <w:jc w:val="both"/>
              <w:rPr/>
            </w:pPr>
            <w:r>
              <w:rPr/>
              <w:t>- ведению первичного воин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- регистрации граждан по месту жительства и месту преб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администрации Вьюнского сельсовета с Администрацией муниципального района, органами  государственной власти Новосибирской области, иными организациями и учреждения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обходимой отчетност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рокам предост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муниципальных семинарах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муниципальных мероприятиях (культурно – массовых, спортивно- оздоровительных и др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ью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07:00Z</dcterms:created>
  <dc:creator>Natalya</dc:creator>
  <dc:description/>
  <cp:keywords/>
  <dc:language>en-US</dc:language>
  <cp:lastModifiedBy>Natalya</cp:lastModifiedBy>
  <dcterms:modified xsi:type="dcterms:W3CDTF">2012-03-14T02:08:00Z</dcterms:modified>
  <cp:revision>2</cp:revision>
  <dc:subject/>
  <dc:title/>
</cp:coreProperties>
</file>