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03.2012</w:t>
        <w:tab/>
        <w:tab/>
        <w:tab/>
        <w:tab/>
        <w:t>с.Вьюны</w:t>
        <w:tab/>
        <w:tab/>
        <w:tab/>
        <w:tab/>
        <w:t>№ 4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роведения проверок пр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и  муниципального лесного 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и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 соответствии с Федеральным законом от 18.07.2011 № 242-ФЗ «О внесении 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Уставом Вьюнского сельсовета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нести в административный регламент проведения проверок при </w:t>
      </w:r>
    </w:p>
    <w:p>
      <w:pPr>
        <w:pStyle w:val="Normal"/>
        <w:rPr/>
      </w:pPr>
      <w:r>
        <w:rPr>
          <w:sz w:val="28"/>
          <w:szCs w:val="28"/>
        </w:rPr>
        <w:t>осуществлении  муниципального лесного контроля, утвержденного постановлением администрации Вьюнского сельсовета  от 27.10.2009 № 124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нкт 1.3 части 1 после слов «муниципальными правовыми актами» дополнить словами «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ункт 1.7 части 1 дополнить подпунктом 3 следующего содержания «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»;</w:t>
      </w:r>
    </w:p>
    <w:p>
      <w:pPr>
        <w:pStyle w:val="Normal"/>
        <w:rPr/>
      </w:pPr>
      <w:r>
        <w:rPr>
          <w:sz w:val="28"/>
          <w:szCs w:val="28"/>
        </w:rPr>
        <w:t>- В  пятом абзаце  пункта 2.2.2. после слов «наименование юридического лица или фамилия, имя, отчество индивидуального предпринимателя, в отношении которых проводится проверка» дополнить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дения о филиалах, представительствах, обособленных структурных подразделений юридических лиц (в отношении которых организуется проверка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естах нахождения юридических лиц, их филиалов, представительств, обособленных структурных подразделен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естах жительства индивидуальных предпринимателей, а также сведений о  местах фактического осуществления деятельности юридическими лицами (филиалами, представительствами, обособленными структурными подразделениями), индивидуальными предпринимателями»;</w:t>
      </w:r>
    </w:p>
    <w:p>
      <w:pPr>
        <w:pStyle w:val="Normal"/>
        <w:rPr/>
      </w:pPr>
      <w:r>
        <w:rPr>
          <w:sz w:val="28"/>
          <w:szCs w:val="28"/>
        </w:rPr>
        <w:t>-  Пункт 1.9 изложить в новой редакции: «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ложение №1 к административному регламенту дополнить пунктом  1.1 с граф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дения о филиалах, представительствах, обособленных структурных подразделений юридических лиц (в отношении которых организуется проверка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естах нахождения юридических лиц, их филиалов, представительств, обособленных структурных подразделен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естах жительства индивидуальных предпринимателей, а также сведений о  местах фактического осуществления деятельности юридическими лицами (филиалами, представительствами, обособленными структурными подразделениями), индивидуальными предпринимател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ложение в информационной газете «Бюллетень Вьюнского сельсовета» и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11:00Z</dcterms:created>
  <dc:creator>Natalya</dc:creator>
  <dc:description/>
  <cp:keywords/>
  <dc:language>en-US</dc:language>
  <cp:lastModifiedBy>Natalya</cp:lastModifiedBy>
  <dcterms:modified xsi:type="dcterms:W3CDTF">2012-03-14T02:11:00Z</dcterms:modified>
  <cp:revision>2</cp:revision>
  <dc:subject/>
  <dc:title/>
</cp:coreProperties>
</file>