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/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т </w:t>
      </w:r>
      <w:r>
        <w:rPr>
          <w:b/>
          <w:sz w:val="28"/>
          <w:szCs w:val="28"/>
          <w:lang w:val="ru-RU"/>
        </w:rPr>
        <w:t>12.03.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</w:t>
        <w:tab/>
        <w:t xml:space="preserve">              № </w:t>
      </w:r>
      <w:r>
        <w:rPr>
          <w:b/>
          <w:sz w:val="28"/>
          <w:szCs w:val="28"/>
          <w:lang w:val="ru-RU"/>
        </w:rPr>
        <w:t>55</w:t>
      </w:r>
    </w:p>
    <w:p>
      <w:pPr>
        <w:pStyle w:val="Normal"/>
        <w:ind w:left="24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благоустройства</w:t>
      </w:r>
    </w:p>
    <w:p>
      <w:pPr>
        <w:pStyle w:val="Normal"/>
        <w:ind w:left="24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населенных пунктов </w:t>
      </w:r>
    </w:p>
    <w:p>
      <w:pPr>
        <w:pStyle w:val="Normal"/>
        <w:ind w:left="24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0"/>
        <w:ind w:left="-119"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 и руководствуясь Уставом Вьюнского сельсовета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авила благоустройства территории  населенных пунктов Вьюнского сельсовета (приложение);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720" w:hanging="9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Настоящее Постановление вступает в силу после официального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опубликования в</w:t>
      </w:r>
      <w:r>
        <w:rPr>
          <w:sz w:val="28"/>
          <w:szCs w:val="28"/>
          <w:lang w:val="ru-RU"/>
        </w:rPr>
        <w:t xml:space="preserve"> информационной </w:t>
      </w:r>
      <w:r>
        <w:rPr>
          <w:sz w:val="28"/>
          <w:szCs w:val="28"/>
        </w:rPr>
        <w:t>газете «</w:t>
      </w:r>
      <w:r>
        <w:rPr>
          <w:sz w:val="28"/>
          <w:szCs w:val="28"/>
          <w:lang w:val="ru-RU"/>
        </w:rPr>
        <w:t>Бюллетень Вьюнского сельсовет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 и подлежит размещению на сайте администрации Вьюнского сельсовета</w:t>
      </w:r>
      <w:r>
        <w:rPr>
          <w:sz w:val="28"/>
          <w:szCs w:val="28"/>
        </w:rPr>
        <w:t>.</w:t>
      </w:r>
    </w:p>
    <w:p>
      <w:pPr>
        <w:pStyle w:val="11"/>
        <w:keepNext w:val="true"/>
        <w:keepLines/>
        <w:shd w:fill="auto" w:val="clear"/>
        <w:spacing w:lineRule="auto" w:line="240" w:before="0" w:after="360"/>
        <w:ind w:hanging="24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 .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42" w:leader="none"/>
        </w:tabs>
        <w:spacing w:before="0" w:after="8"/>
        <w:ind w:left="-567" w:right="81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65"/>
        <w:ind w:left="-142" w:right="675" w:hanging="0"/>
        <w:rPr>
          <w:sz w:val="28"/>
          <w:szCs w:val="28"/>
        </w:rPr>
      </w:pPr>
      <w:r>
        <w:rPr>
          <w:sz w:val="28"/>
          <w:szCs w:val="28"/>
        </w:rPr>
        <w:t>Глава  Вьюнского сельсовета                                            А.Н. Евграфов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  <w:br/>
        <w:t xml:space="preserve">    к постановлению администрации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юнского сельсовета</w:t>
        <w:br/>
        <w:t>от 12.03 2012г.     № 55</w:t>
      </w:r>
    </w:p>
    <w:p>
      <w:pPr>
        <w:pStyle w:val="Style15"/>
        <w:spacing w:before="3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ила благоустройства территории населённых пунктов Вьюнского сельсовета</w:t>
      </w:r>
    </w:p>
    <w:p>
      <w:pPr>
        <w:pStyle w:val="Normal"/>
        <w:spacing w:lineRule="atLeast" w:line="240" w:before="280" w:after="280"/>
        <w:rPr>
          <w:b/>
          <w:b/>
        </w:rPr>
      </w:pPr>
      <w:r>
        <w:rPr/>
        <w:t>     </w:t>
      </w:r>
      <w:r>
        <w:rPr/>
        <w:t>Настоящие Правила разработаны в соответствии со статьей 14 Федерального Закона «Об общих принципах организации местного самоуправления в Российской Федерации» № 131-ФЗ от 06.10.2003г., Градостроительным кодексом Российской федерации от 29.10.2004 № 190-ФЗ, Федеральным законом от 30.03.1999 № 52-ФЗ «О санитарно-эпидемиологическом благополучии населения», в целях создания благоприятных условий для жизнедеятельности поселения, охраны окружающей среды, обеспечения безопасности дорожного движения, сохранения жизни, здоровья и имущества граждан.</w:t>
        <w:br/>
        <w:t>     </w:t>
      </w:r>
      <w:r>
        <w:rPr>
          <w:b/>
        </w:rPr>
        <w:t>1. Общие положения</w:t>
      </w:r>
      <w:r>
        <w:rPr/>
        <w:br/>
        <w:t>     Настоящие Правила действуют на всей территории Вьюнского сельсовета  и обязательны для выполнения всеми юридическими и физическими лицами, являющимися собственниками или арендаторами земельных участков, застройщиками, собственниками, владельцами или арендаторами зданий, строек, сооружений, расположенных на территории поселения.</w:t>
        <w:br/>
        <w:t>     </w:t>
      </w:r>
      <w:r>
        <w:rPr>
          <w:b/>
        </w:rPr>
        <w:t>2. Основные понятия и термины, используемые в настоящих Правилах</w:t>
        <w:br/>
        <w:t>     </w:t>
      </w:r>
      <w:r>
        <w:rPr/>
        <w:t>2.1 Организация благоустройства</w:t>
      </w:r>
      <w:r>
        <w:rPr>
          <w:b/>
        </w:rPr>
        <w:t xml:space="preserve"> -</w:t>
      </w:r>
      <w:r>
        <w:rPr/>
        <w:t xml:space="preserve"> обеспечение чистоты и порядка, надлежащего технического состояния и безопасности объекта благоустройства.</w:t>
        <w:br/>
        <w:t>     2.2 Механизированная уборка - уборка территорий с применением специализированной уборочной техники.</w:t>
        <w:br/>
        <w:t>     2.3 Ручная уборка - уборка территорий ручным способом с применением средств малой механизации.</w:t>
        <w:br/>
        <w:t>     2.4 Уборочная техника - специализированная техника для уборки территории населенных пунктов поселения.</w:t>
        <w:br/>
        <w:t xml:space="preserve">     2.5 Содержание дорог - комплекс работ по поддержанию транспортно - эксплуатационного состояния дороги, дорожных сооружений, полосы отвода и элементов обустройства дороги, организации и безопасности дорожного движения. </w:t>
        <w:br/>
        <w:t>     2.6 Территория предприятий, организаций, учреждений и иных хозяйствующих субъектов - часть территории населённых пунктов Вьюнского сельсовета  , находящаяся в собственности или переданная целевым назначением юридическим, физическим лицам на праве, установленном законодательством.</w:t>
        <w:br/>
        <w:t>     2.7 Прилегающая территория - территория, непосредственно примыкающая к границам здания, сооружения, ограждения, строительной площадке, объектам торговли, и другим объектам, находящимся в собственности, владении, аренде у юридических и физических лиц.</w:t>
        <w:br/>
        <w:t>     2.8 Придомовая территория - территория, внесенная в технический паспорт домовладения, строения, составленного при приемке или обследовании государственными организациями технической инвентаризации.</w:t>
        <w:br/>
        <w:t>     2.9 Границы земельного участка - в границы земельного участка включаются объекты, входящие в состав недвижимого имущества, подъезды и подходы к ним.</w:t>
        <w:br/>
        <w:t>    2.10 Домовладение - дом (строение) с прилегающим земельным участком.</w:t>
        <w:br/>
        <w:t>     2.11 Коммунальные (бытовые) отходы - остатки сырья, материалов, полуфабрикатов, иных изделий или продуктов, которые образовались в процессе жизнедеятельности людей, производства или потребления, а также товары (продукция), утратившие свои потребительские свойства.</w:t>
        <w:br/>
        <w:t>     2.12 Промышленные отходы - отходы определенного производства, в том числе строительные.</w:t>
        <w:br/>
        <w:t>     2.13 Крупногабаритный мусор (КГМ) - отходы потребления и хозяйственной деятельности (бытовая техника, мебель и др.), утратившие свои потребительские свойства, загрузка которых (по своим размерам и характеру) производится непосредственно в автотранспортные средства.</w:t>
        <w:br/>
        <w:t>     2.14 Санитарная очистка территории - сбор, вывоз и утилизация (обезвреживание) коммунальных (бытовых) отходов.</w:t>
        <w:br/>
        <w:t>     2.15 Несанкционированная свалка - самовольный (несанкционированный) сброс (размещение) или складирование твердых коммунальных отходов (ТКО), КГМ, отходов производства и строительства, другого мусора, образованного в процессе деятельности юридических и физических лиц на площади свыше 25 кв. м. и объемом свыше 5 куб. м.</w:t>
        <w:br/>
        <w:t>     2.16 Полигон - специально оборудованное сооружение, предназначенное для размещения отходов.</w:t>
        <w:br/>
        <w:t xml:space="preserve">     2.17 Брошенный (разукомплектованный) автотранспорт - транспортное средство, от которого собственник в установленном законом порядке отказался или не имеющее собственника, т.е. собственник которого неизвестен (бесхозный). </w:t>
        <w:br/>
        <w:t>     2.18 Элементы озеленения - зеленые насаждения, деревья, кустарники, газоны, цветники и естественные природные растения.</w:t>
        <w:br/>
        <w:t>     </w:t>
      </w:r>
      <w:r>
        <w:rPr>
          <w:b/>
        </w:rPr>
        <w:t>3. Общие требования к содержанию и уборке территории населённых пунктов Вьюнского сельсовета.</w:t>
      </w:r>
      <w:r>
        <w:rPr/>
        <w:t xml:space="preserve"> </w:t>
        <w:br/>
        <w:t>     3.1. К объектам благоустройства относятся:</w:t>
        <w:br/>
        <w:t>    3.1.1 проезжая часть улиц, тротуары, дороги, площади, придомовые территории (в том числе детские и спортивные площадки), мосты, пешеходные дорожки, остановки пассажирского транспорта,  газоны, леса, хозяйственные площадки, территории вокруг предприятий торговли, подъезды и территории, прилегающие к строительным площадкам, производственные территории, территории кладбищ и подъезды к ним, пустыри и иные поверхности земельных участков в общественно-деловых, жилых и рекреационных зонах;</w:t>
        <w:br/>
        <w:t>    3.1. 2 места и сооружения, предназначенные для санитарного содержания территории, в том числе оборудование и сооружения для сбора и вывоза отходов производства и потребления;</w:t>
        <w:br/>
        <w:t>  3.1. 3 территории производственных объектов, зон инженерной инфраструктуры и зон специального назначения, включая свалки для захоронения отходов производства и потребления, а также прилегающие санитарно-защитные зоны;</w:t>
        <w:br/>
        <w:t>   3 .1.4 технические средства организации дорожного движения;</w:t>
        <w:br/>
        <w:t>   3.1.5 устройство наружного освещения и подсветки;</w:t>
        <w:br/>
        <w:t>   3.1.6. фасады зданий (в том числе индивидуальной жилой застройки) и сооружений, элементы их декора, а также иные внешние элементы зданий и сооружений, проездов, кровли, крыльца, ограждения и защитные решетки, навесы, козырьки, окна, входные двери, балконы, наружные лестницы, лоджии, карнизы, столярные и металлоизделия, ставни, водосточные трубы, наружные антенные устройства и радиоэлектронные средства, светильники, флагштоки, настенные кондиционеры и другое оборудование, пристроенное к стенам или вмонтированное в них, номерные знаки домов;</w:t>
        <w:br/>
        <w:t>  3.1.7. заборы, ограждения, ворота;</w:t>
        <w:br/>
        <w:t>  3.1.8 малые архитектурные формы и иные объекты декоративного и рекреационного назначения, в том числе произведения монументально-декоративного искусства ( обелиски, стелы), памятные доски, скамьи, беседки, цветники;</w:t>
        <w:br/>
        <w:t> 3.1.9 объекты оборудования детских, спортивных и спортивно-игровых площадок;</w:t>
        <w:br/>
        <w:t> 3.1.10 предметы праздничного оформления;</w:t>
        <w:br/>
        <w:t> 3.1.11 сооружения (малые архитектурные формы) и оборудование для уличной торговли, в том числе павильоны, киоски, лотки, ларьки, палатки, торговые ряды, прилавки, специально приспособленные для уличной торговли автомототранспортные средства;</w:t>
        <w:br/>
        <w:t>          3.2. Объекты благоустройства должны содержаться в чистоте и исправном состоянии.</w:t>
        <w:br/>
        <w:t xml:space="preserve">           3.3. Предприятия, учреждения, организации независимо от ведомственной принадлежности и форм собственности, граждане, имеющие дома (здания, строения) на праве собственности обязаны не допускать загрязнения. </w:t>
        <w:br/>
        <w:t>     3.4. Все виды работ, связанных с прокладкой, устройством и ремонтом подземных сооружений, а также с нарушением существующего благоустройства, производятся только по разрешению администрации Вьюнского сельсовета, при наличии разрешения на производство земляных работ, согласованного с соответствующими эксплуатационными службами.</w:t>
        <w:br/>
        <w:t>     3.5. При прокладке и переустройстве подземных сооружений, строительстве и реконструкции зданий и сооружений обязательны к выполнению следующие мероприятия:</w:t>
        <w:br/>
        <w:t>    3.5.1 складирование материалов и оборудования производить только в пределах строительных площадок;</w:t>
        <w:br/>
        <w:t xml:space="preserve">    3.5.2 регулярно вывозить грунт на специально отведенные места, согласованные с администрацией Вьюнского сельсовета. </w:t>
        <w:br/>
        <w:t xml:space="preserve">    3.5.3 регулярно вывозить строительный мусор на свалку. </w:t>
        <w:br/>
        <w:t>    3.6. Территории, прилегающие к объектам благоустройства, строительным площадкам, автомобилям, поставленным на длительное хранение, должны содержаться в чистоте с регулярным удалением накапливающихся загрязнений.</w:t>
        <w:br/>
        <w:t>     3.7. Коммунальные (бытовые), и прочие отходы, КГМ другие загрязнения должны вывозиться на свалку специализированной организацией на основе договоров  на вывоз отходов.</w:t>
        <w:br/>
        <w:t>     3.8. Обязательна установка урн у всех входов в культурно - массовые учреждения, магазины, другие предприятия и учреждения, на территории рынков и открытых торговых комплексов, на остановках общественного транспорта.</w:t>
        <w:br/>
        <w:t>     3.9. Уборка крупногабаритных предметов или поврежденных объектов благоустройства, упавших на проезжую часть, производится ЖКХ на основе договора.</w:t>
        <w:br/>
        <w:t>     3.10. Объекты благоустройства, подлежащие демонтажу, удаляются в сроки, согласованные с органами местного самоуправления муниципального образования.</w:t>
        <w:br/>
        <w:t>     3.11. Вывоз трупов животных с территории поселения должен производиться силами владельцев, бесхозных животных - силами администрации поселения.</w:t>
        <w:br/>
        <w:t>     3.12. Дорожные знаки, указатели, конструкции рекламы, в том числе световые, элементы уличного и дворового освещения должны содержаться в исправном состоянии.</w:t>
        <w:br/>
        <w:t>     3.13. Владельцы объектов благоустройства обязаны:</w:t>
        <w:br/>
        <w:t>     1) содержать в исправном состоянии, а также производить своевременный ремонт и окраску фасадов зданий, сооружений, построек, ограждений и их элементов и прочих объектов благоустройства в соответствии с архитектурно-планировочными заданиями и схемами их размещения, правилами проведения технического обслуживания, ремонта и реконструкции жилых и общественных зданий и сооружений;</w:t>
        <w:br/>
        <w:t>     2) своевременно производить замену и ремонт поврежденных и пришедших в негодность элементов конструкций зданий, сооружений, построек и строений, малых архитектурных форм, элементов благоустройства территории, объектов монументально-декоративного искусства, уличных и дворовых светильников, домовых номерных знаков и их сломанных скамеек, оборудования детских площадок и мест отдыха, остановочных павильонов, восстановление зеленых насаждений, а также проводить своевременный ремонт дорог, дорожных покрытий, тротуаров, ограждений, других дорожных сооружений и средств регулирования дорожного движения;</w:t>
        <w:br/>
        <w:t>     3) исключить случаи самовольного использования территорий без специально оформленных разрешений под строительные площадки и земляные работы, на установку лотков, киосков, павильонов или иных строений и сооружений, организацию автостоянок, оборудование объектов внешней рекламы и прочих объектов. Не допускается самовольное нанесение надписей и графических изображений, изменение элементов благоустройства.</w:t>
        <w:br/>
        <w:t>     3.14. При проведении массовых мероприятий организаторы обязаны обеспечить восстановление нарушенного благоустройства, в том числе последующую уборку места проведения мероприятия и прилегающих к нему территорий.</w:t>
        <w:br/>
        <w:t>     3.15. В целях обеспечения чистоты и порядка на территории населённых пунктов сельского поселения запрещается:</w:t>
        <w:br/>
        <w:t>     3.15.1 сорить на улицах, площадях, парках и других общественных местах, допускать загрязнение указанных территорий экскрементами животных;</w:t>
        <w:br/>
        <w:t>    3.15.2 выбрасывать коммунальные (бытовые) отходы из окон зданий, движущихся и припаркованных транспортных средств;</w:t>
        <w:br/>
        <w:t>   3.15. 3 мыть транспортные средства на улицах и дворовых территориях, вблизи рек и водоемов;</w:t>
        <w:br/>
        <w:t>    3.15.4 производить мытьё транспортных средств, купание животных у водопроводных колонок, артезианских скважин, родников на территории поселения;</w:t>
        <w:br/>
        <w:t>    3.15.5 находиться в магазинах, столовых, кафе, Домах культуры, клубах и других общественных местах в пачкающей одежде;</w:t>
        <w:br/>
        <w:t>    3.15.6 выпускать домашнюю птицу и пасти скот на улицах, в общественных дворах, скверах, в зонах отдыха и других местах общего пользования;</w:t>
        <w:br/>
        <w:t>    3.15.7 выливать на улицах, дворовых территориях всякого рода нечистоты;</w:t>
        <w:br/>
        <w:t xml:space="preserve">    3.15.8 стоянка, хранение и содержание личного и служебного легкового и грузового автотранспорта, а также иных средств передвижения, в том числе разукомплектованного (брошенного) транспортного средства на тротуарах и дворовых территориях, детских и спортивных площадках, а также на газонах, в парках и лесопарках; </w:t>
        <w:br/>
        <w:t>  3.15. 9 мелкорозничная уличная торговля продовольственными товарами при отсутствии у продавца урны для сбора мусора;</w:t>
        <w:br/>
        <w:t>   3.15.10 свалка (сброс) и хранение (складирование), коммунальных (бытовых), промышленных и строительных отходов, грунта и других загрязнений в не специально отведенных и установленных для этого местах;</w:t>
        <w:br/>
        <w:t>   3.15.11 накопление и складирование на дворовых территориях, на придомовых территориях ремонтно-строительных материалов, тары, металлолома, сырья, крупногабаритных отходов и других предметов. Временное хранение строительных материалов на дворовых территориях разрешается только при наличии разрешения владельца объекта благоустройства по согласованной схеме размещения с указанием сроков хранения;</w:t>
        <w:br/>
        <w:t>   3.15.12 сжигание коммунальных (бытовых) отходов, отходов производства и потребления без получения специального разрешения, выдаваемого администрацией Вьюнского сельсовета;</w:t>
        <w:br/>
        <w:t>     </w:t>
      </w:r>
      <w:r>
        <w:rPr>
          <w:b/>
        </w:rPr>
        <w:t xml:space="preserve">4. Обязанности и ответственность по очистке территории населённых пунктов Вьюнского сельсовета. </w:t>
        <w:br/>
        <w:t>  </w:t>
      </w:r>
      <w:r>
        <w:rPr/>
        <w:t>4. 1. Выполнение работ по санитарной очистке, благоустройству, содержанию территории поселения обеспечивается администрацией Вьюнского сельсовета , силами юридических, физических лиц, являющимися собственниками или арендаторами земельных участков, застройщиками, собственниками, владельцами или арендаторами зданий, строек, сооружений.</w:t>
        <w:br/>
        <w:t> 4. 2. МУП ЖКХ, (на договорных условиях с Администрацией сельского поселения, владельцами объектов, согласно схеме закрепления территории) обеспечивают:</w:t>
        <w:br/>
        <w:t xml:space="preserve">     1) уборку покрытий проезжей части улиц, дорог, тротуаров, площадей, мостов уборку дорог, проездов к отдельно стоящим объектам благоустройства </w:t>
        <w:br/>
        <w:t>     2) удаление крупногабаритных предметов с проезжей части дорог, обочин и дальнейшим их вывозом в отведенные для этого места складирования или хранения согласно п.7 настоящих Правил;</w:t>
        <w:br/>
        <w:t>    4. 3. Организации, владельцы зданий всех назначений, независимо от формы собственности, учреждения здравоохранения, культуры и образования осуществляют следующие мероприятия на закрепленных (согласно схеме закрепления территории) за ними территориях:</w:t>
        <w:br/>
        <w:t>     1) уборку дворовых и иных закрепленных территорий;</w:t>
        <w:br/>
        <w:t>     2) уборку тротуаров;</w:t>
        <w:br/>
        <w:t>     3) уборку площадок для размещения контейнеров для сбора отходов;</w:t>
        <w:br/>
        <w:t xml:space="preserve">     4) сбор и подготовку к вывозу коммунальных (бытовых) отходов; </w:t>
        <w:br/>
        <w:t>     5) уборку и очистку кюветов и водосточных канав;</w:t>
        <w:br/>
        <w:t>     6) установку и очистку урн, согласно пункту 10;</w:t>
        <w:br/>
        <w:t>     7) уборку территорий зеленых насаждений, находящихся на текущем содержании;</w:t>
        <w:br/>
        <w:t>     8) содержание в исправном состоянии и дезинфекцию оборудованных помойных ям, выгребов и надворных туалетов;</w:t>
        <w:br/>
        <w:t>     9) содержание в исправном состоянии зданий, сооружений, ограждений и иных объектов, расположенных на отведенной территории.</w:t>
        <w:br/>
        <w:t>     4.4. Владельцы павильонов, киосков и других объектов мелкорозничной торговли и сферы обслуживания, остановочных павильонов:</w:t>
        <w:br/>
        <w:t>     1) обеспечивают уборку территорий, прилегающих к указанным объектам;</w:t>
        <w:br/>
        <w:t>     2) при заключении договора аренды земельного участка, помещения или иного объекта, неотъемлемым приложением является наличие договора на вывоз коммунальных (бытовых) отходов с организацией, имеющей лицензию на данный вид деятельности.</w:t>
        <w:br/>
        <w:t>    4. 5. Владельцы транспортных средств, вагонов-бытовок и прочих отдельно стоящих механизмов и оборудования обязаны осуществлять уборку территорий от снега и загрязнений в радиусе трех метров от них.</w:t>
        <w:br/>
        <w:t>     4.6. Организации, ведущие строительство или ремонт жилых, производственных и иных объектов и (или) производящие работы, связанные с полным или частичным перекрытием территорий в границах производства работ, обеспечивают:</w:t>
        <w:br/>
        <w:t>     1) установку в обязательном порядке ограждения по периметру строительной площадки;</w:t>
        <w:br/>
        <w:t>     2) уборку территорий, прилегающих к стройплощадкам, с уточнением границ уборки с администрацией поселения;</w:t>
        <w:br/>
        <w:t>     3) содержание подъездов к строительным площадкам, очистку транспортных средств, при выезде на уличные территории;</w:t>
        <w:br/>
        <w:t>     4) вывоз строительных отходов;</w:t>
        <w:br/>
        <w:t>     5) содержание в исправном состоянии ограждений, а также их своевременный ремонт по мере необходимости;</w:t>
        <w:br/>
        <w:t>     6) безопасный проход пешеходов через траншеи под инженерные коммуникации, пешеходные мостики должны содержаться в чистоте и исправном состоянии, не иметь дефектов, сказывающихся на их прочности;</w:t>
        <w:br/>
        <w:t>     7) восстановительные работы по благоустройству после окончания строительных или ремонтных работ;</w:t>
        <w:br/>
        <w:t>     8) обеспечивают сдачу в эксплуатацию вновь построенных и капитально отремонтированных объектов в установленные сроки и с выполнением всех работ, предусмотренных проектом по благоустройству и отводу дождевых вод.</w:t>
        <w:br/>
        <w:t xml:space="preserve">  4.7. Очистка крыш от снега, наледей и сосулек производится владельцами зданий и сооружений.</w:t>
        <w:br/>
        <w:t>  4.8. Вывоз накопившихся загрязнений и снега с ведомственных территорий, а также с дворовых территорий производится их владельцами.</w:t>
        <w:br/>
        <w:t>   4.9. Вывоз коммунальных (бытовых) отходов на свалку организуют владельцы зданий (сооружений) независимо от ведомственной принадлежности и форм собственности, а также граждане, имеющие дома на правах личной собственности, самостоятельно или по договорам с МУП  ЖКХ.</w:t>
        <w:br/>
        <w:t>     4.10. Администрация сельского поселения обеспечивает:</w:t>
        <w:br/>
        <w:t>     1) организацию санитарной уборки и мероприятий по охране окружающей среды на территории сельского поселения.</w:t>
        <w:br/>
        <w:t>     2) ликвидацию несанкционированных свалок;</w:t>
        <w:br/>
        <w:t>     </w:t>
      </w:r>
      <w:r>
        <w:rPr>
          <w:b/>
        </w:rPr>
        <w:t xml:space="preserve">5. Зимняя уборка территории населённых пунктов </w:t>
      </w:r>
      <w:r>
        <w:rPr/>
        <w:t>.</w:t>
        <w:br/>
        <w:t>   5.1. С 1 ноября по 31 марта устанавливается период зимней уборки. В зависимости от погодных условий, указанный период может быть сокращен или продлен по решению администрации поселения.</w:t>
        <w:br/>
        <w:t>    5.2. Зимняя уборка уличной-дорожной сети и объектов благоустройства предусматривает работы, связанные с ликвидацией скользкости, удалением снега и снежно-ледяных образований.</w:t>
        <w:br/>
        <w:t>     1) удаление снега осуществляется путем проведения его сгребания, а также погрузки и вывоза;</w:t>
        <w:br/>
        <w:t>    5. 3. Сгребание снега с проезжей части улиц и дорог производится МУП ЖКХ по договору с Администрацией сельского поселения.</w:t>
        <w:br/>
        <w:t xml:space="preserve">    5. 4. Снег, очищаемый с дворовых территорий и пешеходных территорий складируется на указанных территориях таким образом, чтобы был обеспечен проезд транспорта, доступ к инженерным коммуникациям и сооружениям на них, проход пешеходов и сохранность зеленых насаждений. </w:t>
        <w:br/>
        <w:t xml:space="preserve">     5.5. Для предотвращения падения сосулек и наледей с крыш зданий (карнизов), регулярно выполняется их очистка с обязательным применением мер предосторожности для обеспечения безопасного движения пешеходов и сохранности деревьев, кустарников, асфальтного покрытия тротуаров, вывесок. </w:t>
        <w:br/>
        <w:t>     5.6. При производстве зимней уборки запрещается:</w:t>
        <w:br/>
        <w:t>     1) складирование снега на тротуарах, контейнерных площадках, а также в зоне зеленых насаждений на уличных территориях (при отсутствии согласования с администрацией поселения);</w:t>
        <w:br/>
        <w:t>     2) сдвигание снега к стенам зданий и сооружений;</w:t>
        <w:br/>
        <w:t>     3) укладка снега на трассах тепловых сетей;</w:t>
        <w:br/>
        <w:t>     4) вынос снега на проезжую часть и тротуары с дворовых территорий и территорий ведомств;</w:t>
        <w:br/>
        <w:t>     5) сброс загрязненного снега на проезжую часть улиц (дорог);</w:t>
        <w:br/>
        <w:t>     </w:t>
      </w:r>
      <w:r>
        <w:rPr>
          <w:b/>
        </w:rPr>
        <w:t xml:space="preserve">6. Летняя уборка территории населенных пунктов . </w:t>
        <w:br/>
      </w:r>
      <w:r>
        <w:rPr/>
        <w:t>     6.1. С 1 апреля по 31 октября устанавливается период летней уборки. В зависимости от погодных условий, указанный период может быть сокращен или продлен по решению администрации поселения.</w:t>
        <w:br/>
        <w:t>     6.2. Летняя уборка предусматривает:</w:t>
        <w:br/>
        <w:t>     1) подметание проезжей части, пешеходных территорий, тротуаров, дворовых территорий;</w:t>
        <w:br/>
        <w:t>     2) уборку загрязнений с закреплённой территории;</w:t>
        <w:br/>
        <w:t>     3) вывоз загрязнений, своевременный покос травы на газонах.</w:t>
        <w:br/>
        <w:t>     6.3. Сбор мусора с пустырей, территорий, прилегающих к автомобильным дорогам в черте населенного пункта, производится по мере необходимости.</w:t>
        <w:br/>
        <w:t>     6.4. При производстве летней уборки запрещается:</w:t>
        <w:br/>
        <w:t>     1) сбрасывать загрязнения на озелененные территории, в контейнеры для сбора коммунальных (бытовых) отходов, в смотровые колодцы, реки, каналы и водоемы;</w:t>
        <w:br/>
        <w:t>     2) сбрасывание травы, листьев на проезжую часть и тротуары при покосе и уборке газонов;</w:t>
        <w:br/>
        <w:t>     3) вывоз загрязнений и отходов в несанкционированные места;</w:t>
        <w:br/>
        <w:t>     </w:t>
      </w:r>
      <w:r>
        <w:rPr>
          <w:b/>
        </w:rPr>
        <w:t xml:space="preserve">7. Сбор и вывоз коммунальных (бытовых) и прочих отходов </w:t>
        <w:br/>
        <w:t>     </w:t>
      </w:r>
      <w:r>
        <w:rPr/>
        <w:br/>
        <w:t>    7.1. Юридические и физические лица, имеющие объекты движимого и недвижимого имущества на территории муниципального образования обязаны:</w:t>
        <w:br/>
        <w:t>     а) своевременно заключать договоры на удаление бытовых отходов;</w:t>
        <w:br/>
        <w:t>     б) оборудовать площадки под мусоросборники;</w:t>
        <w:br/>
        <w:t xml:space="preserve">     7.2. На территории, объектов культурно-бытового и другого назначения выделяются специальные площадки под размещение контейнеров для твердых бытовых отходов с удобными подъездами для транспорта. </w:t>
        <w:br/>
        <w:t>     7.3. Вывоз коммунальных (бытовых) отходов производится в соответствии с установленными по договору графиками вывоза.</w:t>
        <w:br/>
        <w:t>     7.4. Вывоз твердых бытовых отходов должен осуществляться только на оборудованный полигон.</w:t>
        <w:br/>
        <w:t>     </w:t>
        <w:br/>
        <w:t>     7.5. Запрещается:</w:t>
        <w:br/>
        <w:t>     1) сжигание мусора в контейнерах для бытовых отходов и на прилегающих территориях;</w:t>
        <w:br/>
        <w:t>     2) хранение тары у торговых предприятий, предприятий общественного питания и других объектов и мест торговли в не отведенных для этих целей местах;</w:t>
        <w:br/>
        <w:t>     3) сбрасывать крупногабаритные, а также строительные отходы в контейнеры и на контейнерные площадки для сбора коммунальных (бытовых) отходов;</w:t>
        <w:br/>
        <w:t>     4) хранить строительные отходы на уличной, дворовой и производственной территории;</w:t>
        <w:br/>
        <w:t>     5) устанавливать контейнеры для сбора коммунальных (бытовых) отходов на проезжей части улиц, тротуарах, пешеходных территориях, газонах .</w:t>
        <w:br/>
        <w:t>     </w:t>
      </w:r>
      <w:r>
        <w:rPr>
          <w:b/>
        </w:rPr>
        <w:t xml:space="preserve">8. Озеленение территории населённых пунктов </w:t>
      </w:r>
      <w:r>
        <w:rPr/>
        <w:t>.</w:t>
        <w:br/>
        <w:t>   8.1. Функциональная структура озеленения территории сельского поселения включает места, предназначенные для отдыха населения.</w:t>
        <w:br/>
        <w:t>     8.2. Работы по озеленению территории населенных пунктов поселения, включающие посадку деревьев, кустарников, устройство газонов и цветников, а также работы по прореживанию и формированию крон зеленых насаждений проводятся согласно архитектурно-планировочным решениям.</w:t>
        <w:br/>
        <w:t>     8.3. Высадка деревьев, кустарников в жилой застройке должна производиться не ближе 5 м от стен здания.</w:t>
        <w:br/>
        <w:t>     8.4. В целях сохранения зеленых насаждений не разрешается:</w:t>
        <w:br/>
        <w:t>     1) самовольная посадка деревьев, кустарников, устройство огородов;</w:t>
        <w:br/>
        <w:t>     2) ходить по газонам и клумбам, рубить, пилить, ломать деревья и разрушать клумбы, срывать цветы, производить обрубку, нарезку и наносить другие повреждения деревьям и кустарникам без проектов и разрешений, оформленных в соответствующем порядке;</w:t>
        <w:br/>
        <w:t>     3) производить переброску уличного смета, грунта и загрязненного снега с проезжей части на участки зеленых насаждений без принятия мер, обеспечивающих сохранность деревьев и кустарников;</w:t>
        <w:br/>
        <w:t>     4) выпускать на территорию зеленых насаждений в не установленных для этих целей местах домашних животных;</w:t>
        <w:br/>
        <w:t>     5) парковать транспортные средства на газонах, а также заезжать каким бы то ни было транспортом на газоны и другие участки с зелеными насаждениями;</w:t>
        <w:br/>
        <w:t>     6) касание ветвями деревьев токонесущих проводов, закрывание ими указателей улиц и номерных знаков домов.</w:t>
        <w:br/>
        <w:t>    8. 5. Своевременную обрезку ветвей в охранной зоне (в радиусе 1 метра) токонесущих проводов обеспечивают балансодержатели воздушных линий электропередач.</w:t>
        <w:br/>
        <w:t>     8.6. Полив зеленых насаждений на объектах озеленения производится балансодержателем.</w:t>
        <w:br/>
        <w:t>     8.7. Погибшие и потерявшие декоративность цветы в цветниках и вазонах должны сразу удаляться с одновременной посадкой новых растений.</w:t>
        <w:br/>
        <w:t>     </w:t>
      </w:r>
      <w:r>
        <w:rPr>
          <w:b/>
        </w:rPr>
        <w:t>9.</w:t>
      </w:r>
      <w:r>
        <w:rPr>
          <w:b/>
          <w:bCs/>
        </w:rPr>
        <w:t xml:space="preserve">  Ответственность за нарушение правил благоустройства и  обеспечения чистоты и порядка на территории Вьюнского сельсове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 Нарушение настоящих правил в соответствии с кодексом РФ «Об административных правонарушениях » №195-ФЗ от 30.12.2001г. и законом Новосибирской  области от 14.02.2003г. № 99-ОЗ «Об административных правонарушения в Новосибирской области . </w:t>
        <w:br/>
        <w:t>   </w:t>
        <w:br/>
        <w:t>    9. 2. Контроль за соблюдением требований настоящих Правил возлагается на администрацию Вьюнского сельсовета и специально уполномоченные действующим законодательством государственные органы.</w:t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00" w:after="360"/>
      <w:jc w:val="center"/>
      <w:outlineLvl w:val="0"/>
    </w:pPr>
    <w:rPr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13:00Z</dcterms:created>
  <dc:creator>Natalya</dc:creator>
  <dc:description/>
  <cp:keywords/>
  <dc:language>en-US</dc:language>
  <cp:lastModifiedBy>Natalya</cp:lastModifiedBy>
  <dcterms:modified xsi:type="dcterms:W3CDTF">2012-03-14T02:14:00Z</dcterms:modified>
  <cp:revision>2</cp:revision>
  <dc:subject/>
  <dc:title/>
</cp:coreProperties>
</file>