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4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65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предоставлению справочной информации по вопросам управления многоквартирными домами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 Уставом Вьюнского сельсовета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предоставлению справочной информации по вопросам управления многоквартирными домам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ьюнского сельсовета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3.2012 № 65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 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firstLine="720"/>
        <w:jc w:val="both"/>
        <w:rPr/>
      </w:pPr>
      <w:r>
        <w:rPr/>
        <w:t>Уставом Вьюнского сельсовета 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Вью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 исключительных случаях Глава  Вью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82"/>
        <w:gridCol w:w="320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basedOn w:val="Style8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46:00Z</dcterms:created>
  <dc:creator>Natalya</dc:creator>
  <dc:description/>
  <cp:keywords/>
  <dc:language>en-US</dc:language>
  <cp:lastModifiedBy>Natalya</cp:lastModifiedBy>
  <dcterms:modified xsi:type="dcterms:W3CDTF">2012-04-26T01:47:00Z</dcterms:modified>
  <cp:revision>2</cp:revision>
  <dc:subject/>
  <dc:title/>
</cp:coreProperties>
</file>