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9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7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п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ю жилых помещений по договорам аренды муниципальных жилых помещ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 Уставом Вьюнского сельсовета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редоставлению жилых помещений по договорам аренды муниципальных жилых помещений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ьюнского сельсовета от 04.10.2011г № 155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19.03.2012  № 7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Вьюнского сельсовета (далее – заяв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 Колыванский район, с. 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(383) 52-87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ьюнского 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: р.п.Колывань, ул. Ленина, 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, р.п. Колывань, ул К.Маркса, 6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Ярк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Вью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92" w:hanging="792"/>
        <w:jc w:val="both"/>
        <w:rPr/>
      </w:pPr>
      <w:r>
        <w:rPr/>
        <w:t xml:space="preserve">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Вью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Вьюнского 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Вьюнского сельсовета и уведомление заявителю о направлении ходатайства главе Вью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Вьюн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Вью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Вьюн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Вью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Вью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Вью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Вью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Вью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 Вью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 Вьюн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 Вью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 Вьюн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 Вью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 Вьюн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 Вью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ью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82"/>
        <w:gridCol w:w="320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2:00Z</dcterms:created>
  <dc:creator>Natalya</dc:creator>
  <dc:description/>
  <cp:keywords/>
  <dc:language>en-US</dc:language>
  <cp:lastModifiedBy>Natalya</cp:lastModifiedBy>
  <dcterms:modified xsi:type="dcterms:W3CDTF">2012-04-26T01:53:00Z</dcterms:modified>
  <cp:revision>2</cp:revision>
  <dc:subject/>
  <dc:title/>
</cp:coreProperties>
</file>