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12г.                                  с.Вьюны                                        № 7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еречне объектов и видов рабо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отбывания наказ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виде обязательных</w:t>
      </w:r>
    </w:p>
    <w:p>
      <w:pPr>
        <w:pStyle w:val="Normal"/>
        <w:rPr/>
      </w:pPr>
      <w:r>
        <w:rPr>
          <w:sz w:val="28"/>
          <w:szCs w:val="28"/>
        </w:rPr>
        <w:t>и 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 49-50 КУ РФ и письмам главы администрации Новосибирской области от 09.02.2004г. № 808/2 «Об определении перечня объектов для отбывания наказания в виде исправительных работ» и от 01.03.2005г. № 2-94/4 «Об определении перечня объектов для отбывания наказания в виде обязательных работ»,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обязательных работ, которые могут выполнять осужденные к исполнению наказаний, не связанных с изоляцией от общества ( приложение № 1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твердить перечень объектов, для отбывания наказания в виде обязательных работ (приложение № 2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твердить перечень объектов, для отбывания наказания в виде исправительных работ (приложение № 3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за № 20/1 от 07.02.2012 года считать утратившим силу. </w:t>
      </w:r>
    </w:p>
    <w:p>
      <w:pPr>
        <w:pStyle w:val="Normal"/>
        <w:ind w:left="21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Вьюнского сельсовета                       </w:t>
        <w:tab/>
        <w:tab/>
        <w:tab/>
        <w:t xml:space="preserve"> А.Н. Евграфов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3.2012г. №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ов обязательных работ, которые могут выполнять осужденные к исполнению наказания, не связанные с изоляцией от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монт и содержание объектов внешнего благоустройст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обновление табличек с названиями улиц, номерами дом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емонт и содержание дорог, тротуаров, остановок общественного транспорта и т.д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борка территорий от мусора, листьев, сне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борка лестничных клеток, подъездов, мусоропров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борка снега с кры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Озеленение и благоустройство террит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Ремонтно-строитель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емонт объектов социально-культурного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боты по подготовке к отопительному сез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Проведение сельскохозяйственных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садка, прополка, уборка корнеплодов и овощ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дготовка к посевной и уборочной кампан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борьба с сельскохозяйственными вред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Заготовитель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заготовка д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заготовка кормов, с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Оказание бытовых услуг насел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скапывание огор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тирка бел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Другие виды трудов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отдельных сезонных работ: покраска, ремонт и мытье окон жилых и административных зд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огласован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л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олыван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КУ УИИ ГУФ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йор внутренне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Е.А. Горох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3.2012г. №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наказания в виде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8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сельских, поселкового Советов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нский с/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ыв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Г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Е.А. Горо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3.2012г. №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наказания в виде исправи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8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сельских, поселкового Советов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нский с/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ьюнский 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ыв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Г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Е.А. Горо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6:00Z</dcterms:created>
  <dc:creator>Natalya</dc:creator>
  <dc:description/>
  <cp:keywords/>
  <dc:language>en-US</dc:language>
  <cp:lastModifiedBy>Natalya</cp:lastModifiedBy>
  <dcterms:modified xsi:type="dcterms:W3CDTF">2012-04-26T03:36:00Z</dcterms:modified>
  <cp:revision>2</cp:revision>
  <dc:subject/>
  <dc:title/>
</cp:coreProperties>
</file>