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.04.2012г.                                  с.Вьюны                                        № 8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Дней защиты от экологической 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ью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Приказа Департамента природных ресурсов и  и охраны окружающей среды Новосибирской области от 06.03.2012 года № 178 «Об организации подготовки и проведения общероссийских  Дней защиты от экологической опасности в Новосибирской области в 2012 году», и в целях соблюдения и защиты и защиты прав жителей Вьюнского сельсовета на охрану  здоровья, благоприятную окружающую среду, достоверную информацию о её состоянии,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Провести    на    территории    Вьюнского сельсовета  с 15 апреля по 15 июня 2012 года    Дни  защиты от экологической 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твердить    План мероприятий     по   проведению Дней защиты    от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ологической  опасности на территории  Вьюнского сельсовета    Колыванского района Новосибирской области (приложение 1).</w:t>
      </w:r>
    </w:p>
    <w:p>
      <w:pPr>
        <w:pStyle w:val="Normal"/>
        <w:rPr/>
      </w:pPr>
      <w:r>
        <w:rPr>
          <w:sz w:val="28"/>
          <w:szCs w:val="28"/>
        </w:rPr>
        <w:t xml:space="preserve">3.Опубликовать настоящее Постановление в информационной газете «Бюллетень Вьюнского сельсовета», разместить на сайте Вьюнского сельсо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Контроль за ис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  А.Н. Евграф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ьюн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2.04.2012 года   № 8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й по проведению Дней защиты от экологической опасности на территории  Вьюнского сельсовета Колыванского района Новосиби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983"/>
        <w:gridCol w:w="28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формационного обеспечения проведения Общероссийских  дней защиты от экологической опас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1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иректор МКУОЦК «Гармония»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ихошерст О.П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убботников по уборке территории, прилегающей к административным зданиям Вьюнского сельсове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 с.Вью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.Тал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д.М.Черемш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д.Пристань-Поч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1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ьюнского с/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Л.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шанская Е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вцова И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тымакова И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ько Т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уборки подведомственных территорий учреждений, сельхозпредприятий, торговых точек в соответствии с экологическими и санитарными правилами содерж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12 – 07.05.201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и организ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лексной проверки прудов, родников, ручьев, малых рек на территории  Вьюнского сельсове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05.2012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1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Вьюнского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П Иванов М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совместно с библиотеками, находящимися на территории Вьюнского сельсовета, книжно-иллюстративных выставок литературы на тем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Экология нашего края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емля защиты просит у людей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рода – наш дом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.2012 – 30.05.201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креева С.А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реев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акции «Экологический десант» по уборке берега р.Обь в д.Пристань-Поч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1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молодежного парламента Мирзаева В.К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36:00Z</dcterms:created>
  <dc:creator>Natalya</dc:creator>
  <dc:description/>
  <cp:keywords/>
  <dc:language>en-US</dc:language>
  <cp:lastModifiedBy>Natalya</cp:lastModifiedBy>
  <dcterms:modified xsi:type="dcterms:W3CDTF">2012-04-26T03:36:00Z</dcterms:modified>
  <cp:revision>2</cp:revision>
  <dc:subject/>
  <dc:title/>
</cp:coreProperties>
</file>