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95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ию договора социального найма с гражданами, осуществившими обмен муниципальными жилыми помещениями </w:t>
      </w:r>
      <w:r>
        <w:rPr>
          <w:sz w:val="28"/>
          <w:szCs w:val="28"/>
        </w:rPr>
        <w:t>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3. Постановление администрации Вьюнского сельсовета Колыванского района Новосибирской области от 28.09.2012 № 150 «Об утверждении  административных регламентов предоставления некоторых муниципальных услуг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04.04.2012 № 9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Вью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 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 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http:// vyunskiy .ru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koluvan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52-871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д.6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Вью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720" w:hanging="0"/>
        <w:jc w:val="both"/>
        <w:rPr/>
      </w:pPr>
      <w:r>
        <w:rPr/>
        <w:t>- Уставом Вьюнского сельсовета Колыванского района Новосибирской област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ьюн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ью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Вью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 Вью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Вьюнского сельсовета. Глава Вью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Вью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Вью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Вьюнского сельсовета в комиссию по жилищным вопросам Вьюнского 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Вью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Вью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Вью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099"/>
        <w:gridCol w:w="321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(2)_"/>
    <w:basedOn w:val="Style8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07:00Z</dcterms:created>
  <dc:creator>Natalya</dc:creator>
  <dc:description/>
  <cp:keywords/>
  <dc:language>en-US</dc:language>
  <cp:lastModifiedBy>Natalya</cp:lastModifiedBy>
  <dcterms:modified xsi:type="dcterms:W3CDTF">2012-04-26T03:07:00Z</dcterms:modified>
  <cp:revision>2</cp:revision>
  <dc:subject/>
  <dc:title/>
</cp:coreProperties>
</file>