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97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ю договора социального найм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жилого помещения муниципального жилищного фонда социального использования </w:t>
      </w: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приложение </w:t>
      </w:r>
      <w:r>
        <w:rPr>
          <w:sz w:val="28"/>
          <w:szCs w:val="28"/>
        </w:rPr>
        <w:t>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4.04.2012г № 9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Яр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Ярк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ью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Вьюн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Вьюн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Вьюнского сельсовета. Глава Вьюнского 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ью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Вьюн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Вьюнского сельсовета в комиссию по жилищным вопросам Вьюнского 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Вью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Вьюнского 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Вьюн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Вью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108"/>
        <w:gridCol w:w="322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849"/>
        <w:gridCol w:w="2579"/>
        <w:gridCol w:w="2945"/>
      </w:tblGrid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09:00Z</dcterms:created>
  <dc:creator>Natalya</dc:creator>
  <dc:description/>
  <cp:keywords/>
  <dc:language>en-US</dc:language>
  <cp:lastModifiedBy>Natalya</cp:lastModifiedBy>
  <dcterms:modified xsi:type="dcterms:W3CDTF">2012-04-26T03:11:00Z</dcterms:modified>
  <cp:revision>2</cp:revision>
  <dc:subject/>
  <dc:title/>
</cp:coreProperties>
</file>